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61050</wp:posOffset>
                </wp:positionH>
                <wp:positionV relativeFrom="paragraph">
                  <wp:posOffset>15875</wp:posOffset>
                </wp:positionV>
                <wp:extent cx="73215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1.25pt;width:57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. . . . . . . . . . . . . . . . . . . . . . . . . . . . . . . . . . . . . . . . . . . . . . . . .           No. of correct repl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4919"/>
        <w:gridCol w:w="1247"/>
        <w:gridCol w:w="1247"/>
        <w:gridCol w:w="1475"/>
        <w:gridCol w:w="369"/>
        <w:gridCol w:w="369"/>
        <w:gridCol w:w="36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</w:t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ilot ........ look worried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sn't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esn't</w:t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n'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of the players ........ get paid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ail ........ get here in time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 mention it!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'm sure his secretary ........ coming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 and Mary ........ live here any more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........ see your point of view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 baby sister ........ talk much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ope you ........ mind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 it safe?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takes ........ count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ppiness ........ last for ever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 asked me ........ at once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e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 come</w:t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ing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'd better ........ along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said he'd be ........ 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look forward to ........ 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kept  ........ 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esident made him ........ 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not used to ........ so early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as told ........ 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problem will have to be ........ into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ook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ooked</w:t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ooking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hildren were ........ after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older children were ........ after themselves.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a is being ........ after by a young woman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didn't know they were to ........ after themselves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2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5245"/>
        <w:gridCol w:w="1134"/>
        <w:gridCol w:w="1134"/>
        <w:gridCol w:w="1134"/>
        <w:gridCol w:w="369"/>
        <w:gridCol w:w="369"/>
        <w:gridCol w:w="36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hought they wouldn't ........ her agai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s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sk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sking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'd be ........ her out many times that summe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ccused was ........ many questions by the judg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 was sitting there, ........ a lot of silly question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 a feeling he mightn't ........ her agai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'd gone, ........ h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ven'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dn'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ouldn'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'd help her, ........ they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'd mentioned it, ........ sh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'd have managed, ........ sh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aid simply ........ wash up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'm sure she ........ understan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ry up! You ........ be lat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ustn'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edn'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uldn'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perfect! You ........ have chosen a better on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it isn't necessary, I suppose I ........ do i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ickets have been paid for, so you ........ worry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ay no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re no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ed no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 ........ turn up. He said he wasn't sure about comin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'm afraid I ........ get the contract after al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ve per cent ........ not what I had in min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i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een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body ........ welcom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's left shoe and cap ........ missin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week's number of viewers ........ highe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........ picking up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ople ........ usually not aware of these problem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United Nations ........ a well-known organisatio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of the wine ........ sou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my money ........ gon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ews ........ not encouragin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851" w:right="851" w:gutter="0" w:header="0" w:top="1418" w:footer="0" w:bottom="1418"/>
          <w:pgNumType w:fmt="decimal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4919"/>
        <w:gridCol w:w="1216"/>
        <w:gridCol w:w="1216"/>
        <w:gridCol w:w="1216"/>
        <w:gridCol w:w="396"/>
        <w:gridCol w:w="396"/>
        <w:gridCol w:w="37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is ........ flat?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ane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ane'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anes'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staying at Mr and Mrs ........ 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lson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lson'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lsons'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pent Christmas with the ......... 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mith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mith'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miths'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 lives in the Canary ........ 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sland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sland'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slands'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'm sure it is one of ........ 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ary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ary'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arys'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........ home is beautiful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harkey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harkey'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harkeys'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mericans spend ........ on weapons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illion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illion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illions of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 birds were dead on the shores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zen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zen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zens of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five ........ 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undred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undred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undreds of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'll need four ........ butter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und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und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unds of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year 1456 was in the ........ century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th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th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th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year 1922 was in the ........ 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nd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th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s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 MP is a member of parliament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n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e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/>
            </w:pPr>
            <w:r>
              <w:rPr>
                <w:sz w:val="22"/>
                <w:szCs w:val="22"/>
              </w:rPr>
              <w:t xml:space="preserve">The word </w:t>
            </w:r>
            <w:r>
              <w:rPr>
                <w:i/>
                <w:iCs/>
                <w:sz w:val="22"/>
                <w:szCs w:val="22"/>
              </w:rPr>
              <w:t>hotel</w:t>
            </w:r>
            <w:r>
              <w:rPr>
                <w:sz w:val="22"/>
                <w:szCs w:val="22"/>
              </w:rPr>
              <w:t xml:space="preserve"> is spelt with ........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/>
            </w:pPr>
            <w:r>
              <w:rPr>
                <w:sz w:val="22"/>
                <w:szCs w:val="22"/>
              </w:rPr>
              <w:t xml:space="preserve">There is ........ </w:t>
            </w:r>
            <w:r>
              <w:rPr>
                <w:i/>
                <w:iCs/>
                <w:sz w:val="22"/>
                <w:szCs w:val="22"/>
              </w:rPr>
              <w:t xml:space="preserve">y </w:t>
            </w:r>
            <w:r>
              <w:rPr>
                <w:sz w:val="22"/>
                <w:szCs w:val="22"/>
              </w:rPr>
              <w:t>in Yugoslavia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was too weak ........ union to last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re ........ market-place in this town?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e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 article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Jean ........ French ?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's hoping to become ........ nurse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ing up is ........ hard work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shall be back before ........ dinner.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51" w:right="851" w:gutter="0" w:header="0" w:top="1418" w:footer="0" w:bottom="1418"/>
          <w:pgNumType w:fmt="decimal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5245"/>
        <w:gridCol w:w="1134"/>
        <w:gridCol w:w="1134"/>
        <w:gridCol w:w="1134"/>
        <w:gridCol w:w="369"/>
        <w:gridCol w:w="369"/>
        <w:gridCol w:w="36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isoners moved very .......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lo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low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lowly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of them moved much more ........ than the other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't be so bloody ........ !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not as ........ as you seem to think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didn't look all that much .......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etter was awfully ........ writte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a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or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adly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ope he isn't getting any .......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looks ........ enough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's try to limit the use of ........ languag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'd been quite ........ treate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's easy.  ........ normal grown-up can do i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 of the guests won't com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were ........ that Gillian didn't lik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was ........ one or the othe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ith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ith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r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 was the biggest, so they won the priz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ei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ei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ere's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 who are staying the night will need blanket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e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o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em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uld you like ........ to do it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urselves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 nothing wrong with the new on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t 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ere 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ere are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 a pity she wouldn't go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 no doubt about i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napToGrid w:val="fals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'll see a lot of them ........ the sprin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n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ing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rain came towards us ........ a high spee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i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n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're wanted ........ the phon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ste ........ honey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i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y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've gone slightly ........ cours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f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rom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young man was leaning ........ the wal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gains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e computers will be ........ sale next week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304"/>
                <w:tab w:val="left" w:pos="-720" w:leader="none"/>
                <w:tab w:val="left" w:pos="2437" w:leader="none"/>
                <w:tab w:val="left" w:pos="3741" w:leader="none"/>
                <w:tab w:val="left" w:pos="5046" w:leader="none"/>
                <w:tab w:val="left" w:pos="6349" w:leader="none"/>
                <w:tab w:val="left" w:pos="7653" w:leader="none"/>
                <w:tab w:val="left" w:pos="8963" w:leader="none"/>
                <w:tab w:val="left" w:pos="10267" w:leader="none"/>
              </w:tabs>
              <w:suppressAutoHyphens w:val="true"/>
              <w:spacing w:lineRule="auto" w:line="3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7"/>
        <w:gridCol w:w="369"/>
        <w:gridCol w:w="369"/>
        <w:gridCol w:w="369"/>
        <w:gridCol w:w="369"/>
        <w:gridCol w:w="1107"/>
        <w:gridCol w:w="369"/>
        <w:gridCol w:w="369"/>
        <w:gridCol w:w="369"/>
        <w:gridCol w:w="369"/>
        <w:gridCol w:w="1107"/>
        <w:gridCol w:w="369"/>
        <w:gridCol w:w="369"/>
        <w:gridCol w:w="369"/>
        <w:gridCol w:w="369"/>
        <w:gridCol w:w="1107"/>
      </w:tblGrid>
      <w:tr>
        <w:trPr/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e 1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ge 2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ge 3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ge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b/>
        <w:bCs/>
        <w:sz w:val="28"/>
        <w:szCs w:val="28"/>
      </w:rPr>
      <w:t>E</w:t>
    </w:r>
    <w:r>
      <w:rPr/>
      <w:t xml:space="preserve">nglish </w:t>
    </w:r>
    <w:r>
      <w:rPr>
        <w:b/>
        <w:bCs/>
        <w:sz w:val="28"/>
        <w:szCs w:val="28"/>
      </w:rPr>
      <w:t>L</w:t>
    </w:r>
    <w:r>
      <w:rPr/>
      <w:t xml:space="preserve">anguage </w:t>
    </w:r>
    <w:r>
      <w:rPr>
        <w:b/>
        <w:bCs/>
        <w:sz w:val="28"/>
        <w:szCs w:val="28"/>
      </w:rPr>
      <w:t>P</w:t>
    </w:r>
    <w:r>
      <w:rPr/>
      <w:t xml:space="preserve">roficiency </w:t>
    </w:r>
    <w:r>
      <w:rPr>
        <w:b/>
        <w:bCs/>
        <w:sz w:val="28"/>
        <w:szCs w:val="28"/>
      </w:rPr>
      <w:t>A</w:t>
    </w:r>
    <w:r>
      <w:rPr/>
      <w:t xml:space="preserve">ssessment </w:t>
    </w:r>
    <w:r>
      <w:rPr>
        <w:rFonts w:eastAsia="Symbol" w:cs="Symbol" w:ascii="Symbol" w:hAnsi="Symbol"/>
      </w:rPr>
      <w:t>Ó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rammar test P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2T10:03:00Z</dcterms:created>
  <dc:creator>Boo Herer</dc:creator>
  <dc:description/>
  <dc:language>en-US</dc:language>
  <cp:lastModifiedBy>Boo Herer</cp:lastModifiedBy>
  <cp:lastPrinted>1995-10-02T14:01:00Z</cp:lastPrinted>
  <dcterms:modified xsi:type="dcterms:W3CDTF">1995-10-11T12:53:00Z</dcterms:modified>
  <cp:revision>13</cp:revision>
  <dc:subject/>
  <dc:title/>
</cp:coreProperties>
</file>