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рлос Кастане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зговоры с доном Ху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Н И Г А П Е Р В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Не имеет значения, что кто-либо говорит или делает... </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Ты с а м должен быть безупречным человеком... ... </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Нам требуется в с е н а ш е в р е м я и </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в с я н а ш а э н е- р г и я , чтобы победить идиотизм в себе. </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Это и есть то, что имеет значение. Остальное не имеет никакой важности... </w:t>
      </w:r>
    </w:p>
    <w:p>
      <w:pPr>
        <w:pStyle w:val="Normal"/>
        <w:ind w:left="720" w:hanging="0"/>
        <w:rPr>
          <w:rFonts w:ascii="Courier New Cyr" w:hAnsi="Courier New Cyr" w:eastAsia="Courier New Cyr" w:cs="Courier New Cyr"/>
          <w:lang w:val="ru-RU"/>
        </w:rPr>
      </w:pPr>
      <w:r>
        <w:rPr>
          <w:rFonts w:eastAsia="Courier New Cyr" w:cs="Courier New Cyr" w:ascii="Courier New Cyr" w:hAnsi="Courier New Cyr"/>
          <w:lang w:val="ru-RU"/>
        </w:rPr>
        <w:t>Дон Хуан (К.Кастанеда "Второе Кольцо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В Е Д Е Н И 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етом 1960 года, будучи студентом антропологии Калифорнийского университета, что в Лос-Анжелесе, я совершил несколько поездок на юго-запад, чтобы собрать сведения о лекарственных растениях, используемых индейцами тех мест. События, о которых я описываю здесь, начались во время одной из поезд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жидая автобуса в пограничном городке, я разговаривал со своим другом, который был моим гидом и помощником в моих исследованиях. Внезапно наклонившись, он указал мне на седовласого старого индейца, сидевшего под окошком, который, по его словам, разбирался в растениях, особенно в пейоте. Я попросил приятеля представить меня этому челове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друг подошел к нему и поздоровался. Поговорив с ним немного, друг жестом подозвал меня и тотчас отошел, не позаботившись о том, чтобы нас познакомить... Старик ни в коей мере не был удивлен. Я представился, а он сказал, что его зовут Хуан и что он к моим услугам. По моей инициативе мы пожали друг другу руки и немного помолчали. Это было не натянутое молчание, но спокойствие естественное и ненапряженное с обеих стор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отя его темное лицо и морщинистая шея указывали на возраст, меня поразило, что его тело было крепкое и мускулистое... Я сказал ему, что интересуюсь лекарственными растениями. Хотя, по правде сказать, я почти совсем ничего не знал о пейоте, я претендовал на то, что знаю очень много и даже намекнул, что ему будет очень полезно поговорить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болтал в таком духе, он медленно кивнул и посмотрел на меня, но ничего не сказал. Я отвел глаза от него, и мы кончили тем, что сидели против друг друга в гробовом молчании. Наконец, как мне показалось, после очень долгого времени, дон Хуан поднялся и выглянул в окно. Как раз подходил его автобус. Он попрощался и покинул стан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раздражен тем, что говорил ему чепуху и тем, что он видел меня насквоз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ой друг вернулся, он попытался утешить меня в моей неудаче... Он об'яснил, что старик часто бывает молчалив и необщителен - и все-таки я долго не мог успоко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тарался узнать, где живет дон Хуан, и потом несколько раз навестил его. При каждом визите я пытался спровоцировать его на обсуждение пейота, но безуспешно... Мы стали, тем не менее, очень хорошими друзьями, и мои научные исследования были забыты или, по крайней мере, перенапра- влены в русло весьма далекое от моих первоначальных намер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руг, который представил меня дону Хуану, рассказал позднее, что старик не был уроженцем аризоны, где мы с ним встретились, но был индейцем племени яки из штата сонора в мекси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ачала я видел в доне Хуане просто довольно интересного человека, который много знал о пейоте и который замечательно хорошо говорил по-испански. Но люди, с которыми он жил, верили, что он владеет каким-то "секретным знанием", что он был "брухо". Испанское слово "брухо" означает одновременно врача, колдуна, мага. Оно обозначает человека, владеющего необыкновенными и, чаще всего, злыми сил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знаком с доном Хуаном целый год, прежде, чем вошел к нему в доверие. Однажды он рассказал, что имеет некоторые знания, которые он получил от учителя - "бенефактора" /благоприятный фактор/ - как он называл его, - который направлял его в своего рода ученичестве. Дон Хуан, в свою очередь, взял меня в свои ученики, но предупредил, что мне нужно принять твердое решение, ибо обучение будет долгим и утомите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ссказывая о своем учителе, дон Хуан использовал слово "диаблеро" /по-испански диабло - черт - В.М./ позднее я узнал, что диаблеро - термин, используемый только соноракскими индейцами. Он относится к злому человеку, который практикует черную магию и способен превращаться в животных - птицу, собаку, койота или любое другое суще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одной из поездок в сонору, со мной произошел любопытный случай, хорошо иллюстрирующий чувства индейцев к диаблеро... Как-то ночью я ехал с двумя испанскими друзьями, когда я увидел крупную собаку, пересекшую дорогу. Один из моих друзей сказал, что это была не собака, а гигантский койот. Я притормозил и под'ехал к краю дороги, чтобы получше разглядеть животное. Постояв несколько секунд в свете фар, оно скрылось в чапара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 без сомнения, койот, но в два раза крупнее обычного. Возбужденно переговариваясь, мои друзья пришли к выводу, что это было необычное животное и, скорее всего, что это мог быть диаблеро. Я решил воспользоваться этим случаем и расспросить индейцев о их вере в существование диаблеро. Я говорил со многими людьми, рассказывая им эту историю и задавая им вопросы. Следующие три разговора показывают их типичные реак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это был койот, Чой? - спросил я молодого человека после того, как он выслушал эту истор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знает? Хотя для койота он явно великова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ебе не кажется, что это диабле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что за ерунда! Такого не быв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так думаешь, Ч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ди выдумывают всякое. Я бьюсь об заклад, что если бы ты поймал его, то убедился бы, что это собака. Вот я однажды отправился по делам, я поднялся до рассвета и оседлал лошадь... Выехал я до рассвета и увидел темную тень на дороге, похожую на большое животное. Моя лошадь шарахнулась и выкинула меня из седла... Я тоже перепугался. Но это оказалась женщина, шедшая в гор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ой, что ты не веришь в существование диабле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иаблеро? Что такое диаблеро? Скажи мне, что такое диабле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Чой. Мануэль, который ехал со мной той ночью, сказал, что этот койот мог быть диаблеро. Может быть, ты мне расскажешь, что такое диабле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ворят, что диаблеро - это брухо, который может принимать любую форму, какую он хочет принять. Но каждый ребенок знает, что это враки. Старики здесь набиты историями о диаблеро. Но ты не найдешь ничего подобного среди нас, молодеж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животное это было, как ты думаешь, донна Лус? - спросил я женщину средних л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ишь бог знает наверняка. Но я думаю, что это был не койот. Есть вещи, которые только кажутся койотами, но не являются ими в самом деле. Да, а бежал твой койот, или он 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льшую часть времени он стоял, но когда я в первый раз увидел его, то мне показалось, что он что-то 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уверен, что он ничего не тащил во р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и нес. Но скажи мне, какая разн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ница есть... Если он тащил что-нибудь, то это был не кой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это было т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мужчина или женщ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вы называете таких людей, донна Лу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не отвечала. Я настаивал еще некоторое время, но безрезультатно. Наконец, она сказала, что не знает. Я спросил, не называют ли таких людей диаблеро, и она сказала, что это одно из названий, даваемых 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знаешь какого-нибудь диабле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ла одну женщину, - ответила она, - она была убита. Это произошло, когда я была еще девочкой... Женщина, как говорили, превращалась в суку, и как-то раз ночью собака забежала в дом белого человека, чтобы украсть сыр. Он застрелил ее из пистолета. И в тот самый момент, как собака подохла в доме белого человека, - женщина умерла в своей хижине. Ее родственники собрались вместе, пришли к белому человеку и потребовали выкуп. И ему пришлось немало выложить за ее убий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 они могли требовать выкуп, если он убил лишь соба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сказали, что белый знал, что это не собака, потому что с ним были другие люди, и все они видели, что собака встала на задние лапы и, как человек, потянулась к сыру, который лежал на подносе, подвешенном к крыше. Люди ждали вора, так как сыр того белого человека исчезал каждую ночь. Когда тот человек убивал вора, он знал, что это не соба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ли диаблеро теперь, донья Лу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бные вещи очень секретны. Говорят, что больше диаблеро нет, но я сомневаюсь в этом, потому что кто-нибудь из семейства диалеро обязан изучить то, что знает о диаблеро. У диаблеро есть свои законы, и один из них состоит в том, что диаблеро должен обучить своим секретам одного из своего р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думаешь, что это было за животное, Хенаро? - спросил я одного глубокого стар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я-нибудь собака, что же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может быть, диабле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иаблеро? Ты с ума сошел! Их же не существ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их нет теперь или же не было ник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о время они были, да. Это всем известно. Каждый это знает. Но люди их боялись и поубивали их все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убил их,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кто, люди, конечно. Последний диаблеро, о котором я знал, был с... Он убил десятки, может быть, сотни людей своим колдовством. Мы не могли этого стерпеть, и люди собрались вместе, захватили его врасплох среди ночи и сожгли живь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это было,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1942 го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идел это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о люди до сих пор говорят об этом. Говорят, от него не осталось пепла, даже несмотря на то, что костер был сделан из сырых дров. Все, что нашли, так это большую лужу гряз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отя дон Хуан определил своего бенефактора, как диаблеро, он никогда не называл место, где он учился и ни разу не назвал имени своего учителя. актически, дон Хуан рассказал ничтожно мало о своей личной жизни. Все, что он сообщил, так это то, что он родился на юго-западе в 1891 году, что он провел почти всю свою жизнь в Мексике, что в 1900 году его семья была изгнана мексиканским прави- тельством в Центральную Мексику вместе с тысячами других соноракских индейцев и что он жил в Центральной и Южной Мексике до 1940 года. Таким образом, поскольку дон Хуан много путешествовал, то и его знания могут быть продуктом многих влияний. И, несмотря на то, что он считал себя индейцем из Соноры, я не был уверен, можно ли привязать его знания только к культуре соноракских индейцев. Однако... Однако, здесь я не намерен определять точно его культурное происхож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ученичество у дона Хуана началось в июне 1961 года и до этого я не встречался с ним часто, но беседовал с ним всегда, как антрополог-наблюдатель. Во время этих первых разговоров я делал записи описательного характера. Позднее, по памяти, я восстанавливал весь разговор. Однако, когда я стал его учеником, этот метод стал весьма затруднительным, так как разговоры затрагивали много различных тем. Потом дон Хуан все-таки разрешил мне, после долгих протестов, открыто записывать все, что сказано. Мне очень хотелось также фотографировать и делать записи на магнитофоне, но он этого не позвол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ученичество проходило вначале в Аризоне, а затем в Соноре, так как дон Хуан в период моего учения переехал в Мексику. Распорядок, которым я пользовался, состоял в том, чтобы видеться с ним по нескольку дней и как можно чаще. Мои визиты стали более частыми и длительными в летние месяцы 1963-64 гг. Оглядываясь назад, я теперь считаю, что такой метод тормозил мое продвижение, так как он не давал мне полностью попасть под влияние учителя, в чем я очень нуждался для успешного обучения. Однако, с моей личной точки зрения, этот метод был полезен тем, что давал мне определенную несвязанность, а это, в свою очередь, обостряло чувство критического восприятия, которое было бы невозможным, будь я учеником постоянно, без перерывов. В сентябре 1965 года я добровольно отказался от учениче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сколько месяцев после моего ухода мне пришла в голову идея систематизировать мои полевые заметки. Поскольку собранный материал был крайне обширен и заключал в себе много =============== =============== ================ ============== =============== =============== =============== ================ =============== =============== =============== =============== =============== =============== =============== =============== =============== =======; использование медицинских растений; песни и леген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глядываясь на тогдашние события, я понял, что мои попытки классифицировать их не дают ничего, кроме приобретения новых ============== =============== =============== =============== =============== =============== =============== =============== ======== приведет лишь к более сложному разбирательству... Это было не то, чего я хот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моего отказа от ученичества мне нужно было осознать то, что я пережил, а то, что я испытал, мне нужно было уложить в странную систему индейских верований. С самого начала моего обучения для меня стало очевидным, что учение дона Хуана имеет четкий внутренний строй. Как только он начал преподавать его мне, он давал свои об'яснения в определенном порядке. Распознать этот порядок и понять его оказалось для меня труднейшей задачей. В связи с моей неспособностью понять я и через четыре года ученичества все еще был начинающим. Было ясно, что знание дона Хуана и метод, которым он преподавал, были теми же, что и у его бенефактора, поэтому мои трудности в понимании его учения были аналогичны тем, с которыми встретился он сам. Дон Хуан сам указал на наше сходство, как начинающих, упомянув случайно о своей неспособности понять учителя в пору своего ученичества. Это замечание привело меня к убеждению, что любой начинающий - индеец или не индеец, - получает знания невоспринимаемыми с точки зрения каких-либо характеристик или систем тех явлений, которые он испытывает. Лично я, как западный человек, нашел эти характеристики такими запутанными, что было совершенно невозможно об'яснить их в системе понятий моей собственной каждодневной жизни; и я был вынужден прийти к заключению, что любая попытка классифици- ровать мой полевой материал своими словами была бы неудач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им образом, для меня стало очевидно, что знание дона Хуана следует рассматривать в том плане, в каком он сам его понимает. Лишь в этом плане оно может быть очевидным и убедительным. Пытаясь совместить мои собственные взгляды с таковыми дона Хуана, я понял, однако, что когда бы он ни пытался об'яснить свое знание мне, он использовал понятия, относящиеся к понятным для него. Поскольку эти понятия и концепции были чужды мне, попытки понять его учение так, как он его понимал, поставили меня в тупик. Поэтому моей первой задачей было определить его порядок изложения концепций... Работая в этом направлении, я заметил, что дон Хуан сам сделал особое ударение на определенную часть своего учения - использование галлюциногенных растений. На основе этого заключения я пересмотрел свою собственную схему категорий. Дон Хуан использовал в отдельности и в различных обстоятельствах три галлюциногенных растения: кактус /пейотль ============= ====================/, дурман /================= =============/ и грибы, вероя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долго до своего контакта с европейцами американские индейцы знали о галлюциногенных свойствах этих растений. Из-за своих свойств эти растения широко применялись для получения удовольствия, для лечения и для достижения состояния экстаза. Особую часть своего учения дон Хуан посвящал использованию =============== ======================== и ============ ============= для получения силы; силы, которую он называл о л л и . Он об'яснял использование =============== ============= для достижения мудрости или знания того, как правильно ж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нимал значение растений в их способности продуцировать состояния особого восприятия в человеческом существе. Он вводил меня в последовательное постижение этих стадий с целью развернуть и показать ценность своего знания. Я назвал их "состояния необычной реальности", имея в виду необычную реальность, которая противостоит нашей повседневной жизни. В контексте учения дона Хуана эти состояния рассматривались, как реальные, хотя их реальность была отделена от обыч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читал, что состояния необычной реальности были единственной формой прагматического учения и единственным способом достижения силы. Он упоминал, что все прочие пути его учения были случайными для достижения силы. Эта точка зрения определяла отношение дона Хуана ко всему, не связанному прямо с состоянием необычной реа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моих полевых записках разбросаны замечания относительно того, что чувствовал дон Хуан. Например, в одном из разговоров он заметил, что некоторые предметы имеют в себе определенное количество силы; он сказал, что они часто использовались колдунами /брухо/ низшего порядка; что сам он не испытывал особого уважения к предметам силы. Я часто спрашивал его о таких предметах, но он, казалось, был совершенно незаинтересован в обсуждении этого предмета. Когда на эту тему в другой раз зашла речь, он, однако, внезапно согласился рассказать о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определенные предметы, которые наделены силой, - сказал он. - есть масса таких предметов, которые используются могущественными людьми с помощью дружественных духов. Эти предметы-инструменты - не обычные инструменты, а инструменты смерти. Все же это только инструменты. У них нет силы учить. Правильно говоря, они относятся к категории предметов войны и предназначены для удара. Они созданы для того, чтобы уб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предметы,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в реальности не предметы, скорее это разнови- дности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дно заполучить эти разновидности силы,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ависит от типа предмета, который нужен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ие они быв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говорил, что их много. Все, что угодно, может быть предметом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а какие являются самыми силь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ила предмета зависит от его владельца, от того, каким человеком он является. Предметы силы, употребляемые низшими колдунами - почти что шутка; сильный же, мужественный, могущественный брухо дает свою силу своим инструмен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е предметы силы наиболее обычны тогда? Какие из них предпочитают большинство колдун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ут нет предпочтения. Все они предметы силы. Все одно и то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ли у тебя какие-нибудь, дон Хуан? - он не ответил, он просто смотрел на меня и смеялся. Долгое время он ничего не отвечал, и я подумал, что раздражаю его своими вопрос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ограничения для этих типов силы, - продолжал он, - но я не уверен, что это будет тебе понятно. Я потратил чуть ли не всю жизнь, чтобы понять это: о л л и может открыть все секреты этих низших сил, показав, что это детские игрушки. Одно время у меня были инструменты подобного рода, я был очень мол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е предметы силы у тебя б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ис-пинто" - кристаллы и перь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маис-пинт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большой участок, вырост /======================================/ зерна, который имеет в своей середине язычок красного ц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дин единственный вырос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брухо владеет 48-ю вырос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чего эти выросты,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й из них может убить человека, войдя в его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вырост попадает в тел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едмет силы, и его силы заключаются, помимо всего прочего в том, что он входит в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он делает, когда войдет в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растворяется в теле, затем оседает в груди или на кишечнике. Человек заболевает и, за исключением тех случаев, когда брухо, который его лечит, сильнее, чем тот, который околдовал, он умрет через три месяца после того, как вырост вошел в его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ли какой-нибудь способ вылеч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динственный способ - это высосать вырост из тела, но очень мало брухо осмеливаются делать это. Брухо может добиться успеха и высосать вырост, но, если он недостаточно могуществен, чтобы извергнуть его из себя, то этот вырост попадет в него самого и убье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им образом вырост проникает в чье-либо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бы об'яснить тебе это, я должен об'яснить тебе колдовство из зерен, которое является одним из самых сильных, какие я знаю. Колдовство делается двумя выростами. Один из них помещают внутрь бутона желтого цветка. Цветок затем помещают в такое место, где он войдет в контакт с жертвой; где тот ходит каждый день, или любое другое место, где он обычно бывает. Как только жертва наступит на вырост или коснется его как-либо, - колдовство исполнено, вырост растворится в те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ся с выростом после того, как человек его косн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я его сила уходит в человека, и вырост свободен. Это уже совсем иной вырост. Он может быть оставлен на месте колдовства или сметен прочь - не имеет значения. Лучше замести его под кусты, где птица подбере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ли птица с'есть его прежде, чем его коснулся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аких глупых птиц нет, уверяю тебя. Птицы держатся от него по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описал очень сложную процедуру, путем которой эти выросты могут быть получе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понимать, что "маис-пинто" - это лишь инструмент, но не о л л и , - сказал он. - Когда ты сделаешь для себя это разделение, у тебя не будет здесь проблем. Но если ты рассматриваешь такие инструменты, как совершенные, ты - дур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оль же сильны предметы силы, как о л л и ?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коризненно рассмеялся, прежде, чем ответить. Казалось, что он очень старается быть терпеливым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ристаллы, "маис-пинто" и перья - просто игрушки по сравнению с о л л и . Это лишь трата времени - исследовать их, особенно для тебя. Ты должен стараться заполучить о л л и . Когда ты преуспеешь в этом, ты поймешь то, что я говорю тебе сейчас. Предметы силы, - это все равно, что игрушки для дет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ойми меня неверно, дон Хуан, - запротестовал я. - Я хочу иметь о л л и , но я также хочу знать все, что смогу. Ты сам говорил, что знание - это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сказал он с чувством. - Сила покоится на том, какого вида знанием ты владеешь. Какой смысл от знания вещей, которые бесполез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истеме поверий дона Хуана процесс достижения о л л и означал, исключительно, эксплуатацию состояний необычной реальности, которые он продуцировал во мне при помощи галлюциногенных растений. Он считал, что фиксируя внимание на этих состояниях и опуская прочие аспекты знания, которому он учил, я подойду к стройному взгляду на те явления, которые я испыты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этому я разделил эту книгу на две части. В первой части я даю выборки из моих полевых заметок, относящиеся к состояниям необычайной реальности, которые я испытывал во время моего учения. Поэтому я расположил свои записки так, чтобы они давали непрерывность повествования, но они не всегда оказываются в правильном хронологическом порядке. Я никогда не записывал состояние необычайной реальности ранее, чем через несколько дней после того, как испытывал его; я ждал до тех пор, пока мог писать спокойно и об'ективно. Однако, мои разговоры с доном Хуаном записывались по мере того, как они велись, сразу после каждого состояния необычайной реальности. Поэтому, мои отчеты об этих разговорах иногда опережают описание самого опыта. Мои полевые записки описывают суб'ективную версию того, что я ощущал во время опыта. Эта версия излагается здесь точно так, как я излагал ее дону Хуану, который требовал полного и верного восстановления каждой детали и полного пересказа каждого опы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записей этих опытов я добавил отдельные детали в попытке охватить состояние необычайной реальности полностью. Мои полевые записки также освещают содержание верований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жал длинные страницы вопросов и ответов между доном Хуаном и мной для того, чтобы избежать возвратов разговоров в повторение. Но, поскольку я хочу также передать общее настроение наших разговоров, я сокращал лишь те диалоги, которые ничего не добавили к моему пониманию его пути знания. Информация, которую дон Хуан давал мне о своем пути знания, всегда была спорадической, и на каждое высказывание с его стороны приходились часы моих расспросов. Тем не менее, было бесчисленное число случаев, когда он свободно раскрывал свое поним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торой части этой книги я даю структурный анализ, выведенный исключительно из материала, изложенного в первой ча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 а с т ь п е р в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ч е н и 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1</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заметки о моем первом занятии с доном Хуаном датированы 23 июля 1961 года. Это была та встреча, с которой началось учение... Я уже несколько раз встречался с ним до этого, но лишь в качестве наблюдателя. При каждом удобном случае я просил учить меня о пейоте. Он каждый раз игнорировал мою просьбу, но никогда не отказывал наотрез, и я истолковывал его колебания, как возможность того, что он будет склонен поговорить со мной о своем зн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раз он дал мне понять, что согласится на мою просьбу, если я обладаю ясностью мысли и направленностью по отношению к тому, о чем прошу. Для меня было невозможно выполнить это условие, так как моя просьба об обучении была лишь средством установить с ним тесную связь. Я считал, что его знакомство с этим предметом может его расположить к тому, что он будет более открыт и более склонен к разговорам и, тем самым, откроет для меня дверь к своему знанию о свойствах /качествах/ растений. Он, однако, истолковал мою просьбу буквально и интересовался лишь моей устремленностью в желании учиться знанию о пейоте. Пятница, 23 июн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удешь учить меня о пейоте,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хочешь зна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хочу знать об этом. Разве просто хотеть знать - недостаточная прич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ы должен порыться в своем сердце и обнаружить, почему такой молодой человек, как ты, хочет поставить себе такую задачу 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учился этому сам,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спрашиваеш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у нас обоих одна прич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мневаюсь в этом. Я индеец. У нас разные пу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динственная причина - это то, что я х о ч у узнать об этом, просто, чтобы знать. Но уверяю тебя, дон Хуан, что у меня нет плохих намер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ерю тебе. Я курил о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ейчас неважно. Я знаю твои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видел сквоз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жешь называть это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а будешь ли ты учи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отому, что я не инде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отому, что ты не знаешь своего сердца. Что важно, так это то, чтобы ты точно знал, почему хочешь связаться с этим. Учение о "мескалито" - крайне серьезный воскресенье, 25 июн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ятницу я весь день находился с доном Хуаном, собираясь уехать в семь часов вечера. Мы сидели на веранде перед его домом и я решился еще раз задать вопрос об его учении. Это уже был надоевший вопрос, и я ожидал получить отказ... Я спросил его, есть ли такой способ, при котором он мог бы принять просто мое желание, как если бы я был индеец. Он долго не отвечал. Я был вынужден ждать, так как он, казалось, пытался что-то решить. Наконец, он сказал, что способ есть и начал об'яс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на то, что я устаю, когда сижу на полу и что мне следует найти "пятно" на полу, где я мог бы сидеть без усталости. Я сидел с поджатыми к подбородку коленями, обхватив ноги руками. Когда он сказал, что я устал, я понял, что спину мою ломит и что я совсем вымот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жидал, что он об'яснит мне, что это за "пятно", но он не делал этого. Я решил, что он думает, что мне нужно сменить положение тела, поэтому поднялся и пересел ближе к нему. Он запротестовал и подчеркнул, что "место" означает место, где человек может чувствоввать себя естественно счастливым и сильным. Он похлопал по месту, где я сидел, и сказал, что это его собственное место и добавил, что он поставил передо мной задачу, которую я должен решить самостоятельно и немедл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что он имел в виду, было для меня загадкой. Я не имел представления ни с чего начать, ни даже что я должен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раз я просил его дать хоть какое-то об'яснение или хотя бы намек на то, с чего следует начинать поиски места, где я буду чувствовать себя счастливым и сильным. Я настаивал на об'яснении, что он имеет в виду, так как ничего не понимал. Он предложил мне ходить по веранде, пока я не найду пя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нялся и начал ходить по полу. Я чувствовал себя очень глупо и опять сел рядом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залось, был очень недоволен мной и обвинил меня в том, что я не слушаю его и сказал, что, по-видимому, я не хочу учиться. Через некоторое время, успокоившись, он об'яснил мне, что не на каждом месте хорошо сидеть или находиться и что в пределах веранды было одно место уникальное, "пятно", на котором мне будет лучше всего. Моей задачей было выделить его среди всех остальных мес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новной чертой было то, что я должен "прочувствовать" все возможные места, пока я без всяких сомнений смогу определить, которое место то, что ну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озразил, что, хотя веранда и не очень велика (4 х 2.5 м), возможных мест на ней масса и у меня займет очень много времени проверка их. И что, поскольку он не указал размеров пятна, то количество их возрастает до бесконечности. Но мои возражения пропали даром. Он поднялся и предупредил меня очень резко, что, может быть, у меня уйдут на это дни, но что, если я не решу проблему, то могу уезжать, так как ему будет нечего сказать мне. Он подчеркнул, что сам знает, где находится "мое" пятно, поэтому я не смогу ему солгать. Он сказал, что это единственный способ, при помощи которого он сможет принять мое желание учиться о мескалито, как достаточную причину. Он добавил, что в его мире ничего не было подарком и все, что есть в нем, чему можно учиться, изучается трудными путями. он пошел в кусты за дом помочиться, потом вернулся прямо в дом через заднюю двер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умал, что задание найти определенное место счастья было просто его способом отделаться от меня. Однако, я поднялся и начал шагать туда-сюда по веранде. Небо было ясным, и я мог хорошо видеть, как на самой веранде, так и рядом с ней. Должно быть, я ходил около часа или более того, но ничего не случилось, что открыло бы мне местонахождение "пятна". Я устал шагать и сел. Через несколько минут я пересел на другое место, а затем на другое, пока таким полусистематическим образом не прошел весь пол. Я старательно старался "почувствовать" разницу межде местами, но у меня не было критерия для различия. Я чувствовал, что напрасно трачу время, но оставался... Я оправдывал себя тем, что я приехал издалека лишь для того, чтобы встретиться с доном Хуаном, и мне действительно нечего больше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лег на спину и положил руки за голову, как подушку. Потом перекатился на живот и полежал так немного. Я повторил такой процесс перекатывания по всему полу. В первый раз мне показалось, что я наткнулся хоть на какой-то критерий. Я почувствовал себя теплее, лежа на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тал кататься опять, теперь в обратную сторону, полежал во всю длину пола лицом вниз там, где прежде я лежал на спине. Я испытывал то же самое ощущение тепла или холода в зависимости от того положения, в котором я лежал, но разницы между местами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мне пришла мысль , показавшаяся мне блестящей: место дона Хуана. Я сел там и затем лег, сначала лицом вниз, а затем на спину, но и это место было совсем таким же, как и друг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стал. С меня было довольно. Я хотел распрощаться с доном Хуаном, но мне было неудобно будить его. Я взглянул на свои часы. Было два часа ночи. Я катался по полу уже шесть ча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дон Хуан вышел и пошел вокруг дома в кусты чапараля. Он вернулся и встал у двери. Я чувствовал себя совершенно отверженным, и мне хотелось сказать ему что-нибудь отвратительное и уехать. Но я сообразил, что это не его вина, что это был мой собственный выбор идти через всю эту чепуху. Я сказал ему, что побежден и, как идиот, катался всю ночь по его полу и все еще не вижу никакого смысла в загад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ссмеялся и сказал, что это его не удивляет, так как я не пользовался глазами. Это было верно, хотя я был слишком уверен в том, что мне нужно, по его словам, "почувствовать" разницу. Я сказал ему об этом, но он возразил, что глазами можно ощущать, когда не глядишь прямо на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льку, поскольку это касается меня, сказал он, то у меня нет другого средства решить эту задачу, как только использовать все, что у меня есть - мои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ошел внутрь, я был уверен, что он наблюдал за мной. Я думал, что иного способа у него не было узнать, что я не пользовался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нова начал кататься, так как такой метод поиска был самым удобным. Однако, на этот раз я клал руки на подбородок и всматривался в каждую деталь. Через некоторое время темнота вокруг меня изменилась. Когда я фиксировал свой взгляд на точке, находящейся прямо перед моими глазами, то вся периферийная зона моего поля зрения становилась блестяще окрашенной зеленовато-желтым цветом. Эффект был поразите- льным. Я держал глаза фиксированными на точке прямо перед ними и начал ползти в сторону на животе, передвигаясь по 30 см за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в точке, находящейся примерно на середине пола, я почувствовал перемену оттенка. В точке справа от меня, все еще на периферии поля зрения, зеленовато-желтый оттенок стал интенсивно пурпурным. Я сконцентрировал на этом свое внимание. Пурпурный цвет изменился на более бледный, но все еще блестящий и оставался таким постоянно, пока я держал на нем свое внимание. Я отметил место своим пиджаком и позвал дона Хуана. Он вышел на веранду. Я был очень возбужден. Я действительно видел разницу в оттенках. Он, казалось, не был удивлен этим, но сказал мне, чтобы я сел на это место и описал, что я чувств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селся, а затем лег на спину. Он стоял рядом и спрашивал меня, как я себя чувствую. Но я ничего не чувствовал особенного. Примерно в течение пятнадцати минут я пытался ощутить или увидеть разницу, в то время, как дон Хуан терпеливо стоял рядом. Я чувствовал какое-то отвращение. Во рту был металлический привкус. Внезапно у меня заболела голова. Появилось ощущение, что я заболел. Мысль о моем бессмысленном предприятии раздирала меня до ярости. Я подн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идимо, заметил мое глубокое упадочное состояние. Он не смеялся, он сказал, что мне следует быть несгибаемым с самим собой, если я хочу учиться. Лишь два выхода есть у меня, сказал он. Или сдаться и ехать домой - и в этом случае я никогда не буду учиться - или же решить зада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новь ушел в дом. Я хотел немедленно уехать, но был слишком усталым для этого. К тому же ощущение оттенков было столь поразительным, что я был уверен, что все же нашел разницу, а может быть, есть и еще какие-нибудь изменения, которые можно найти. Во всяком случае было слишком поздно, чтобы уезжать. Поэтому я сел, вытянув ноги, и начал все с нач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этот раз я быстро передвигался с места на место, минуя точку дона Хуана, до конца пола, затем развернулся, чтобы захватить внешнюю часть. Когда я достиг центра, то понял, что произошло еще одно изменение в окраске, опять на краю поля моего зрения. Однообразный зеленовато-желтый оттенок, который я видел повчюду, превратился в одном месте, справа от меня, в яркий серо-зеленый. Какой-то момент этот оттенок держался, а затем внезапно изменился в другой постоянный оттенок, отличный от того, что я видел ранее. Я снял один ботинок и отметил эту точку. Я продолжал кататься, пока не покрыл пол во всех возможных направлениях. Больше никаких изменений окраски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ернулся к точке, отмеченной ботинком, и осмотрел ее. Эта точка находилась в 1.5 - 2 метрах от той, что была отмечена пиджаком, в юго-восточном направлении. Рядом с ней был большой камень. Совсем ненадолго я присел рядом, пытаясь найти отгадку, приглядываясь к каждой детали, но не чувствовал никакой раз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ешил испытать другую точку. Быстро опустившись на колени, я собирался лечь на свой пиджак, когда почувствовал необычайное ощущение. Это было скорее подобно физическому ощущению чего-то фактического давящего на меня, мой живот... Я вскочил и в один момент ретировался. Волосы на голове поднялись дыбом. Мои ноги выгнулись, туловище наклонилось вперед, и пальцы согнулись, как клешни. Я заметил свою странную позу и испугался еще бо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вольно попятился и уселся рядом с моей туфлей. Я попытался сообразить, что же вызвало во мне такой испуг... Я подумал, что это, должно быть, усталось, которую я испытывал. Уже почти наступило утро. Я чувствовал себя глупо и неудобно. Однако же, я никак не мог понять, что меня испугало и никак не мог разуметь, что хочет от меня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ешил предпринять последнюю попытку. Я поднялся и медленно приблизился к точке, отмеченной пиджаком, и опять почувствовал то же самое ощущение. На этот раз я сделал большое усилие, чтобы владеть собой. Я уселся, затем встал на колени, чтобы лечь на живот, но не смог этого сделать, несмотря на свое желание. Я опустил руки на пол перед собой. Мое дыхание убыстрилось. Желудок был неспокоен. Я испытывал ясное ощущение паники и старался не убежать прочь. Думая, что дон Хуан, возможно, наблюдает за мной, я медленно отполз на второе место и прислонился спиной к камню. Я хотел немного отдохнуть и привести в порядок свои мысли, но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слышал, как дон Хуан разговаривает и смеется, стоя над моей головой. Я прос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шел точку,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ачала я не понял его, но он вновь сказал, что то место, где я заснул, и было лучшим местом. Он опять меня спросил, как я чувствовал себя, лежа там. Я сказал, что действительно не вижу никакой раз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просил меня сравнить свое ощущение в этот момент с теми, которые были у меня на втором месте. В первый раз мне пришло в голову, что, пожалуй, я не смогу об'яснить мои ощущения предыдущей ночью. Но по какой-то необ'яснимой причине я действительно боялся второго места и не сел на него. Он заметил, что только дурак может не заметить раз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имеет ли каждое из этих двух мест свое название. Он сказал, что хорошее место называется "сиденье", а плохое зовут "врагом". Он сказал, что эти два места были ключом к самочувствию человека, особенно такого человека, который ищет знания. Простой акт сидения на своем месте создает высшую силу, с другой стороны - "враг" ослабляет человека и даже может вызвать его смерть. Он сказал, что я восполнил свою энергию, обильно растраченную минувшей ночью тем, что прикорнул на своем мес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окраски, которые я видел в связи с каждым из этих мест, имеют то же общее действие, придавая силы или уменьшая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есть ли для меня другие места, подобные тем двум, что я нашел, и как мне следует искать их. Он сказал, что в мире есть очень много мест, не похожих на эти два, и что лучший способ находить их - это замечая их соответствующие ц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меня осталось неясно, решил я задачу или нет в действительности, и я даже не был убежден, что проблема вообще была, я не мог избавиться от ощущения, что все это было натянуто и спорно. Я был уверен, что дон Хуан всю ночь следил за мной и затем стал шутить надо мной, говоря, что то место, где я заснул, было тем местом, которое я искал. И, однако же, я не мог найти логической причины для такого поступка, и когда он приказал мне сесть на второе место, я не смог этого сделать. Имелся странный пробел между моим прагматическим опытом боязни "второго места" и моими рациональными рассуждениями обо всем этом в це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 другой стороны, был очень убежден, что я добился успеха и, поступая согласно своему условию, уверил, что станет учить меня о пей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осил учить тебя о мескалито, - сказал он. - Я хотел узнать, есть ли у тебя достаточно сил, чтобы встретиться с ним лицом к лицу. Мескалито - это нечто такое, над чем нельзя шутить. Ты должен уметь владеть своими ресурсами. Сейчас я знаю, что могу принять одно твое желание, как достаточную причину, чтобы тебя уч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ействительно собираешься учить меня о пей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едпочитаю называть его мескалито. Делай и ты так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ты собираешься нач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так просто. Сначала ты должен быть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что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шутка. Ты должен подождать, пока не останется сомнений, и тогда ты встретишься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следует подготов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ебе просто следует ждать. Ты сможешь отказаться от всей этой идеи через некоторое время. Ты легко устаешь. Прошлой ночью ты был готов сдаться, как только почувствовал трудность. Мескалито требует очень серьезного на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3 Понедельник, 7 августа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ехал к дому дона Хуана в Аризоне примерно в 7 часов вечера в пятницу. На веранде вместе с ним сидели еще пять индейцев. Я поздоровался с ними и сел, ожидая, что они что-нибудь скажут. После формального молчания один из мужчин поднялся, подошел ко мне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брый веч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нялся и ответ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брый веч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все остальные мужчины поднялись и подошли ко мне, и все мы пробормотали "добрый вечер" и пожали друг другу руки или просто трогая кончиками пальцев один другого, или подержав руку секунду и затем резко опуская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нова уселись. Они казались довольно застенчивыми из-за молчаливости, хотя все говорили по-испан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лжно быть, около половины восьмого они все внезапно поднялись и пошли к задней половине дома. Никто не произнес ни слова в течение долгого времени. Дон Хуан сделал мне знак следовать за всеми, и мы забрались на старенький грузовичок, стоявший там. Я сел рядом с доном Хуаном и двумя другими молодыми мужчинами. Там не было ни сидений, ни скамеек, и железный пол был болезненно твердым, особенно, когда мы свернули с шоссе и поехали по грунтовой дороге. Дон Хуан прошептал, что мы едем к дому одного из его друзей, у которого есть для меня семь мескалито. Я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у тебя самого ни одного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меня есть, но я не могу предложить их тебе. Видишь ли, это должен сделать кто-либо др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и мне,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ты неприемлем для "него" и "ему" ты не понравишься, и тогда ты никогда не сможешь узнать "его" с тем почтением, какое нужно, и наша дружба будет разруш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я мог бы не понравиться "ему", ведь я никогда "ему" ничего не с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и не нужно что-либо делать, чтобы ты понравился или не понравился. "Он" или принимает тебя, или отбрасывает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я не нравлюсь "ему", то могу я что-либо сделать, чтобы "он" меня полюб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ое других мужчин, казалось, услышали мой вопрос и за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ничего не могу придумать, что тут можно сделать, - сказал дон Хуан. Он наполовину отвернулся от меня, и я больше не мог с ним разговар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ехали, должно быть, по меньшей мере, час, прежде, чем остановились перед маленьким домом. Было совсем темно, и после того, как водитель выключил фары, я мог разобрать лишь смутные контуры строения. Молодая женщина, судя по акценту, мексиканка, кричала на собаку, чтобы та перестала лаять. Мы вылезли из грузовика и вошли в 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ужчины пробормотали "буэнос ночес", проходя мимо нее. Она ответила им тем же и продолжала кричать на соба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мната была большая и забитая множеством вещей. Слабый свет от очень маленькой электрической лампочки освещал окружающее очень тускло. Тут было несколько стульев, со сломанными ножками и просиженными сиденьями, прислоненных к стене. Трое мужчин сели на диван, который был самым большим из всей мебели в комнате. Он был очень стар и продавлен с самого пола. В тусклом свете он казался красным и грязным. В течение долгого времени мы сидели мол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ин из мужчин внезапно поднялся и вышел в другую комнату. Он был лет пятидесяти, темный, высокий. Момент спустя он вернулся с кофейником. Он открыл крышку и вручил кофейник мне; внутри было семь странно выглядевших предметов. Они различались по размеру и форме. Некоторые были почти круглыми, другие - продолговатыми. Наощупь они походили на пасту из земляного ореха /национальное лакомство в США - В.М./ или на поверхность пробки. Коричневая окраска заставляла их выглядеть наподобие твердой сухой ореховой скорлупы. Я вертел их в руках, щупал их поверхность в течение некоторого вре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адо жевать, - сказал дон Хуан ше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он не заговорил, я не замечал, что он сел рядом со мной. Я взглянул на других мужчин, но никто не смотрел на меня. Они разговаривали между собой очень тихими голосами. Это был момент острой нерешительности и страха. Я чувствовал, что почти не могу собой вла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ужно выйти в туалет, - сказал я дону Хуану. - я выйду и пройду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ручил мне кофейник, и я положил туда таблетки пейота. Когда я выходил из комнаты, мужчина, давший мне кофейник, встал, подошел ко мне и сказал, что туалет в соседней комнате. Туалет был почти напротив двери. Рядом с ним и почти касаясь его, стояла большая кровать, занимавшая чуть ли не полкомнаты. На ней спала женщина. Я некоторое время стоял неподвижно у двери, а затем вернулся в комнату, где были остальные мужчины. Человек - владелец дома, заговорил со мной по-англий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сказал, что вы из Южной Америки. Есть ли там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даже не слышал об этом. Они, казалось, интересовались Южной Америкой, и мы некоторое время говорили об индейцах. Затем один из них спросил меня, почему я хочу принимать пейот. Я сказал, что хочу узнать, что это такое. Они все застенчиво за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мягко подтолкнул меня: "жуй, жуй". Мои ладони были влажными и живот напряжен. Кофейник с таблетками пейота был на полу около стула. Я наклонился, взял одну наугад и положил ее в р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имела затхлый привкус. Я раскусил ее пополам и начал жевать один из кусочков. Я почувствовал сильную вяжущую горечь: через момент весь рот у меня онемел. Горечь усиливалась по мере того, как я продолжал жевать, борясь с невероятным потоком слюны. Мои десны и внутренняя поверхность рта чувствовали, как будто я ем соленое сухое мясо или рыбу, которая, казалось, вынуждает жевать еще больше. Спустя немного времени, я разжевал вторую половину, и мой рот так онемел, что я перестал чувствовать горечь. Таблетка пейота была куском волокон, подобно волокнистой части апельсина, или вроде сахарного тростника, и я не знал, проглотить ли эти волокна или выплюнуть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хозяин дома поднялся и пригласил всех выйти на веранду. Мы вышли и сели в темноте. Снаружи было очень удобно, и хозяин принес бутылку текильи /какой-то спиртовой напиток - В.М./. Мужчины сидели в ряд, спиной к спине. Я был крайним справа. Дон Хуан, который был рядом со мной, поместил кофейник с таблетками пейота у меня между ног. Затем он дал мне бутылку, которая передавадась по кругу, и сказал, чтобы я отхлебнул немного текильи, чтобы смыть горе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плюнул остатки первой таблетки и взял в рот немного напитка. Он сказал, чтобы я не глотал его, но только пополоскал во рту, чтобы оставить слюну. Со слюной это помогло мало, но горечь действительно уменьши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ал мне кусочек сухого абрикоса, а, может, это была сухая фига - я не мог разглядеть в темноте и не мог разобрать вкус, - и велел разжевать ее основательно и медленно, не торопясь. Я имел затруднения в глотании. Казалось, что проглоченное не пойдет вни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бутылка снова пошла по кругу. Дон Хуан дал мне кусок волокнистого сухого мяса. Я сказал, что не хочу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еда, - сказал он тверд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цедура повторялась шесть раз. Я помню, что разжевал уже шесть таблеток пейота, когда разговор стал очень оживленным, хотя я не мог понять, на каком языке говорят, тема разговора, в котором все участвовали, была очень интересной, и я старался слушать внимательно, чтобы самому принять участие. Но когда я попытался говорить, то понял, что не могу. Слова бесцельно крутились у меня во р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идел, опершись спиной о стену, и слушал то, что говорилось. Они разговаривали по-итальянски и вновь и вновь повторяли одну и ту же фразу о глупости акул. Я думал, что это была логически стройная тема. Я уже раньше говорил дону Хуану, что река Колорадо в Аризоне ранними испанцами была названа "эль рио де лас тисонес" /река затопленного леса/, но кто-то прочитал или произнес неправильно "тисонес", и река была названа "эль рио де лас тибуронес" /река акул/. Я был уверен, что все обсуждали эту историю, и мне не приходило в голову подумать, что никто из них не говорит по-итальян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чень хотел подняться, но не помню, сделал ли я это. Я попросил кого-то дать мне воды. Я испытывал невыносимую жаж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нес мне большую соусницу. Он поставил ее на землю у стены. Он также принес маленькую чашку или банку. Он зачерпнул ею из соусницы и вручил мне, сказав, что я не могу пить, но должен лишь прополоскать во рту, чтобы освеж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да выглядела странно сверкающей, стеклянистой, как тонкая слюда. Я хотел спросить дона Хуана об этом, и старательно пытался выразить свои мысли на английском, когда вспомнил, что он не говорит по-англий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очень затруднительный момент, когда понял, что в голове совершенно ясные мысли, но говорить я не могу. Я хотел высказаться о странном качестве воды, но то, что последовало, совершенно не было речью. Я ощущал, что мои невысказанные мысли выходили у меня изо рта в жидком виде. Было ощущение рвоты без усилий и без сокращения диафрагмы. Это был приятный поток жидких сл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ил, и чувство, что меня рвет, исчезло. К тому времени все звуки исчезли, и я обнаружил, что мне трудно фокусировать свои глаза. Я взглянул на дона Хуана и, когда повернул голову, то увидел, что мое поле зрения уменьшилось до круглого участка прямо перед моими глазами. Чувство не было пугающим и не было неприятным, наоборот - это была новость. Я мог буквально сканировать землю, остановив свой взгляд на любой точке и поворачивая затем голову, в любом направлении. Когда я впервые вышел на веранду, то заметил, что было совсем темно, за исключением далекого зарева огней города. И, однако, в круге моего зрения все было ясно видно. Я забыл о доне Хуане и о других людях и полностью отдался обследованию земли лучом моего зрения. Я увидел соединение поля веранды со стеной. Я медленно повернул голову правее, следуя за стеной, и увидел дона Хуана, сидевшего около нее. Я сместил голову влево, чтобы посмотреть на воду. Я увидел дно соусницы; я медленно приподнял голову и увидел среднего размера собаку, черную, приближавшуюся к воде. Собака начала пить. Я поднял руку, чтобы прогнать ее от моей воды. Чтобы выполнить это движение, я сфокусировал взгляд на собаке и внезапно увидел, что собака стала прозрачной. Вода была сияющей прозрачной жидкостью. Я видел, как она идет по горлу собаки в ее тело; я видел, как затем вода равномерно растекается по всему ее телу и затем изливается через каждый из волосков. Я видел, как светящаяся жидкость движется по каждому из волосков и затем выходит из волосков, образуя длинный шелковистый орео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ощутил сильные конвульсии, и через пару секунд вокруг меня сформировался очень низкий и узкий туннель, твердый и странно холодный. На ощупь, он был как бы из листовой жести. Я оказался сидящем на полу туннеля. Я попытался встать, но ушиб голову об железный потолок, а туннель сжался до того, что я стал задыхаться. Я помню, как пополз к круглому отверстию, где туннель кончался; когда я до него добрался (если добрался), я уже совсем забыл о собаке, о доне Хуане и о себе самом, я был измучен, моя одежда была мокрой от холодной липкой жидкости... Я метался взад и вперед, пытаясь найти положение, в котором можно отдохнуть, в котором у меня перестанет так быстро биться сердце. При одном из этих передвижений я вновь увидел соба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память тут же вернулась ко мне, и внезапно в мозгу у меня прояснилось. Я оглянулся, чтобы увидеть дона Хуана, но не мог различить никого и ничего. Все, что я мог видеть, так это собаку, которая становилась светящейся. Сильный свет исходил из ее тела. Я опять увидел, как вода текла по нему, освещая все, как костер. Я добрался до воды, опустил лицо в соусницу и пил вместе с собакой. Мои руки упирались в землю передо мной, и когда я пил, я видел, как жидкость течет по венам, испуская красные, желтые и зеленые оттенки. Я пил еще и еще. Я пил, пока весь не начал полыхать. Я пил, пока жидкость не начала изливаться из моего тела через каждую пору и не стала выливаться наружу, подобно шелковым волокнам, и я также обрел длинный, светящийся переливающийся ореол. Я посмотрел на собаку, и ее ореол был таким же, как и мой. Большая радость наполнила мое тело, и мы вместе побежали в направлении какого-то желтого тепла, исходившего из какого-то неопределенного места. И там мы стали играть. Мы играли с псом и боролись, пока я не стал знать все его желания, а он все мои. Мы по очереди управляли друг другом, как в театре марионеток. Я мог заставить его двигать ногами тем, что покручивал своей ступней, а каждый раз, когда он кивал головой, я чувствовал неодолимое желание прыгать. Но его коронным номером было заставлять меня чесать голову себе ногой, когда я сидел, он добивался этого, хлопая ушами сбоку набок. Это действие было для меня совершенно невыносимо забавным. Такой штрих грации и иронии, такое мастерство, - думал я. Веселость, которая мной овладела, была неописуемой. Я смеялся до тех пор, пока становилось совсем невозможно дыш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мел ясное ощущение того, что не могу открыть глаза. Я глядел через толщу воды. Это было длительное и очень болезненное состояние, будто уже проснулся, но не можешь никак пробудиться. Мое поле зрения стало снова очень круглым и широким, и вместе с тем пришло первое обычное сознательное действие, состоящее в том, что я оглянулся и взглянул на это чудесное существо. Я тут я столкнулся с очень трудным переходом. Переход от моего нормального состояния прошел для меня почти незаметно; я был в сознании, мои мысли и чувства были критериями этого: переход был гладок и яс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эта вторая фаза, пробуждение к серьезному, трезвому состоянию, была поистине потрясающей. Я забыл, что я был человек. Печаль от такого неповторимого состояния была столь велика, что я заплакал. Суббота, 5 августа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зднее, тем утром, после завтрака, хозяин дома, дон Хуан и я поехали к дому дона Хуана. Я был очень усталым, но не мог заснуть в грузовике. Лишь когда тот человек уехал, я заснул на веранде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проснулся, было темно, дон Хуан накрыл меня одеялом. Я поискал его, но в доме его не было. Дон пришел позднее с котелком жареных бобов и стопкой лепешек. Я был исключительно голоден. После того, как мы кончили есть и отдыхали, он попросил меня рассказать ему все, что со мной случилось предыдущей ночью. Я пересказал ему испытанное мной с подробными деталями и так аккуратно, как только было возможно. Когда я закончил, он кивнул головой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с тобой все хорошо. Мне сейчас трудно об'яснить, как и почему. Но я думаю, что для тебя все прошло в порядке. Видишь, иногда он игрив, как ребенок, в другое время он ужасен, устрашающ. Он или шутит, или же предельно серьезен. Невозможно сказать заранее, каким он будет с другим человеком. И, однако, когда его знаешь хорошо - то иногда можно. Ты играл с ним этой ночью. Ты единственный из тех, кого я знаю, у кого была такая встре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чем же испытанное мною отличается от того, что испытали друг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индеец, поэтому мне трудно описать, что есть что, и, однако же, он или принимает людей, или отталкивает их, независимо от того, индейцы они или нет. Это я знаю. Я видел много таких. Я знаю также, что он шутит и заставляет многих смеяться, но никогда я не видел, чтобы он играл с кем-нибуд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не теперь не скажешь, дон Хуан, как пейот защищ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дал мне закончить. Он живо тронул меня за плеч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огда не называй его так. Ты еще недостаточно видел его, чтобы его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ескалито защищает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оветует. Он отвечает на все вопросы, какие ему зада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мескалито реален? Я имею в виду, что он что-то такое, что можно ви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залось, был ошарашен моим вопросом. Он взглянул на меня с каким-то вопрошающим вы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знать, что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лышал, что ты сказал. Разве ты не видел его прошлой ноч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казать, что видел лишь собаку, но заметил его озадаченный взгля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ты думаешь, что то, что я видел прошлой ночью, было 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с участием. Он усмехнулся, покачал головой, как если бы я не мог поверить этому, и очень проникновенным тоном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говори мне, что ты считаешь, что это была твоя... ма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остановился, говоря "мама", так как то, что он хотел сказать, было "ту чиндара мадрэ" - идиома, используемая, как неуважительный намек на мать другого. Слово "мама" было так неподходяще, что мы оба долго смеялись. Потом я понял, что он заснул и не ответил на мой вопрос. Воскресенье, 6 августа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вез дона Хуана к дому, где я принимал пейот. По дороге он сказал мне, что имя человека, "который представил меня мескалито" - Джон. Когда мы под'ехали к дому, мы обнаружили Джона сидящим на веранде с двумя молодыми людьми. Все они были в исключительно хорошем настроении. Они смеялись и разговаривали очень непринужденно. Трое говорили по-английски в совершенстве. Я сказал Джону, что приехал поблагодарить его за оказанную мне помощ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узнать их мнение о своем поведении во время галлюциногенного опыта, и сказал им, что я пытался думать о том, что я делал предыдущей ночью, но не мог вспомнить. Они смеялись и были нерасположены говорить об этом. Они, казалось, сдерживались из-за присутствия дона Хуана. Они все поглядывали на него, как бы ожидая утвердительного знака, чтобы поговорить. Дон Хуан, видимо, дал им такой знак, хотя я ничего не заметил, потому что Джон начал внезапно рассказывать о том, что я делал прошлой ноч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знал о том, что я был "взят", когда услышал, что я стал пукать. Он утверждал, что я пукнул 30 раз. Дон Хуан поправил его, что не 30, а только дес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жон продолж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мы все подвинулись к тебе, ты был застывшим и у тебя была конвульсия. Очень долгое время,лежа на спине, ты двигал ртом, как будто говоришь. Затем ты начал стучать головой об пол, и дон Хуан надел тебе на голову старую шляпу. И ты это прекратил: ты дрожал и вздрагивал, часами лежа на полу. Я думал, что тогда все заснули. Но я слышал сквозь сон, как ты пыхтел и стонал. Затем я слышал, как ты вскрикнул, и проснулся. Увидел, как ты, вскрикивая, подпрыгиваешь в воздух. Ты сделал бросок к воде, перевернул посудину и стал барахтаться в лу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нес тебе еще воды. Ты сидел спокойно перед соусницей. Затем ты подпрыгнул и снял с себя всю одежду. Ты встал на колени перед водой и начал пить большими глотками. Затем ты просто сидел и смотрел в простран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думали, что ты будешь сидеть так все остальное время. Почти все, включая дона Хуана, заснули, когда ты с воем вскочил и погнался за собакой. Собака испугалась и завыла тоже, и побежала к задней половине дома. Тогда все просну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се поднялись. Ты вернулся с другой стороны дома, все еще преследуя собаку. Собака бежала перед тобой, лая и завывая. Я думаю, ты вероятно, двадцать раз обежал дом кругами, лая, как собака. Я боялся, что соседи заинтересу- ются. Здесь близко нет соседей, но твои завывания были так громки, что их можно было слышать за верс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оймал собаку и принес ее на веранду на ру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жон продолж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тем ты стал играть с собакой. Ты боролся с ней и вы кусали друг друга и играли. Мне кажется, было забавно. Моя собака обычно не играет. Но на этот раз ты и собака катались друг через друга и друг на друг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тем ты побежал к воде, и собака пила вместе с тобой, - сказал молодой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ять или шесть раз бегал к воде с соба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долго это продолжалос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асы, - ответил Джон. - один раз мы потеряли обоих из виду. Я думал, что ты побежал за дом. Мы только слышали, как ты лаял и визжал. Ты лаял так похоже на собаку, что мы не могли вас отлич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это была одна лишь собака,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засмеялись, и Джо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арень, лаял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было 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трое смотрели друг на друга и, казалось, были в затруднении, вспоминая, что было потом. Наконец, молодой человек, который до этого молчал,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перхнулся, - и посмотрел на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ты, наверное, поперхнулся. Ты начал очень странно плакать и затем упал на пол. Мы думали, что ты откусываешь себе язык. Дон Хуан разжал тебе челюсти и плеснул на лицо воды. Тогда ты начал дрожать, и по всему телу у тебя опять пошла конвульсия. Затем ты долгое время оставался неподвижным. Дон Хуан сказал, что все закончилось. Но к этому времени уже настало утро, и мы, укрыв тебя одеялом, оставили спать на веран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ут он остановился и взглянул на остальных, которые, казалось, сдерживают смех. Он повернулся к дону Хуану и спросил его о чем-то. Дон Хуан улыбнулся и ответил на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повернулся ко мне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оставили тебя на веранде, так как опасались, что ты начнешь писать по всем комна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ни громко рас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о мной было? - спросил я. - разве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ты? - Джон передразнил меня. - мы не собирались об этом говорить, но дон Хуан сказал, что все в порядке. Ты описал мою соба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я 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ж не думаешь, что собака бегала от тебя потому, что боялась тебя? Собака убегала, потому что ты ссал на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захохотали. Я пытался спросить одного из молодых людей, но все они смеялись, и он не слышал меня. Джон продолж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пес также не остался в долгу. Он тоже ссал на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заявление, видимо, было соверщенно смешным, так как все так и покатились со смеху, включая дона Хуана. Когда они успокоились, я спросил со всей серьез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авда? Это действительно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еще смеясь, Джон ответ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лянусь тебе, моя собака действительно на тебя сс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дороге обратно к дому дона Хуана я спрос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ействительно все случилос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 сказал он, - но они не знают того, что ты видел. Они не понимают, что ты играл с ним. Вот почему я не беспокоил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все это дело со мной и собакой, писающими друг на друга - прав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это была не собака. Сколько раз мне нужно говорить тебе это? Это единственный способ понять. Единственный способ. Это был " о н " , тот, кто играл с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л ли ты, что все это происходит, прежде, чем я сказал тебе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пнулся на момент, прежде чем ответ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вспомнил после того, как ты мне все рассказал, страшный вид, который ты имел. Я просто подозревал, что с тобой все хорошо, потому что ты не был испуг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бака действительно играла со мной так, как говоря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клятье! Это была не собака. Четверг, 17 августа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дону Хуану, что я чувствую по поводу моего опыта. С точки зрения той работы, которую я планировал, это было катастрофическое событие. Я сказал, что и думать не хочу о повторной встрече с "мескалито". Я согласился, что все, что произошло, уже произошло, но добавил, что это не может меня подтолкнуть к тому, чтобы искать новую встречу. Я серьезно считал, что непригоден для предприятий такого р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йот создал во мне, как постреакцию, странного рода физическое неудобство. Это был неопределенный страх или беспокойство, какую-то меланхолию, качества которой я не мог точно определить. Я ни в коем случае не находил такое состояние благород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и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чинаешь уч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чение такого рода не для меня. Я не создан для нег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сегда преувеличив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преувели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так. Единственный плохой момент это то, что ты преувеличиваешь лишь худые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ут нет хороших сторон, насколько это касается меня. Все, что я знаю, так это то, что это меня пуг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ще немного протестовал, пытаясь разубедить его. Но он, казалось, был убежден, что мне больше ничего не осталось делать, как уч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в том порядке думаешь, - сказал он. - мескалито действительно играл с тобой. Об этом следует подумать. Почему ты не кайфуешь на этом вместо того, чтобы кайфовать на собственном страх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это было так уж необы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единственный человек, которого я видел играющим с мескалито. Ты не привык к жизни такого рода. Поэтому знаки прошли мимо тебя. И, однако же, ты серьезный человек, но твоя серьезность прикреплена к тому, что ты думаешь, а не к тому, что происходит вне тебя. Ты слишком много кайфуешь на самом себе. В этом беда. И это делает ужасную устал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еще можно дела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щи и смотри на чудеса повсюду вокруг тебя. Ты устаешь от глядения на самого себя, и эта усталость делает тебя глухим и слепым повсюду ко всему остальн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опал в точку, дон Хуан. Но как мне перемен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май о чуде мескалито, играющего с тобой. Не думай ни о чем другом. Остальное придет к тебе само. Воскресенье, 20 августа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шлой ночью дон Хуан начал проталкивать меня в царство своего знания. Мы сидели перед его домом в темноте. Внезапно после долгого молчания он начал говорить. Он сказал, что собирается дать мне совет теми же словами, которыми воспользовался его бенефактор в первый день, когда он стал его учеником. Дон Хуан, видимо, запомнил наизусть эти слова, так как он повторил по нескольку раз их, чтобы быть уверенным, что я не пропущу ни одного слова из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ловек идет к знанию так же, как он идет на войну, полностью проснувшись, со страхом, с уважением и с абсолютной уверенностью. Идти к знанию или идти на войну как бы то ни было иначе - является ошибкой. И тот, кто совершает ее, доживет до того, чтобы сожалеть о содеянных шаг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почему это так, и он ответил, что, когда человек выполняет эти условия, то для него не существует ошибок, с которыми ему придется считаться: при всех условиях его действия теряют бестолковый /мечущийся/ характер действия дурака. Если такой человек терпит поражение, проигрывает, то он проигрывает только битву, и по этому поводу у него не будет начальных сожал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казал, что собирается учить меня об о_л_л_и тем самым способом, каким его учил учи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_л_л_и, - сказал он, - есть энергия, которую человек может внести в свою жизнь, чтобы она помогала ему, советовала ему и давала ему силы, необходимые для выполнения действий, будь они большие или малые, плохие или хорошие. О_л_л_и необходим для того, чтобы укрепить жизнь человека, направлять его поступки и укреплять его знание. актически, о_л_л_и есть неоценимая помощь в познании. О_л_л_и позволит тебе видеть и понимать о вещах, о которых ни одно человеческое существо, вероятно, не просвети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_л_л_и - это что-то вроде сторожевого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не сторож и не д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 это твой о_л_л_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ескалито - это энергия другого рода. Уникальная сила, защитник, учи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делает мескалито отличным от о_л_л_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го нельзя приручить и использовать, как приручают и используют о_л_л_и. Мескалито вне тебя. Он показывается во многих формах тому, кто стоит перед ним, будь это колдун или деревенский мальчик. С другой стороны, для того, чтобы заполучить о л л и , требуется точнейшее учение и последовательность стадий или шагов, без малейшего отклонения. В мире много таких сил о л л и , но сам я знаком лишь с двумя из них, с тем, что в траве дьявола /местный вид дурмана - В.М./ и с тем, что в "дымке" /особая курительная галлюциногенная смесь - В.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го типа силой является о_л_л_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омощь. Я уже говорил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а помог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_л_л_и - есть сила, способная вывести человека за границы его самого. Именно таким образом о_л_л_и может осветить те вопросы, которые не может осветить никто из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ескалито также выводит тебя за границы самого себя, разве это не делает его о_л_л_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ескалито берет тебя из тебя самого для того, чтобы учить, о л л и выносит тебя, чтобы дать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об'яснить этот момент более детально или описать разницу в действиях того и другого. Он долго смотрел на меня и расхохотался. Он сказал, что учение через разговор не только никчемность, но и идиотизм, потому что учение является наиболее трудной задачей, какую может взять на себя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говорил с глубоким уважением о том, что мескалито является учителем правильного образа жизни. Я спросил его, как мескалито учит "правильному образу жизни", и дон Хуан ответил, что мескалито п о к а з ы в а е т , как ж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это он показывает?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его много способов показать это. Иногда он показывает это на своей руке или на камнях, или на деревьях, или прямо перед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как картинки перед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как учение перед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ворит ли мескалито с людь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о не сло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 тогда он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 каждым говорит по-разн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мои вопросы надоедают ему, и больше не спрашивал. Он продолжал об'яснять, что нет точных щагов к мескалито, к тому, чтобы узнать его. Поэтому никто не может учить о нем, кроме самого мескалито. Это качество делает его уникальной силой. Он не был одним и тем же для каждого человека. Достижение же о_л_л_и, напротив, требует точного учения и следования стадиям без малейшего отклонения. Его собственный о_л_л_и был в "дымке", сказал он, но не стал распространяться о природе дыма. Я спросил его об этом. Он про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просил меня вспомнить время, когда я пытался найти мое место, и как я хотел это сделать, не выполняя никакой работы, потому что я ожидал, что он вручит мне эти сведения. Если бы он так поступил, сказал он, то я бы никогда не научился. Но осознание того, как трудно было найти свое место и, главное, осознание того, что оно существует, дает мне уникальное чувство уверенности. Он сказал, что пока я "привязан" к своему месту, ничего не может мне нанести физический вред потому, что я имею уверенность, что именно на этом месте мне лучше всего. Я имел силу отбросить прочь все, что могло бы быть вредным для меня. Если же, допустим, он рассказал бы мне, где это место находится, то я бы никогда не имел той уверенности, которая необходима для того, чтобы провозгласить это истинным знанием. Таким образом, знание действительно явилось сил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сказал, что каждый раз, когда человек отдается учению, ему приходится работать так же усердно, как работал я, чтобы найти свое место, и границы его учения определяются его собственной натурой. Таким образом, он не видел смысла в разговоре об учении. Он сказал, что некоторые виды учения были слишком могущественны для той силы, которую я имел, и говорить о них будет только вредно для меня. Он явно чувствовал, что больше тут нет ничего, что бы он готов сказать. Он поднялся и пошел к дому. Я сказал ему, что ситуация подавила меня. Это было не тем, что я воспринимал или, что я хотел в ней ви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страхи естественны. Все мы испытываем их, и с этим ничего не поделаешь. Но, с другой стороны, вне зависимости от того, каким устрашающим покажется учение, еще более страшно думать о человеке без о_л_л_и и без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3</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 более, чем два года, прошедшие с тех пор, как дон Хуан решил учить меня о силах о_л_л_и, тогда, когда он решил, что я готов учиться о них в прагматической форме, которую он назвал учением, он постепенно обрисовал мне общие черты двух о_л_л_и, о которых раньше шла ре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ачала он говорил о силах о_л_л_и очень уклончиво. Первые замечания о них, которые я нашел в своих записях, перемежаются с другими темами разговора. Пятница, 23 августа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а дьявола была о_л_л_и моего бенефактора, она могла бы быть и моим о_л_л_и также, но я не люби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ебе не нравилась "трава дьявол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ее есть серьезный недоста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что, слабее, чем другие силы о_л_л_и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понимай меня неверно. Она так же могуще- ственна, как и лучшие из о_л_л_и . Но в ней есть нечто, что мне лично не нрав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ты сказать мне, что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сбивает /заслоняет/ людей. Она дает им чувство силы слишком рано, не укрепив их сердце, и делает их доминирующими и непредсказуемыми. Она делает их слабыми в самом центре их велико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ли какой-нибудь способ избежа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способ преодолеть это, но не избежать. Всякий, чьим становится о_л_л_и дурмана, должен заплатить эту це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но преодолеть этот эффект,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а дьявола" имеет четыре головы: корень, стебель с листьями, цветы и семена. Каждая из них различна, и всякий, чьим становится ее о_л_л_и , должен учить о ней в этом порядке. Самая важная голова в корнях. Сила травы дьявола покоряется через корень. Стебель и листья - это голова, которая лечит болезни; если ее правильно использовать, то эта голова может быть подарком для человечества. Третья голова - в цветах, и она используется для того, чтобы сводить людей с ума, или делать их послушными, или убивать их. Человек, у которого о_л_л_и дурмана, никогда не принимает сам цветов, поэтому же он не принимает стебель и листья, за исключением тех случаев, когда у него самого есть болезнь, но корни и семена всегда принимаются, особенно семена, они являются четвертой головой "травы дьявола" и наиболее могущественной из всех четыре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бенефактор говорил, что семена - это "трезвая голова", единственная часть, которая может укреплять сердца людей. "Трава дьявола" сурова со своими протеже, говорил он обычно, потому что она стремится быстро убивать их, что она обычно и делает прежде, чем они доберутся до секретов "трезвой головы". Имеются, однако, рассказы о людях, которые распутали все секреты "трезвой головы". Что за вызов для человека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бенефактор распутал все секре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распут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тречал ли ты кого-нибудь, кто это с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о они жили в такое время, когда это знание было ва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ешь ли ты кого-нибудь, кто встречал таких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зн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л ли твой бенефактор кого-нибудь из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з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он не добрался до секретов "трезвой голо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ручить "траву дьявола" в свое о_л_л_и - одна из самых трудных задач, какие я знаю. Например, она никогда не становилась со мной одним целым, может быть, поэтому я никогда не люби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ли ты все еще использовать ее, как о_л_л_и , несмотря на то, что она тебе не нрав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могу. Тем не менее, я предпочитаю не делать этого. Может, для тебя все будет ина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ее называют "травой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делал жест безразличия, пожал плечами и некоторое время молчал. Наконец, он сказал, что "трава дьявола" имеет и другие названия, но их нельзя использовать, потому что произнесение имени - дело серьезное, особенно, если учиться использовать силы о_л_л_и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почему назвать имя есть такое уж серьезное дело. Он сказал, что имена оставляют про запас, чтобы использовать их только, когда зовешь на помощь, в момент большого стресса и нужды, и он заверил меня, что раньше или позже такие моменты случаются в жизни любого, кто ищет знания. Воскресенье, 3 сентябр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после обеда дон Хуан принес с поля два растения дурмана. Совершенно неожиданно он ввел в наш разговор тему о "траве дьявола" и затем позвал меня пойти с ним в поле вместе, чтобы поиска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доехали до ближайших гор. Я достал из багажника лопату и пошел в один из каньонов /глубокая лощина - В.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мы шли, прибираясь сквозь чапараль, который густо разросся на мягкой песчаной почве. Дон Хуан остановился рядом с небольшим растением с темно-зелеными листьями и большими беловатыми цве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разу же начал копать. Я попытался помочь ему, но он отказался энергичным движением головы, продолжая копать яму по кругу вокруг растения, яму в виде конуса, глубокую с внешнего края и горкой поднимающуюся в центре круга. Перестав копать, он опустился перед стеблем на колени, пальцами расчистил вокруг него мягкую землю, открыв примерно 10 см большого трубчатого раздвоенного корневища, чья толщина заметно отличалась от толщины стебля, который был сравнительно тон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глянул на меня и сказал, что растение - "самец", так как корень раздваивается как раз в той точке, где он соединяется со стеблем. Затем он поднялся и пошел прочь, ища чего-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ще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найти пал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смотреть вокруг, но он останов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ы. Ты садись вон там, - он указал на кучу камней, метров шесть в стороне. - я сам най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он вернулся с длинной сухой веткой. Используя ее, как копалку, он остородно расчистил землю вокруг двух ветвей корня. Он обнажил их на глубину примерно 60 см. Когда он стал копать глубже, почва стала такой плотной, что было практически невозможно пробить ее пал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и сел передохнуть. Я подсел к нему. Долгое время он 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выкопаешь его лопат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может порезать и поранить растение. Я должен был найти палкую принадлежащу, этому месту, затем, чтобы, если я ударю корень, растение не было бы таким плохим, как от лопаты или от постороннего предм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палку ты на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ходит любая палка дерева паловерде. Если нет сухой, приходится срезать свеж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ли пользоваться веткой какого-нибудь другого дере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казал тебе - только паловерде и никакое друг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эт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у "травы дьявола" очень мало друзей, и паловерде единственное дерево в этой местности, которое соглашается с ней. Единственная вещь, которая хватается или цепляется за нее. Если ты поранишь корень лопатой, то "трава дьявола" не вырастет для тебя, когда ты ее пересадишь, но если ты поранишь корень такой палкой, то возможно, что растение даже не почувствует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будешь делать с кор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обираюсь срезать его. Ты должен отойти. Пойди и найди другое растение и жди, пока я тебя не поз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хочешь, чтобы я тебе по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жешь мне помочь, только если я попрошу тебя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шел прочь и стал высматривать другое такое растение для того, чтобы преодолеть сильное желание подкрасться и подсмотреть за ним. Через некоторое время он присоединился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поищем "самку",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их различ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амка выше и растет вверх, от земли, поэтому она выглядит, как маленькое деревце. Самец широкий, разрастается из земли и выглядит более, как густой куст /куст коки (еryтнrохylоn соса)/. Когда мы выкопаем самку, то ты увидишь, что она имеет единое корневище, которое идет довольно глубоко, прежде чем раздвоится. Самец, напротив, имеет раздвоенное корневище прямо от самого стеб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месте осмотрели поле дурмана. Затем, указав на одно растение, о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ам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он начал выкапывать ее так же, как и первое растение. Как только он очистил корень, я смог увидеть, что он соответствует его предсказанию. Я опять покинул его, когда он был готов срезать коре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пришли к нему домой, он развязал узел, в который положил растения дурмана. Он взял более крупное, самца, первым и обмыл его в большом металлическом тазу. Очень осторожно он очистил почву с корня, стебля и листьев. После этой кропотливой чистки он отрезал корень от стебля, сделав поверхностный надрез по окружности в месте их соединения, используя короткий, зазубренный нож, и затем разломил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стебель и разложил все его части на отдельные кучки листьев, цветов и колючих семенных коробочек. Он отбрасывал все, что было сухим или испорченным червями, оставляя лишь целые части. Он связал вместе две ветви корня двумя бечевками, сломал их пополам, сделав поверхностный разрез в месте их соединения, и получил два куска корня нужного разм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взял кусок грубой материи и поместил в нее сначала два куска корня, связанные вместе. На них он положил листья аккуратной пачкой, затем цветы, семена и стебель. Он сложил материал и связал в узел кон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все то же самое со вторым растением, самкой, за исключением того, что, дойдя до корня не разрезал ее, а оставил развилку целой, как перевернутую букву игрек. Затем он положил все части растения в другой матерчатый уз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 все это закончил, было уже темно. Среда, 6 сентябр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в конце дня мы вернулись к разговору о "траве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мы должны опять заняться этой травой, - внезапно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вежливого молчания я спрос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собираешься делать с расте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тения, которые я выкопал и срезал - мои, - сказал он. - Это все равно, как если бы они были мной. С их помощью я собираюсь учить тебя пути приручения "травы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собираешься это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у дьявола" делят на порции. Каждая из этих порций различна. Каждая имеет свою уникальную службу и предназна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крыл свою левую руку и отмерил на полу расстояние от конца большого пальца до конца безымян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оя порция. Ты будешь отмерять своей рукой. Теперь, чтобы установить доминирование над травой, ты должен начать с первой порции. Но, поскольку я привел тебя к ней, ты должен будешь принять первую порцию от м о е г о растения. Я отмерил ее для тебя, поэтому это порция, которую ты должен принять вначале, в действительности - мо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ошел внутрь дома и вынес матерчатый сверток. Он сел и открыл его. Я заметил, что это было мужское растение. Я заметил также, что там был лишь один кусок корня. Он взял эитот кусок, который остался от первоначальных двух и подержал его перед моим лиц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воя порция, - сказал он. - Я дам ее тебе. Я отрезал ее сам для тебя. Я отмерил ее, как свою собственную: теперь я даю ее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у меня мелькнула мысль, что я должен буду грызть ее, как морковку, но он положил ее внутрь маленького хлопчатобумажного меш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шел к задней половине дома, сел там, скрестив ноги, и круглым пестом стал раздавливать корень внутри мешка. Плоский камень служил ему ступой. Время от времени он мыл оба камня и воду сохранял в небольшом плоском деревянном сосуде, долбленом. Работая, он пел неразборчивую песню очень мягко и монотонно. Когда он размозжил корень в мягкую кашу внутри мешка, он положил мешок в деревянный сосуд. Туда же он положил каменные ступу и пестик, наполнил сосуд водой и отнес его к забору, поставив внутрь какой-то сараюшки, вроде свиного хле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корень должен мокнуть всю ночь и должен быть оставлен вне дома, чтобы он схватил ночной вет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завтра будет солнечный жаркий день, то это будет отличным знаком, - сказал он. Воскреченье, 10 сентябр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тверг, 7 сентября, был очень ясным и жарким. Дон Хуан казался очень доволен хорошим знаком и несколько раз повторил, что "траве дьявола" я, видимо, нравлюсь. Корень мок всю ночь, и около десяти часов утра мы пошли к задней половине дома. Он взял сосуд из хлева, поставил его на землю и сел рядом с ним. Он взял мешок и потер его о дно сосуда. Он поднял его немного над водой и отжал вместе с содержимым, затем бросил мешок в воду. Он повторил эту процедуру три раза. Затем отжал мешок и бросил его в хлеву, оставив сосуд на жарком солн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пустя два часа мы опять пришли туда. Он принес с собой среднего размера чайник с кипящей желтоватой водой. Он очень осторожно наклонил сосуд и слил верхнюю воду, оставив густой осадок накопившийся на дне. Он вылил кипящую воду на осадок и опять поставил сосуд на солнце. Такая процедура повторялась три раза с интервалами более ча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конец, он вылил большую часть воды, наклонил сосуд под таким углом, чтобы он освещался изнутри вечерним солнцем, и покину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через несколько часов мы вернулись, было уже темно, на дне сосуда был слой каучуковой субстанции. Она напоминала слой недоваренного крахмала, беловатый или светло-серый. Пожалуй, там была полная чайная ложка его. Я вынул кусочек почвы, который ветер набрасывал на осадок. Он засмеялся на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и маленькие кусочки никому не могут повред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закипела вода, он налил около чашки ее в сосуд. Это была та же самая вода, желтоватая, которой он пользовался раньше. Она растворила осадок, образовав раствор, похожий на моло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вод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да из фруктов и цветов того каньо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ылил содержимое деревянного сосуда в старую глиняную чашку, похожую на цветочный горшок. Оно все еще было горячим, ноэтому он дул, чтобы остудить его. Он попробовал его сам и затем протянул кружку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й теперь,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автоматически взял кружку и без размышления выпил всю воду. На вкус она была горьковата, хотя горечь была едва заметная. Что было очень заметно, так это пикантный вкус воды. Она пахла тарака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чти тотчас я начал потеть. Я очень разогрелся, и кровь прилила у меня к голове. Я увидел перед глазами красное пятно и мышцы живота начали сокращаться у меня болезненными спазмами. Через некоторое время, хотя я уже совсем не чувствовал болей, мне стало холодно, и я буквально обливался 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просил, не вижу ли я черноты или черного пятна перед глазами. Я сказал ему, что вижу все в красном цве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зубы стучали из-за неконтролируемой нервозности, которая накатывалась на меня волнами, как бы излучаясь из середины моей гру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просил, не боюсь ли я. Его вопросы казались мне не имеющими никакого значения. Я сказал ему, что я, очевидно, боюсь. Но он спросил меня опять, не боюсь ли я ее. Я не понимал, о чем он говорит, и сказал "да". Он засмеялся и сказал, что в действительности я не боюсь. Он спросил, продолжаю ли я видеть красное. Все, что я видел, так это громадное красное пятно перед моими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я почувствал себя лучше. Нервные спазмы постепенно прекратились, оставив лишь приятную усталость и сильное желание спать. Я не мог держать глаза открытыми, хотя все еще слышал голос дона Хуана. Я заснул. Мое ощущение погруженности в глубокий красный цвет оставалось всю ночь. Я даже видел сны красного цвета. Я проснулся в воскресенье около трех часов дня. Я проспал почти двое суток. У меня слегка болела голова, был неспокоен желудок, и были очень острые, перемещающиеся боли в кишечнике. За исключением этого, все остальное было как при обычном пробуждении. Я нашел дона Хуана, дремлющего перед своим домом. Он улыбнулся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прошло хорошо позапрошлым вечером, - сказал он. - Ты видел красный цвет, а это все, что было ва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было бы, если бы я не видел крас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ы видел черное, а это плохой зн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это пло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человек видит черное, то это значит, что он не создан для "травы дьявола". Его будет рвать черным и зеле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умр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думаю, чтоб кто-либо умер, но он будет долгое время бол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ься с теми, кто видит крас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х не рвет, и корень дает им эффект приятного, и это значит, что они сильны и имеют насильственную натуру, то, что любит "трава дьявола". Таким образом, она принимает. Единственный плохой момент в том, что люди кончают тем, что становятся рабами "травы дьявола", в обмен на силу, которую она дает им. Но это вопросы, над которыми мы не имеем контроля. Человек живет только для того, чтобы учиться. И если он учится, так это потому, что такова природа его судьбы для хорошего или для плох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мне надо делать дальше,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ты должен посадить отросток, который я отрезал от второй половины первой порции корня. Ты принял половину его позапрошлой ночью, и теперь вторая половина должна быть посажена в землю. Она должна вырасти и принести плоды прежде, чем ты сможешь предпринять действительные шаги к приручению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буду прируча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а дьявола" приручается только через корень. Шаг за шагом ты должен изучить все секреты корня каждой порции. Ты должен принимать их для того, чтобы изучить секреты и завоевать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якая порция приготавливается так же, как ты приготовил перв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каждая порция различ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в специфический эффект каждой пор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сказал, каждая порция учит разным формам силы. То, что ты принял позапрошлой ночью, было ничто. Каждый может это сделать. Но только брухо может принимать более глубокие порции. Я не могу сказать тебе, что они делают, так как я еще не знаю, примет ли она тебя. Мы должны подожд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же ты расскажешь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олько первое растение вырастет и принесет пло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первая порция может приниматься всеми, то для чего же она использу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разведенном виде она хороша для любых дел человечества. Для стариков, которые потеряли жизненную силу, или для молодых людей, которые ищут приключения, или даже для женщин, которые хотят стра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казал, что корень используется только для достижения силы, но я вижу, что он используется и для других целей, помимо силы. Прав ли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чень долго смотрел на меня проницательным взглядом, который раздражал меня. Я чувствовал, что мой вопрос его рассердил, но не мог понять,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а дьявола" используется только для достижения силы, - сказал он, наконец, сухим жестким тоном. - Человек, который хочет вернуть свою жизненную силу, молодые люди, которые ищут испытаний, голода и усталости, человек, который хочет убить другого человека, женщина, которая хочет разгореться страстью, - все они желают силу. И "трава дьявола" даст им ее. Ты чувствуешь, что она тебе нравится? - спросил он после пауз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чувствую странный под'ем сил, - сказал я, и это было правдой. Я заметил это еще при пробуждении, и это чувство сохранилось и потом. Это было очень выраженное ощущение неудобства и неусидчивости, все мое тело двигалось и вытягивалось с необычайной легкостью. Мои руки и ноги зудели, мои плечи, казалось, раздались, мышцы моей спины и шеи вызывали желание потереться о деревья или потолкать их. Я чувствовал, что могу разрушить стену, если бодну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больше не разговаривали. Некоторое время мы сидели на веранде. Я заметил, что дон Хуан засыпает. Он несколько раз "клюнул носом", затем просто вытянул ноги, лег на пол, положил руки за голову и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нялся и пошел за дом, где и сжег избыток энергии, очистив двор от мусора. Я запомнил, что когда-то он сказал мне, что был бы рад, если бы я помог ему убрать мус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зднее, когда он проснулся и пришел за дом, я был более расслаблен. Мы сели за еду, и в процессе еды он три раза спрашивал меня, как я себя чувствую. Поскольку это было редкостью, я, наконец,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ебя заботит мое самочувствие, дон Хуан? Уж не ожидаешь ли ты, что у меня будет плохая реакция на то, что я выпил с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Я думал, что он действует, как проказливый мальчишка, который подстроил какую-то каверзу и время от времени проверяет, нет ли уже результата. Все еще смеясь, о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выглядишь больным. Совсем недавно ты даже говорил грубо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делал этого, - запротестовал я. - Я вообще не помню случая, чтобы я с тобой так разговари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очень уверен на этот счет, так как вообще не помнил, чтобы я когда-нибудь был раздражен доном Ху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ыступил в ее защиту,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чью защи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ащищал "траву дьявола". Ты уже говорил, как влюблен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обирался еще более энергично протестовать против этого, но останов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не отдавал себе отчета, что защищаю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не отдавал. Ты даже не помнишь того, что говорил,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помню. Признаю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видишь, "трава дьявола" такая. Она подбирается к тебе, как женщина, ты даже не замечаешь этого. Все, чему ты уделяешь внимание, так это тому, что дает хорошее самочувствие и силу: мышцы надуваются жизненной силой, кулаки чешутся, подошвы ног горят желанием затоптать кого-нибудь. Когда человек знает ее, то он действительно становится полон ухищрений. Мой бенефактор обычно говорил, что "трава дьявола" держит людей, которые хотят силы, и избавляется от тех, кто не умеет ею владеть. Но тогда сила была более обычна, ее искали более активно. Мой бенефактор был могущественным человеком и согласно тому, что он мне рассказывал, мой бенефактор был еще более одарен, в смысле преследования силы. Но в те дни было больше причин быть могуществ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ешь, что в наши дни нет причин для приобретения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тебя сейчас сила хороша. Ты молод. Ты не индеец. Возможно, трава дьявола будет доброй. Тебе она, как будто нравится. Она заставляет тебя чувствовать себя сильным. Я все это чувствовал и сам. И все же она мне не понрави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ь ты сказать, почем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не нравится ее сила. Для нее больше нет применения. В другие времена, вроде тех, о которых рассказывал мне мой бенефактор, был смысл искать могущества. Люди делали феноменальные дела, их почитали за их силу, их боялись и уважали за их знание. Мой бенефактор рассказывал мне о поистине феноменальных делах, которые выполнялись давным-давно. Но теперь мы, индейцы, не ищем более этой силы. В наше время индейцы используют листья и цветы для других дел. Они даже говорят, что это лечит их нарывы. Но они не ищут больше ее силы, силы, которая действует, как магнит, все более мощный и все более опасный для обращения, по мере того, как корень уводит нас все глубже в землю. Когда доходишь до глубины 4-х ярдов /3.7 метра/, а говорят, некоторые люди это делают, то находишь трон постоянной силы, силы без конца. Очень редкие люди делали это в прошлом, и никто не делает этого теперь. Я говорю тебе, что сила "травы дьявола" мало по малу утратила интерес к себе, и теперь сила не имеет =====ция больше. Я сам не ищу ее, и все ж, одно время, когда я был твоего возраста, я тоже чувствовал, как она разбухала внутри меня. Я чувствовал себя, как ты сегодня, но только в пятьсот раз сильнее. Я убил человека одним ударом руки. Я мог бросать валуны, огромные валуны, которые даже двадцать человек не могли поднять. Раз я подпрыгнул так высоко, что сорвал верхние листья с верхушек самых высоких деревьев. Но все это было не нужно. Все, что я делал - это пугало индейцев, только остальные, кто ничего не знал об этом, не верили этому. Они видели или сумасшедшего индейца, или что-то движущееся у вершин деревье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долгое время молчали. Мне нужно было что-то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ло совсем по-другому, когда были люди в мире, - продолжал он, - люди, которые знали, что человек может быть горным львом или птицей, или, что человек может просто летать. Так что я больше не использую "траву дьявола". Для чего? Чтобы пугать индейце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идел его печальным и глубокое сочувствие наполнило меня. Я хотел что-то сказать ему, даже если бы это была баналь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может быть, это судьба всех людей, которые хотят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 сказал он спокойно. 23 нояюр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увидел дона Хуана сидящим на своей веранде, когда я под'ехал. Я подумал, что это странно. Я громко позвал его, и его невестка вышла из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внутри, - сказала о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азалось, что он несколько недель тому назад вывихнул себе щиколотку. Он сделал себе сам "гипсовую повязку", смочив полосы материи в кашице, изготовленной из кактуса и толченой кости. Материя, туго обернутая вокруг щиколотки, высохла в легкий и гладкий панцирь. Повязка имела твердость гипсовой, но не имела ее громоздк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это случилос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невестка, мексиканка из Юкатана, которая за ним ухаживала, ответила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несчастный случай. Он упал и чуть не сломал себе но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и подождал, пока женщина вышла из дома, прежде чем ответ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счастный случай, как бы не так. У меня есть враг поблизости. Женщина, "Ла Каталина". Она толкнула меня в момент слабости, и я уп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она это сдел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хотела таким образом убить меня, вот зач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была здесь, с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зачем ты позволил ей вой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позволял. Она влет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звини, я не поня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 черный дрозд. И очень успешно. Я был застигнут врасплох. Она пыталась покончить со мной в течение долгого времени. В этот момент она действительно близко подошла.  - Ты сказал, что он - черный дрозд? Я имею в виду, что она, пт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вот. Ты опять со своими вопросами. Она - черный дрозд. Точно так же, как я ворона. Кто я, человек или птица? Я человек, который знает, как становиться птицей. Но возвращаясь к "ла каталине", она - враждебная ведьма. Ее намерение - убить меня, столь сильно, что я еле мог от нее отбиться. Черный дрозд ворвался прямо в мой дом, и я не смог останови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жешь стать птице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но это нечто такое, к чему мы подойдем с тобой позд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она хочет убить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это старые раздоры между нами. Она вышла из рамок, и теперь дело обстоит так, что мне следует покончить с ней прежде, чем она покончит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обираешься пользоваться колдовством? - спросил я с большой надежд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будь глупым. Никакое колдовство на нее не подействует. У меня есть другие планы. Как-нибудь я расскажу тебе о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ли твой о_л_л_и защитить тебя от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дымок только говорит мне, что делать. А защищить себя должен я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насчет мескалито? Может он защитить тебя от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ескалито - учитель, а не сила, которую можно было бы использовать в личных цел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насчет "травы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сказал, что должен защищаться, следуя указаниям своего о_л_л_и - дымка. И настолько, насколько я знаю, дымок может сделать все. Если ты хочешь узнать что бы то ни было в возникшем вопросе, то дымок тебе скажет. И он даст тебе не только знания, но и средства для проведения его в жизнь. Это самый чудесный о_л_л_и , какого только может иметь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вляется ли дымок более лучшим о_л_л_и для кажд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е одинаков для каждого. Многие его боятся и не станут касаться его, даже приближаться к нему. Дымок, как и все остальное, не создан для всех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го рода дымок он собой представля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ымок волшебн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его голосе было заметное преклонение. То, чего я ни разу в нем не заме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чну с того, что мой бенефактор сказал мне, когда начал учить меня об этом. Хотя в то время, так же, как и ты, я, пожалуй, не мог поня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рава дьявола" - для тех, кто ищет силу. Дымок для тех, кто хочет наблюдать и видеть. И, по-моему, дымок не имеет равных. Если однажды человек вступил в его владения, то любая другая сила оказывается под его командой. Это чудесно. Конечно, это потребует всей жизни. Уходят годы только на знакомство с его двумя жизненными частями: трубкой и курительной смесью. Трубка была дана мне моим бенефакто- ром, и после столь долгого обращения с ней, она стала моей. Она вросла в мои руки. Передать ее в твои руки, например, будет действительно задачей для меня и большим достижением для тебя, если ты добьешься успеха. Трубка будет чувствовать напряжение от того, что ее держит кто-то другой; если один из нас сделает ошибку, то не будет никакого способа предотвратить то, что трубка сама по себе расколется или выскользнет своей силой из наших рук и разобьется, даже, если она упадет на кучу соломы. Если это когда-нибудь случится, это будет означать конец для нас обоих. В особенности для меня. Невероятными путями дымок обратится против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может обратиться против тебя, если это твой о_л_л_и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вопрос, казалось, прервал поток его мыслей. Долгое время он не отве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удность составных частей, - внезапно продолжил он, - делает курительную смесь одной из самых опасных субстанций, какие я знаю. Никто не может приготовить ее без того, чтобы не быть пораженным. Она смертельно ядовита для каждого, кроме протеже дымка. Трубка и смесь требуют самой интимной заботы. И человек, пытающийся учиться, должен подготовить себя, ведя усердную, спокойную жизнь. Его действия столь ужасающи, что лишь очень сильный человек может выдержать даже небольшую затяжку. Все пугает и запутывает сначала, но каждая следующая затяжка проясняет вещи. И внезапно мир открывается заново. Невообразимо. Когда это случится, то дымок оказывается о_л_л_и этого человека. Он открывает любые секреты, позволяя ему входить в неощутимые ми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величайшее качество дымка. Это его величайший дар. Он выполняет такую функцию, не причиняя ни малейшего вреда. Я называю дымок истинным о_л_л_и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обычно, мы сидели перед его домом, где земляной пол всегда чист и хорошо утоптан, внезапно он поднялся и вошел в дом. Через несколько минут он вернулся с узким свертком и снова усе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оя трубк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клонился ко мне и показал мне трубку, которую было он вытащил из чехла, сделанного из зеленой парусины. Она была, пожалуй, 22-25 см длиной. Чубук был из красного дерева. Он был гладким, без украшений. Чашечка трубки тоже, казалось, сделана была из дерева, но она была довольно громоздка по сравнению с тонким чубуком. Она была гладкая до блеска, темно-серого цвета, почти как каменный уго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ержал трубку перед моим лицом. Я думал, что он подает ее мне. Я протянул руку, чтобы взять ее, но он быстро отдернул свою руку обр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трубка была дана мне моим бенефактором, - сказал он, - в свою очередь я передам ее тебе. Но сначала ты должен знать ее. Каждый раз, когда ты будешь приезжать сюда, я буду давать ее тебе. Начнешь с прикосновения к ней. Держи ее очень немного сначала, пока ты и трубка не привыкнете друг к другу. Затем положи ее в свой карман или, может, за пазуху и, наконец, медленно и осторожно поднеси ее ко рту. Все это должно делаться мало-помалу. Когда связь установится, ты будешь курить из нее. Если ты последуешь моему совету и не будешь спешить, то дымок может стать и твоим предпочитаемым о_л_л_и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ручил мне трубку, но не выпускал ее из своих рук. Я протянул правую ру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еими ру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коснулся трубки на очень короткий момент обеими руками. Он не полностью протянул ее мне, так, что я не мог ее взять, а мог лишь коснуться ее. Затем он спрятал ее обр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вый шаг в том, чтобы полюбить трубку. Это требует вре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трубка невзлюби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рубка не может невзлюбить тебя, но ты должен научиться любить ее, чтобы к тому времени, когда ты будешь курить, трубка помогла бы тебе не бо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кури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сстегнул воротник и показал скрытый под рубашкой небольшой мешочек, который висел у него на шее наподобие медальона. Он вынул его, развязал и очень осторожно отсыпал на ладонь немного содержи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только, касколько я мог судить, смесь выглядела, как тонко натертые чайные листья, варьирующие по окраске от темно-коричневого до светло-зеленого с несколькими пятнышками ярко-жел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озвратил смесь в мешочек обратно, закрыл его, завязал ремнем и опять спрятал под рубаш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см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м масса вещей. Добыча всех составных частей - очень трудное предприятие. Нужно далеко путешествовать. Маленькие грибы, необходимые для приготовления смеси, растут только в определенное время года и только в определенных мест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есть разные виды смеси для разных видов помощи, в которой у тебя может быть нуж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Есть только дымок один, и нет другого, подобного ему. - он показал на мешочек, висевший на его груди, и поднял трубку, которая у него была зажата между кол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и двое - одно. Одно не может быть без другого. Эта трубка и секрет этой смеси принадлежали моему бенефактору. Они были переданы ему точно так же, как мой бенефактор передал их мне. Эта смесь, хотя ее и трудно приготовить, восполнима. Ее секрет лежит в ее составных частях и в способе их сбора и обработки. Трубка же - предмет на всю жизнь. За ней следует следить с бесконечной заботой. Она прочна и крепка. Но ее никогда не следует ни обо что ударять. Ее надо держать сухими руками. Никогда не браться за нее, если руки потные и пользоваться ею лишь находясь в одиночестве. И никто, абсолютно никто не должен видеть ее, разве что ты намерен ее передать этому человеку. Вот чему мой бенефактор учил меня. И именно так я обращался со своей трубкой всю мою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ся, если ты утеряешь или сломаешь труб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м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трубки магов такие, как тво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се имеют трубки, подобные моей, но я знаю некоторых, у кого они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ли ты сам сделать трубку, такую, как эта, дон Хуан? - настаивал я. - Предположим, что ты не имел бы ее. Как бы ты передал мне трубку, если бы ты хотел это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у меня не было трубки, то я бы не мог; да и не захотел бы тебе ее передать. Я бы дал тебе взамен что-нибудь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что он почему-то мною недоволен. Он положил свою трубку очень осторожно в чехол, который, должно быть, имел вкладыш из мягкого материала, потому что трубка, которая входила в чехол, скользнула внутрь очень мягко. Он пошел в дом убирать труб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сердишься на меня, дон Хуан? - спросил я, когда он вернулся. Он, казалось, удивился моему вопрос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никогда ни на кого не сержусь.Никто из людей не может сделать ничего достаточного и важного для этого. На людей сердишься, когда чувствуешь, что их поступки важны. Ничего подобного я больше не чувствую. 26 декабр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пециальное время для пересадки "саженца", как дон Хуан называл корень, не было установлено, хотя предполагалось, что это будет следующий шаг в приручении силы раст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был в дом дона Хуана в субботу, 23 декабря, сразу после обеда. Как обычно, мы некоторое время сидели в молчании. День был теплый и облачный. Прошли уже месяцы с тех пор, как он дал мне первую пор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ремя вернуть траву земле, - сказал он внезапно. - но сначала я собираюсь устроить защиту для тебя. Ты будешь держать ее и охранять ее, и никто, кроме тебя одного, не должен ее видеть. Поскольку я собираюсь устанавливать ее, то я тоже увижу ее. Это нехорошо, потому что, как я уже говорил тебе, я не поклонник "травы дьявола", мы с тобой не одно и то же. Но моя память долго не проживет, я слишком стар. Ты должен охранять ее от глаза других, на то время, пока длится их память об увиденном, сила защиты подпорчена. - Он пошел в свою комнату и вытащил три узла из-под старой соломенной циновки. Он вернулся на веранду и усе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ого молчания он открыл один узел. Это было женское растение дурмана, которое он нашел вместе со мной. Все листья, цветы и семенные коробочки, которые он сложил ранее, были сухими. Он взял длинный кусок корня в форме игрек и вновь завязал уз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рень высох и сморщился, и складки коры широко отставали и топорщились. Он положил корень к себе на колени, открыл свою кожаную сумку и вынул нож. Он держал корень сухой пере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а часть для головы, - сказал он и сделал первый надрез на хвосте игрека, который в перевернутом виде напоминал человека с расставленными ног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ля сердца, - сказал он и надрезал вблизи соединения игрека. Затем он обрезал концы корня, оставил примерно по 7-8 см на каждом отростке. Затем медленно и терпеливо он вырезал фигурку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рень был сухой и волокнистый. Для того, чтобы вырезать из него, дон Хуан сделал два надреза, он разворошил и уложил волокна на глубину надрезов. Тем не менее, когда он перешел к деталям, то он придал форму и кистям рук. Окончательным продуктом была вытянутая фигура человека со сложенными на груди руками и кистями рук, сплетенными в зам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и прошел в голубой агаве, которая росла перед домом рядом с верандой. Он взял твердый шип одного из центральных мясистых листьев, нагнул его и повернул 3-4 раза. Круговое движение почти отделило шип от листа. Он повис. Дон Хуан взял между зубами и выдернул. Шип вышел из мякоти листа, таща за собой хвост белых нитевидных волокон, сросшихся с деревянным шипом длиной около 60 см. Все еще держа шип между зубами, дон Хуан скрутил волокна вместе между ладонями и сделал шнур, который он обернул вокруг ног фигурки, чтобы свести их вместе. Он обматывал нижнюю часть фигурки, пока шнур весь не кончился. Затем очень ловко он приделал шип, как копье, к передней части фигурки, под сложенными руками так, что острый конец выступил из сцепленных ладоней. Он вновь использовал зубы и, осторожно потянув, вытащил почти весь шип. Он выглядел, как длинное копье, выступающее из груди фигурки. Не глядя больше на фигурку, дон Хуан положил ее в свою кожаную сумку. Казалось, усилия измуччили его. Он растянулся на веранде и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уже темно, когда я проснулся. Мы поели из припасов, что я привез ему, и еще немного посидели на веранде. Затем дон Хуан пошел за дом, взяв с собой три узла. Он нарубил веток и сухих сучьев и развел костер. Мы удобно уселись перед огнем, и он открыл все свои три узла. Кроме того, в котором были сухие части женского растения, там был другой, содержащий все, что осталось от мужского растения, и третий толстый узел с зелеными свежесрезанными листьями дурм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шел в свинарник и вернулся с каменной ступкой, очень глубокой, похожей скорее на горшок, с мягко закругленным дном. Он сделал небольшое углубление и твердо установил ступку на земле. Он подбросил сучьев в костер, затем взял два узла с сухими частями мужского и женского растений и все сразу высыпал в ступку. Он встряхнул материю, чтобы убедиться, что все остатки растений упали в ступку. Из третьего узла он извлек два свежих куска дурм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приготовить их специально для тебя,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приготовления,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 из этих частей происходит от женского растения, другая - от мужского. Это единственный случай, когда эти два растения должны быть положены вместе. Это части корня с глубины один яр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стирал их в ступке равномерными ударами пестика. Делая это, он пел тихим голосом, который звучал, как безритменный монотонный гул. Слов я не мог разобрать. Он был полностью погружен в раб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корни были окончательно раздроблены, он вынул из свертка немного листьев дурмана. Они были чистыми и свежесрезанными, без единой дырочки или щербинки, проеденной гусеницами. Он бросал их в ступку по одному. Он взял горсть цветов дурмана и также бросил их в ступку по одному. Я насчитал 14 каждого; затем он достал свежие зеленые семенные коробочки, еще не раскрывшиеся и со всеми своими шипами. Я не мог сосчитать их, так как он бросал их в ступку все сразу, но я считаю, что их тоже было 14. Он добавил три стебля дурмана без листьев. Они были темно-красными и чистыми, и, казалось, принадлежали большим растениям, судя по их многочисленным ответвлен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все было положено в ступку, он растер все это в кашу равномерными ударами. В определенный момент он наклонил ступку и рукой переложил всю смесь в старый горш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тянул руку мне, и я решил, что он просит ее вытереть. Вместо этого он взял мою левую руку и очень быстрым движением разделил средний и безымянный пальцы настолько широко, насколько мог. Затем концом своего ножа он уколол меня как раз между пальцами и порезал кожу вниз по безымянному пальцу. Он действовал с такой легкостью и скоростью, что, когда я отдернул руку, она уже была глубоко порезана и кровь обильно ли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пять схватил мою руку, положил ее над горшком и помассировал ее, чтобы вылить побольше кро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рука онемела. Я был в состоянии шока: странно холодный и напряженный, с давящим ощущением в груди и в ушах. Я почувствовал, что соскальзываю с места, где сидел. Я падал в обмо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пустил мою руку и перемешал содержимое горшка. Когда я очнулся от шока, я был действительно сердит на него. Мне понадобилось довольно много времени, чтобы прийти в себя пол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ложил вокруг костра три камня и поместил на них горшок. Ко всей этой смеси он добавил что-то, что я принял за большой кусок столярного клея, и большой ковш воды, затем оставил все это кип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стени дурмана имеют сами по себе специфический запах. В об'единении со столярным клеем, который начал издавать большую вонь, когда смесь закипела, они создали столь насыщенные испарения, что я с трудом сдерживал рв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месь кипела долго в то время, как мы сидели неподвижно перед ней. Временами, когда ветер гнал испарения в мою сторону, вонь обволакивала меня, и я задерживал дыхание, чтобы избежать ее. Дон Хуан открыл свою кожаную сумку и вытащил фигурку. Он осторожно передал ее мне и велел положить в горшок, но не обжечь пальцев. Я дал ей мягко соскользнуть в кипящую воду. Он вынул свой нож и какую-то секунду я думал, что он опять собирается меня резать; вместо этого он концом своего ножа подтолкнул фигурку и утопи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еще некоторое время наблюдал, как кипит вода, а затем начал чистить ступку. Я помогал ему. Когда мы закончили, он прислонил ступку и пестик к ограде. Мы вошли в дом, а горшок оставался на камнях всю н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ледующее утро, на рассвете, дон Хуан велел мне вытащить фигурку из клея и повесить ее на крыше, лицом к востоку, чтобы она сохла на солнце. К полудню она стала твердой, как проволока. Жара высушила клей, и зеленый цвет листьев смешался с ним. игурка имела стеклянный голубой блес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просил меня снять фигурку. Затем он вручил мне кожаную сумку, которую он сделал из старой кожаной куртки, которую я когда-то привез ему. Сумка выглядела точно так же, как и его собственная. Едиственное различие было в том, что его сумка была из мягкой желтой кож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ложи свое "изображение" в сумку и закрой ее, - сказал он. Он не смотрел на меня и намеренно отвернул голову. Когда я спрятал фигурку в сумку, он дал мне авоську и велел положить в нее глиняный горшок. Он подошел к моей машине, взял ветку у меня из рук и прикрепил ее к машине в висячем полож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йдем со мной,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ледовал за ним. Он обошел вокруг дома, сделав полный оборот. Он постоял у веранды и еще раз обошел дом, на этот раз в обратную сторону, против часовой стрелки, и снова вернулся на веранду. Некоторое время он стоял неподвижно и затем с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же привык верить, что все, что он делает, имеет значение. Я гадал о том, какое имеет значение кружение вокруг дома, когда о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й! Я забыл, куда я ее постав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что он ищет. Он сказал, что забыл, куда положил саженец, который я должен пересадить. Мы еще раз обошли вокруг дома, прежде чем он вспомнил, куда он положил саженец. Он показал мне маленькую стеклянную кружку на дощечке, прибитой под крышей. В кружке была вторая половина порции корня дурмана. Саженец пустил отростки листьев на своем верхнем конце. В кружке было немного воды, но земли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ам совсем не положено земл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се почвы одинаковы, а "трава дьявола" должна знать только ту землю, на которой она будет расти. А сейчас время вернуть ее земле прежде, чем ее успеют испортить гусе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посадим ее здесь перед домо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т! Не тут поблизости. Она должна быть возвращена на то место, которое тебе нрав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где же я смогу найти место, которое мне нрав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этого не знаю. Ты можешь посадить ее всюду, где захочешь. Но за ней надо смотреть и ухаживать, потому что она должна жить, чтобы ты имел ту силу, в которой ты нуждаешься. Если она погибнет, то это будет значить, что она тебя не хочет и ты не должен ее больше беспокоить. Это значит, что ты не будешь иметь над ней власти. Поэтому ты должен ухаживать за ней и смотреть за ней, чтобы она росла. Однако, ты не должен ей надоед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если она не захочет расти, то бесполезно с ней делать что-либо. Но с другой стороны, ты должен доказать, что ты заботишься о ней. Это следует делать регулярно, пока не появятся семена. После того, как первые семена опадут, мы будем уверены, что она хоче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дон Хуан, это же невозможно для меня, смотреть за корнем так, как ты хоч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хочешь силы, то тебе придется это сделать. Другого выхода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ты посмотришь за ней, пока я отсутствую,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т! Я не могу этого сделать. Каждый должен сам выращивать свой корень. У меня есть свой. Теперь ты должен иметь свой. И не раньше, чем он даст семена, можешь себя считать готовым к уч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думаешь, где я смогу посади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уж тебе одному решать. Никто не должен знать это место, даже я. Только так можно делать посадку. Никто, совершенно никто не должен знать, где ты его посадишь. Если незнакомец пойдет за тобой и увидит тебя, бери росток и беги на другое место. Он может причинить тебе невообразимый вред, манипулируя ростком. Он может искалечить или убить тебя. Вот почему даже я не должен знать, где находится твое раст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ручил мне кружку с рост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ри его тепер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ял кружку, и потом он почти потащил меня к 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тебе надо уезжать. Поезжай и выбери место, где ты посадишь росток. Выкопай глубокую яму в почве, неподалеку от воды. Помни, что она должна быть неподалеку от воды, чтобы расти. Копай яму только руками, пусть хоть до крови их раздерешь. Помести росток в центр ямы и сделай вокруг него пирамидку. Затем полей его водой. Когда вода впитается, засыпь яму мягкой землей. Следующее выбери место в двух шагах от ростка в юго-восточном направлении. Выкопай там вторую глубокую яму, также руками и вылей в нее все, что есть в горшке. Затем разбей горшок и глубоко закопай его в другом месте, далеко от своего ростка. Похоронив горшок, возвращайся к своему ростку и еще раз полей его. Затем вынь свое изображение и, держа его между пальцами там, где у тебя свежая рана и стоя на том месте, где ты похоронил клей, слегка тронь росток острой иглой фигурки. Четыре раза обойди росток, каждый раз останавливаясь на том месте, чтобы коснуться голо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ует ли мне придерживаться какого-то определенного напра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й направление годится. Но ты должен в с е в р е м я п о м н и т ь , в каком направлении ты закопал клей и в каком направлении ты пошел вокруг ростка. Касайся ростка острием слегка каждый раз, кроме последнего, когда ты должен уколоть его глубоко. Но делай это осторожно. Встань на колени, чтобы рука не дрогнула, потому что ты должен не сломать острие и не оставить его в ростке. Если ты сломаешь острие - с тобой покончено. Корень тебе не год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до ли мне говорить какие-нибудь слова, когда буду ходить вокруг рост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сделаю это за тебя. 27 январ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м утром, как только я вошел в его дом, дон Хуан сказал мне, что он собирается показать мне, как готовить курительную см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шли в холмы и далеко углубились в один из каньонов. Он остановился возле высокого тонкого куста, чей цвет заметно контрастировал с окружающей растительностью. Чапараль вокруг куста был желтоватым, тогда как куст был ярко-зеле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этого деревца ты должен собрать листья и цветы, - сказал он. - время нужное для этого: день всех душ.</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ынул нож и срезал конец тонкой ветви. Он выбрал другую подобную же веточку и тоже срезал у нее верхушку. Он повторил это действие, пока у него в руках не оказалась горсть верхушек тонких веточек. Затем он сел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три сюда, - сказал он. - я срезал все эти ветки выше развилки, созданной двумя или более стеблями с листьями. Видишь? Они все одинаковы. Я использовал только верхушку каждой ветви, где листья свежие и нежные. Теперь нам надо найти тенистое ме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шли, пока он не нашел то, что искал. Он вытащил тонкий длинный шнурок из своего кармана и привязал его к стволу и нижним ветвям двух кустов, сделав наподобие бельевой веревки, на которую повесил веточки, срезами вверх. Он расположил их вдоль шнурка равномерно: подвешенные за развилки между листьями и стеблем, они напоминали длинный ряд всадников в зеленой одеж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ует смотреть, чтобы листья сохли в тени, - сказал он. - место должно быть потайным и труднодоступным. Таким образом листья защищены. Их следует ставить сушить в таком месте, где их почти невозможно найти. После того, как они высохнут, их следует положить в кувшин и запечат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нял листья со шнурка и забросил их в ближайший куст. Очевидно, он хотел мне показать лишь процеду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одолжали идти, и он сорвал три различных цветка, сказав, что они также являются составными частями и должны собираться в то же самое время. Но цветы должны быть положены в разные глиняные горшки и сохнуть в темноте. Каждый горшок должен быть запечатанным. Он сказал, что функция листьев и цветов в том, чтобы смягчить /подсластить/ курительную см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ышли из каньона и пошли к руслу реки. После длинного обхода мы вернулись к его дому. Поздно вечером мы сели в его собственной комнате, что он редко разрешал мне делать, и он рассказал о последней составной части - гриб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ействительный секрет смеси лежит в грибах,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амый трудный для сбора ингредиент. Путешествие к местам, где они растут - трудное и опасное. А собрать именно те грибы, какие нужно - еще более трудно. Там есть другие виды грибов, растущие вокруг, от которых пользы нет. Они испортят хорошие грибы, если будут сохнуть вместе с ними. Нужно время, чтобы научиться хорошо распознавать грибы и не делать ошибок. Серьезный вред будет результатом использова- ния не тех грибов, какие нужны: вред для человека и вред для трубки. Я знал людей, которые умерли на месте от того, что использовали не ту см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только грибы собраны, они складываются в кувшин, поэтому уже нет способа перепроверить их. Видишь ли, следует искрошить их для того, чтобы протолкнуть через узкое горлышко кувш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но избежать ошиб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до быть осторожным и знать, как выбирать. Я говорил тебе, что это трудно. Не каждый может приручить дымок. Большинство людей даже не делают попы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олько времени ты держишь грибы в кув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ечение года. Все остальные ингредиенты тоже запечатываются на год. Затем их поровну отмеряют и по отдельности размалывают в очень мелкий порошок. Грибки не нуждаются в размалывании, потому что они уже сами собой превращаются за это время в очень мелкую пыль. Все, что остается с ними делать, так это размять комки. Четыре части грибков смешиваются с одной частью всех инградиентов, смешанных вместе. Все это хорошо перемешивается и складывается в мешочек, подобный моему, - он показал на мешочек, висящий у него под рубашкой. - затем все ингредиенты собираются вновь и после того, как они убраны сушиться, ты готов курить смесь, которую только что приготовил. В твоем случае ты будешь курить в следующем году. А через год после этого смесь будет полностью твоя, потому что ты соберешь ее сам. Первый раз, когда ты будешь курить, я зажгу для тебя трубку. Ты выкуришь всю смесь в мешочке и будешь ждать. Дымок придет, ты почувствуешь его. Он освободит тебя, чтобы ты мог видеть все, что захочешь увидеть. Прямо говоря, это несравненный о_л_л_и . Но кто бы ни искал его, должен иметь намерение и волю недоступные. Они нужны ему, во-первых, потому, что он должен намереваться и хотеть своего возвращения, иначе дымок не отпустит его обратно, во-вторых, он должен иметь намерение и волю, чтобы запомнить все, что бы дымок ни позволил ему увидеть. Иначе не выйдет ничего другого, как обрывки тумана в гол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аших разговорах дон Хуан постоянно возвращался к выражению "человек знания", но ни разу не об'яснил, что это значит. Я попросил его сдела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ловек знания - это тот человек, что правдиво пошел по пути учения. Человек, который без спешки и без мешканья пришел к раскрытию секретов знания и силы настолько далеко, насколько с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ли любой быть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лю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что надо сделать, чтобы стать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ловек должен вызвать на бой и победить своих четырех природных вр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удет ли он человеком знания после победы над этими враг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человек может назвать себя человеком знания лишь, если он способен победить всех четыре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может ли любой, кто победит этих врагов, быть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й, кто победит их, становится человеком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какие-либо специальные требования, которые человек должен выполнить прежде, чем сражаться с этими враг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любой может пытаться стать человеком знания: очень мало людей преуспевают тут, но это естественно. Враги, которых человек встречает на пути учения, чтобы стать человеком знания - поистине ужасны. Большинство людей сдаются перед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враг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казался говорить о врагах. Он сказал, что должно пройти много времени прежде, чем этот предмет будет иметь для меня какой-то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удержать эту тему разговора и спросил его, могу ли я стать человеком знания. Он сказал, что, пожалуй, никто не может знать это наверняка. Но я настаивал на том, чтобы узнать, нет ли какого-нибудь другого способа, который он мог бы применить, чтоб определить, имею ли я шанс стать человеком знания или нет. Он сказал, что это будет зависеть от моей битвы против четырех врагов: или я одержу победу, или они победят меня, но невозможно предсказать исход бит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рассказать мне, что это за враг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тил, я вновь настаивал, но он перевел разговор на что-то другое. 15 апрел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собирался уезжать, я решил еще раз спросить его о врагах человека знания. Я доказывал, что в течение какого-то времени я не смогу вернуться и что мне кажется неплохой идеей записать все, что он сможет мне сказать, а потом подумать над этим, пока я буду в отсутств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которое время колебался, а потом начал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человек начинает учиться - сначала понемногу, он никогда не знает своих препятствий. Его цель расплывчата. Его намерение не направлено. Он надеется на награды, которые никогда не материализуются, потому что он ничего не знает о трудностях у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едленно начинает учиться - сначала понемногу, потом - большими шагами. И скоро его мысли смешиваются. То, что он узнает, никогда не оказывается тем, что он себе рисовал или вообразил, и потому он начинает пугаться. Учение всегда несет не то, что от него ожидают. Каждый шаг ученика - это новая задача, и страх, который человек испытывает, начинает безжалостно и неуклонно расти. Его цель оказывается полем бит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аким образом, он натыкается на своего первого природного врага - страх! - ужасный враг, предательский и трудноодолимый. Он остается скрытым на каждом повороте пути, маскируясь, выжидая. И если человек, испугавшись в его присутствии, побежит прочь, то враг положит конец его притязан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ся с человеком, если он в страхе убеж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чего с ним не случится, кроме того, что он никогда не научится. Он никогда не станет человеком знания. Он, может быть, станет упрямцем, не желающим ничего видеть, или безвредным испуганным человеком, во всяком случае, он будет побежденным человеком. Его первый природный враг положит конец его притязан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что он должен делать, чтобы одолеть стр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вет очень прост. Он не должен убегать. Он должен победить свой страх и, посмотря на него, он должен сделать следующий шаг в учении, и следующий, и следующий. Он должен быть полностью испуганным, но все же, он не должен останавлив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ово правило. И придет момент, когда его первый враг отступит. Человек начинает чувствовать уверенность в себе. Его стремление крепнет. Учение - уже не пугающая зада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придет этот радостный момент, человек может сказать без колебания, что он победил своего первого природного вр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лучится сразу, дон Хуан, или мало-пома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лучится мало-помалу. И все же страх исчезнет быстро и внезап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не будет ли человек испуган снова, если с ним случится что-либо нов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если человек однажды уничтожил страх, то он свободен от него до конца своей жизни, потому что вместо страха он приобрел ясность мысли, которая рассеивает страх. К этому времени человек знает свои желания. Он может видеть новые шаги в учении, и острая ясность мысли отражает все. Человек чувствует, что нет ничего скры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аким образом он встречает своего второго врага: ясность мысли, которую трудно достичь, она рассеивает страх, но также ослепля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заставляет человека никогда не сомневаться в себе. Она дает ему уверенность, что он может делать все, что ему захочется, потому что он видит все ясно, насквоз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он мужественен потому, что он ясно видит. И он ни перед чем не останавливается, потому что он ясно видит. Но все это - ошибка. Это вроде чего-то непол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ли человек поддается этому мнимому могуществу, значит он побежден своим вторым врагом и будет топтаться в уч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удет бросаться, когда надо быть терпеливым, или он будет терпелив тогда, когда следует спеш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он будет топтаться в учении, пока не выдохнется, неспособный научиться чему-нибудь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ся с человеком, который побежден таким способом, дон Хуан? Он что, в результате умр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умрет. Его второй враг просто остановил его на месте и охладил от попыток стать человеком знания. Вместо этого он может стать непобедимым воином или шутом. Но ясность мысли, за которую он так дорого заплатил, никогда не сменится на тьму или страх снова. Он будет ясно видеть до конца своих дней, но он никогда не будет больше учиться чему-либо или усваивать что-ли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же он должен делать, чтобы избежать по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должен делать то же самое, что он сделал со страхом. Он должен победить свою ясность мысли и использовать ее лишь для того, чтобы видеть и терпеливо ждать, и тщательно замерять и взвешивать все прежде, чем сделать новый ша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главное, он должен думать, что ясность его мысли почти ошиб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придет момент, когда он будет видеть, что его ясность мысли была лишь точкой опоры перед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таком образом, он одолеет своего второго природного врага и пребудет в положении, где ничего уже не сможет повредить ему. Это не будет ошибкой. Это не будет точкой перед глазами. Это будет действительно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месте он будет знать, что могущество, за которым он так долго гонялся, наконец, принадлежит ему. Он сможет делать с ним все, что захочет. Его о_л_л_и в его подчинении. Его желание - закон. Он видит все, что вокруг него. Но он также наткнулся на своего третьего врага: могуще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ила - самый сильный из всех врагов. И естественно, самое легкое, это сдаться. В конце концов человек дествительно неуязвим. Он командует: он начинает с того. Человек на этой стадии едва ли замечает своего третьего врага, надвигающегося на него. И внезапно, сам того не заметив, он проигрывает бит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враг превратил его в жестокого капризного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еряет ли он свою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Он никогда не потеряет ни своей ясности мысли, ни свое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тогда будет отличать его от человека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ловек, побежденный могуществом, умирает, так и не узнав в действительности, как с этим могуществом обращ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ила - лишь груз и его судьба. Такой человек ничему не подчинен и не может сказать, когда или как использовать свою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вляется ли поражение от какого-нибудь из врагов окончательным по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оно оконча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какой-нибудь из этих врагов пересилил человека, то тому уже ничего нельзя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можно ли, например, что человек, побежденный силой, увидит свою ошибку и исправит свой п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если человек раз сдался, то с ним поконче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если он лишь временно был ослеплен силой, а затем отказался от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начит, что его битва все еще не проиграна и продолжается; это означает, что он все еще пытается стать человеком знания. Человек побежден лишь тогда, когда он больше не пытается и покинет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дон Хуан, возможно, что человек, уйдя в страх, на несколько лет покинет самого себя, но, наконец, победи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неверно. Если он поддался страху, то он никогда не победит его, потому что он будет уклоняться от учения и никогда не сделает попытки снова. Но если в центре своего страха он будет в течение многих лет делать попытки учиться, то он, очевидно, победит еще, так как, фактически, он никогда не бросал себя ради этого стра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может победить своего третьего враг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должен непременно победить его. Он должен придти к пониманию того, что сила, которую он, казалось бы, покорил в действительности, никогда не принадлежала ему. Он все время должен держать себя в руках, обращаясь осторожно и добросовестно со всем, что он узнал. Если он может увидеть, что ясность мысли и сила без его контроля над самим собой хуже, чем ошибка, то он достигнет такой точки, где все находятся в подчинении. Тут он будет знать, когда и как использовать свою силу. И, таким образом, он победит своего третьего вр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ловек будет готов к тому времени и в конце своего пути учения и почти без предупреждения он столкнется со своим последним врагом - старостью. Этот враг самый жестокий из всех. Враг, которого он никогда не сможет победить полностью, но лишь сможет заставить его отступ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время, когда человек не имеет больше страхов, не имеет больше нетерпеливой ясности мысли. Время, когда вся его сила находится в подчинении, но также время, когда он имеет неотступное желание отдохнуть. Если он полностью поддается своему желанию лечь и забыться, если он убаюкивает себя в усталости, то он проиграет свою последнюю битву и его враг свалит его старое слабое существо. Его желание отступить пересилит всю яс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и знания уже достат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4</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едко говорил открыто о мескалито. Каждый раз, когда я его спрашивал об этом, он отказывался разговаривать, но он всегда говорил достаточно, чтобы создать впечатление о мескалито, впечатление, которое всегда было антропоморфным. Мескалито был мужского рода не только из-за грамматического окончания слова, которое свойственно словам мужского рода в испанском языке, но также из-за постоянного качества быть защитой и учителем. Каждый раз, когда мы разговаривали, дон Хуан заново подтверждал различными способами эти характеристики. Воскресенье, 24 декабря 1961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а дьявола" никогда никого не защищала. Она служит лишь для того, чтобы давать силу. Мескалито, с другой стороны, благороден, как ребен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говорил, что мескалито временами устрашающ.</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он устрашающ, но если ты раз его узнал, то он добр и благор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показывает свою добр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защитник и учи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защищ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сегда можешь держать его при себе, и он будет следить за тем, чтобы с тобой не случилось ничего плох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но держать его все время при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маленьком мешочке, привязанном у тебя под рукой или на ш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его с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отому что у меня есть о_л_л_и , но другие люди нося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му он уч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казывает вещи и говорит то, что есть 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надо это посмотреть самому. 30 январ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идишь, когда мескалито берет тебя с собо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ие вещи не для простого разговора. Я не могу рассказать теб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тобой случится что-либо плохое, если ты расскаж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 защитник. Добрый благородный защитник, но это не значит, что над ним можно смеяться. Поскольку он добрый защитник, он может быть также самим ужасом с теми, кого не люб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собираюсь над ним смеяться. Я просто хочу узнать, что он заставляет видеть и делать других людей. Я описал тебе все, что мескалито заставил увиде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тобой все иначе, может быть, потому, что ты не знаешь его путей. Тебя приходится учить его путям, как ребенка учат ход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долго я еще должен уч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ка он сам не будет иметь смысл для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зат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тем ты поймешь сам. Тебе не надо будет больше ничего мне рассказы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щь ли ты сказать мне просто, куда мескалито бере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хочу разговарива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что я хочу узнать, так это, есть ли другой мир, куда он берет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бе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берет тебя сквозь не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мею в виду то небо, где б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ты глуп. Я не знаю, где б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 это бог? Единый бог? Или он просто один из бо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росто защитник и учитель. Он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что, сила внутри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ескалито ничего общего с нами не имеет. Он вне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каждый, кто принимает мескалито, должен видеть его одинако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совсем так. Он не один и тот же для каждого из нас. 12 апрел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расскажешь побольше о мескалит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чего рассказы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лжны быть тысячи вещей, которое мне надо бы узнать прежде, чем я встречусь с ними сн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ожет быть, для тебя нет ничего, что ты должен был бы узнать. Как я тебе уже говорил, он не одинаков со все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но все же мне хотелось бы узнать, что чувствует другой по отношению к н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ния тех, кто болтает о нем, немного стоят. Ты увидишь. Ты, возможно, будешь говорить о нем до какой-то точки, а затем ты уже никогда не будешь обсуждать этот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шь ты рассказать мне о моем собственном первом опыте. Для 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тогда я буду знать, как вести себя с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уже знаешь больше, чем я. Ты действительно играл с ним. Когда-нибудь ты увидишь, каким добрым был защитник с тобой. В тот первый раз, я уверен, что он сказал тебе много-много вещей, но ты был глух и слеп. 14 апрел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калито может принимать любую форму, когда он показывает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люб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огда, какую форму ты знаешь, как самую обычн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ычных форм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в виду, дон Хуан, что он принимает любую форму даже с людьми, которые его хорошо зн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Он принимает любую форму с людьми, которые его знают лишь немного, но для тех, кто его знает хорошо, он всегда постоян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постоян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является им тогда, как человек вроде нас, или как совет. Просто со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скалито когда-нибудь изменяет форму? Свою форму с теми, кто знает его хорош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этого не знаю. 6 июн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 доном Хуаном отправились в путешествие в конце дня 28 июня. Он сказал, что мы едем поискать грибы в штате чиуауа. Он сказал, что путешествие будет долгим и трудным. Он был прав. Мы прибыли в небольшой шахтерский городок на севере штата чиуауа в 10 часов вечера 27 июня. От места, где я поставил машину, мы прошли на окраину , к дому его друзей, индейца из племеня тарахумара и его жены. Там мы сп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ледующее утро хозяин разбудил нас около пяти часов. Он принес нам бобы и хлеб. Пока мы ели, он говорил с доном Хуаном, но ничего не сказал о нашем путешествии. После завтрака хозяин налил воду в мою флягу и положил пару сладких рулетов в мой рюкзак. Дон Хуан приспособил поудобнее рюкзак у меня на спине. Поблагодарив хозяина за работу и повернувшись ко мне,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ремя ид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мили мы шли по грунтовой дороге. Оттуда мы пересекли поле и через два часа были у подножья холмов на юге города. Мы поднялись по пологому склону в юго-западном направлении. Когда мы достигли крутизны, дон Хуан сменил направление и мы пошли по возвышенности на вос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мотря на свой преклонный возраст, дон Хуан шел все время так невероятно быстро, что к полудню я уже полностью выдохся. Мы сели и он открыл мешок с хлеб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жешь есть все это, если хочешь,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же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голоден, а позднее нам эта пища еще понадоб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очень усталым и голодным и поймал его на слове. Я чувствовал, что это подходящее время, чтобы поговорить о цели нашего путешествия, и очень осторожно я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читаешь, что мы будем здесь находится дол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здесь для того, чтобы собрать мескалито. Мы останемся здесь до завт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всюду вокруг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круг в изобилии росли кактусы различных видов, но я не мог найти среди них пей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нова отправились в путь и к трем часам пришли в длинную узкую долину с крутыми склонами. Я чувствовал себя странно возбужденным при мысли о том, что увижу пейот, который никогда не видел в его естественной среде. Мы вошли в долину и прошли около 150 метров, когда я внезапно заметил три определенных растения пейота. Они срослись вместе, выступив над землей примерно на несколько дюймов перело мной слева от тропы. Они выглядели, как круглые мясистые зеленые розы. Я побежал к ним, указывая на них дону Хуа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бращал на меня внимания и намеренно обращал ко мне спину, уходя дальше. Я понял, что сделал что-то неправильно, и всю вторую половину дня мы шли в молчании, медленно передвигаясь по плоской равнине, которая была покрыта мелкими острыми камнями. Мы двигались среди кактусов, вспугивая полчища ящериц, и время от времени одинокую птицу. Я прощел три дюжины растений пейота, не говоря ни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были в шесть часов у подножия гор, которые ограничивали долину. Мы взобрались на склон. Дон Хуан бросил свой мешок и сел. Я опять был голоден, но пищи у нас не соталось. Я предложил собирать мескалито и вернуться в город. Дон Хуан выглядел раздраженным и сделал чмокающий звук губами. Он сказал, что мы проведем здесь н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идели спокойно. Слева была скала, а справа долина, которую мы пересекли. Она тянулась довольно далеко и казалась шире и не такой плоской, как я думал. Рассматрива- емая с того места, где я сидел, она казалась по== небольших холмов и скальных остан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втра мы начнем обратный путь, - сказал дон Хуан, не глядя на меня и указывая на долину. - мы будем идти назад и собирать его, пересекая долину. То есть мы будем подбирать его только тогда, когда он будет прямо на нашем пути. "Он" будет находить нас и никак иначе. Он найдет нас, если захоч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локотился спиной на скалу и, наклонив голову, продолжал говорить так, как будто кроме меня тут еще кто-то бы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ще одна вещь. Только я могу срывать его. Ты, может быть, будешь нести мешок и идти впереди, я еще не знаю. Но завтра ты не будешь указывать на него, как ты сделал сего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и меня,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в порядке. Ты не з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бенефактор учил тебя всему этому о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икто не учил меня об этом. Это был сам защитник, кто был моим учите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значит мескалито вроде человека, с которым можно разговар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 тогда он уч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он 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мнишь то время, когда он играл с тобой? Ты понимал его,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так он и учит. Только ты этого не знал. Но если бы ты был внимателен к нему, то он бы с тобой 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когда ты в первый раз его у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азалось, был очень раздражен этими вопросами. Я сказал, что задаю ему их, так как хочу узнать все, что мо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спрашивай м е н я , - он улыбнулся. - спроси его. В следующий раз, когда ты проснешься, спроси его все, что ты пожел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мескалито я в л я е т с я , как лицо, с которым можно по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дал мне закончить. Он отвернулся, взял флягу, сошел со склона и исчез за скалой. Я не хотел оставаться тут один и, хотя он не звал меня, последовал за ним. Мы прошли около 150 метров к небольшому источнику. Он помыл лицо и руки и наполнил флягу. Он прополоскал во рту, но не пил. Я набрал в ладони воды и стал пить, но он остановил меня, сказав, что пить не обяза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ручил мне флягу и отправился обратно. Когда мы пришли на место, то снова уселись лицом к долине, а спиной прислонились к скале. Я спросил, не можем ли мы развести костер; он реагировал так, словно тут бессмысленно было задать такой вопрос. Он сказал, что этой ночью мы гости мескалито, он позаботится, чтобы нам было теп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уже темно. Дон Хуан вынул из своего мешка два тонких одеяла, бросил одно из них мне на колени и сел, скрестив ноги и накинув лругое одеяло себе на плечи. Под нами долина была в темноте, и края ее тоже расплылись в вечерних сумер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сидел неподвижно, обратясь к долине с пейотом. Равномерный ветер дул мне в лиц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умерки - это трещина межлу мирами, - сказал он легко, не оборачиваясь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спросил, что он имел в виду. Мои глаза устали. Внезапно я почувствовал себя покинутым, и имел странное всепобуждающее желание плакать. Я лег на живот: каменное ложе было твердым и неудобным, мне приходилось менять свое положение через каждые несколько минут. Наконец, я сел, скрестив ноги и накинув одеяло на плечи. К моему удивлению эта поза была в высшей степени удобной, и я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проснулся, я услышал, что дон Хуан что-то говорит мне. Было очень темно. Я не мог его хорошо видеть. Я не понял того, сто он мне сказал, но я последовал на ним, когда он спустился вниз со склона. Мы двигались осторожно или, по крайней мере, я из-за темноты. Мы остановились у подножья скалы. Дон Хуан сел и знаком показал мне сесть слева от него. Он расстегнул рубашку и достал кожаный мешок, который открыл и положил перед собой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ой паузы он поднял один из батончиков /таблеток/. Он держал его в правой руке, потирая его несколько раз между большим и указательным пальцами и тихо пел. Внезапно он издал оглушительный крик: "амиииии!" это было неожиданно. Это испугало меня. Смутно я понимал, что он положил батончик пейота в рот и начал жевать его. Через минуту он наклонился ко мне и шепотом велел взять мешок, взять один мескалито, положить затем мешок опять перед ним и делать все точно так же, как это дел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ял батончик и тер его так, как это желал он. Тем временем он пел, раскачиваясь взад и вперед. Несколько раз я пытался положить батончик в рот, но чувствовал себя не в своей тарелке из-за необходимости крич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как во сне, невероятный вопль вырвался у меня: "аиии!". Какой-то момент я думал, что это кто-то другой крикнул. Опять я почувствовал последствия нервного потрясения у себя в желудке, я падал назад. Я терял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ложил батончик пейота себе в рот и разжевал его. Через некоторое время дон Хуан достал из мешка другой батончик. Я почувствовал облегчение, увидев, что он после короткой песни положил его себе в р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ередал мешок мне, и я, положив его перед нами, взял один батончик. Этот круг повторялся пять раз, прежде, чем я заметил какую-либо жажду. Я поднял флягу, чтобы напиться, но дон Хуан сказал, чтобы я лишь прополоскал рот, но не пил воду, так как меня иначе вырвет. Я несколько раз прополоскал рот. В какой-то момент желание попить стало ужасным искушением и я проглотил немного воды... Немедленно мой желудок стал сжиматься. Я ожидал безболезненного и незаметного излияния жидкости у меня изо рта, как это было при первом моем знакомстве с пейотом, но к моему удивлению, у меня было лишь обычное ощущение рвоты. Однако, она не длилась дол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ял другой батончик и вручил мне мешок, и круг был возобновлен и повторен, пока я не разжевал 14 батончиков. К этому времени все мое ощущение жажды, холода и неудобства исчез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место них я ощутил незнакомое чувство тепла и возбуждения. Я взял флягу, чтобы освежить рот, но она была пу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нам сходить к ручью,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вук моего голоса не вырвался изо рта, а отразился от неба обратно в горло и катался эхом взад-вперед между ними. Эхо было мягким и музыкальным и, казалось, имело крылья, которые хлопали внутри моего горла. Их касания ласкали меня. Я следил за их движением взад и вперед, пока они не исчез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торил вопрос. Мой голос звучал так, как если бы я говорил внутри пещеры. Дон Хуан не ответил. Я поднялся и повернул в направлении ручья. Я взглянул на дона Хуана, не идет ли он тоже, но он, казалось, к чему-то внимательно прислушив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повелительный жест рукой, чтобы я зам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бутон уже здесь!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ньше ни разу не слышал этого имени и колебался, спросить его об этом или нет, когда заметил звук, который походил на звон в уш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вук становился громче и громче, пока не стал подобен звуку рева гигантского быка. Он длился короткий момент и постепенно затих, пока снова не наступила тишина. Сила и интенсивность звука испугали меня. Я трясся так сильно, что едва мог стоять, и все же рассудок мой заработал совершенно нормально. Если несколько минут назад меня клонило в сон, то теперь это чувство полностью пропало, уступив свое место исключительной ясности. Звук напомнил мне научно- фантастический фильм, в котором гигантская пчела, гудя крыльями, вылетает из зоны атомной радиации. Я засмеялся при этой мысли. Я увидел, что дон Хуан опять откинулся в свою расслабленную позу. И внезапно на меня вновь нашло жужжание огромной пчелы. Это было более реально, чем обычная мысль. Она /мысль/ была отдельной, окруженной исключительной ясностью. Все остальное было изгнано из моего у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состояние умственной ясности, которое никогда ранее не бывало в моей жизни, вызвало у меня еще один момент страха. Я начал потеть. Я наклонился к дону Хуану, чтобы сказать ему, что я бо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лицо было в нескольких дюймах от моего. Он смотрел на меня, но его глаза были глазами пчелы. Они выглядели, как круглые очки, имеющие свой собственный свет в темноте. Его губы были вытянуты вперед и издавали прерывистый звук: -пе'та-пе'та-п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прыгнул назад, чуть не разбившись о скалу позади меня. В течение, казалось, бесконечного времени я испытывал невыносимый ужас. Я сопел и отдувался. Пот замерзал у меня на коже, придавая мне неудобную твердость. Потом я услышал голос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нимайся! Двигайся! Поднимай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ение исчезло, и я снова мог видеть его знакомое лиц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инесу воды, - сказал я после бесконечной паузы. Мой голос прерывался. Я с трудом мог выговаривать слова. Дон Хуан согласно кивнул. По пути я понял, что мой страх исчез так же загадочно, так же быстро, как и появ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ближаясь к ручью, я заметил, что могу ясно видеть каждый предмет на пути. Я вспомнил, что только что ясно видел дона Хуана, тогда, как сразу перед тем, я с трудом мог различать очертания его фигуры. Я остановился и посмотрел вдаль и смог даже ясно видеть другую сторону долины. Я мог различать совершенно ясно отдельные камни на другой стороне долины. Я подумал, что, видимо, уже утро, но мне показалось, что я потерял чувство времени. Я взглянул на часы. Было десять минут двенадцатого. Я послушал часы, ходят ли они. Они ходили. Полдень сейчас быть не мог. Значит, это полночь. Я намеревался сбегать за водой и вернуться назад к скалам, но увидел, что дон Хуан идет вниз, и подождал его. Я сказал ему, что могу видеть в темн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олгое время смотрел на меня, ничего не говоря, если он и говорил, то, может быть, я его прослушал, так как все внимание было направлено на мою новую уникальную способность - видеть в темноте. Я мог различать мельчайшие песчинки. Временами было все так ясно, что казалось, что сейчас утро или вечер. Потом потемнело, потом опять посветлело. Вскоре я понял, что яркость совпадает с дистолой моего сердца, а темнота с его систолой. Мир становился ярко-темным-ярким снова с каждым ударом моего серд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лностью ушел в это открытие, когда тот же странный звук, который я слышал раньше, появился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мышцы напряглись. "Ануктал (так я расслышал слово в этот раз) здесь"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вук казался мне таким громоподобным, такми всепоглощающим, что ничто другое значения не им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 утих, я почувствовал, что об'ем воды внезапно увеличился. Ручей, который с минуту назад был в ладонь шириной, увеличился так, что стал огромным озером. Свет, который, казалось, падал сверху, касался поверхности, как бы сверкая сквозь толстое стекло. Время от времени вода сверкала золотистым и черным. Затем оставалась темной, неосвещенной, почти невидимой, но все же странно присутствую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припомню, сколь долго я стоял там, просто наблюдая, изумляясь, на берегу черного озера. Рев, должно быть, этим временем прекратился, так как то, что возвратило меня назад /к реальности/ было снова устрашающим гуд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глянулся, ища дона Хуана. Я увидел, как он вскарабкался и исчез за отрогом скалы. Однако, чувство одиночества совсем не беспокоило меня, я топтался на месте, в состоянии полной уверенности и покинут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ев снова стал слышен. Он был очень интенсивным, подобно звуку очень сильного ветра. Прислушиваясь к нему так внимательно, как только смог, я улавливал определенную мелодию. Она состояла из высоких звуков, похожих на человеческие голоса в сопровождении барабана. Я сфокусировал все свое внимание на мелодии и снова заметил, что систола и дистола моего сердца совпадали со звуками барабана и с темпом мелодии. Я остановился, и музыка прекратилась. Я попытался услышать удары сердца, но это не удалось. Я снова потоптался, думая, что, может, это положение моего тела вызывало эти звуки! Но ничего не случилось! Ни звука! Даже звука моего серд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ешил, что с меня хватит, но когда я поднялся, чтобы уйти, то почувствовал дрожь земли. Земля под моими ногами тряслась. Я терял равновесие. Я упал на спину и лежал в этом положении, пока земля сильно тряс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схватиться за скалу или куст, но что-то ехало подо мной. Я вскочил, секунду стоял, опять уп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емля, на которой я сидел, двигалась, соскальзывая в воду, как плот. Я оставался, неподвижно скованный ужасом, который был, как и все прочее, уникальным, беспрерывным и абсолютным. Я двигался через воды черного озера на клочке почвы, который был похож на земляное бревно. У меня было чувство, что я двигаюсь в южном направлении, влекомый течением. Я мог видеть, как вода вокруг двигалась и завихрялась. Она была холодной и странно тяжелой на ощупь... Мне казалось, что она была жив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было никаких различных берегов или береговых об'ектов, и я не могу припомнить своих мыслей и чувств за это путеше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казалось, долгие часы плавания мой плот сделал под прямым углом поворот налево. Он продолжал прямолинейное движение очень недолго и неожиданно наткнулся на что-то. Инерция бросила меня вперед. Я закрыл глаза и почувствовал острую боль в коленях и вытянутых руках от падения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секунду я открыл глаза. Я лежал на земле. Казалось, мое земляное бревно врезалось в землю. Я сел и оглянулся. Вода отступила! Она двигалась назад, как откатившаяся волна, пока не исчез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лго сидел так, пытаясь собраться с мыслями и привести все, что случилось, в осмысленный порядок. Все мое тело ныло, я прикусил себе губу, когда "приземлился". Я встал, ветер дал мне понять, что я озяб. Моя одежда была мокрой. Мои руки ноги и челюсти так тряслись, что мне снова пришлось лечь. Капли пота затекали в мои глаза и жгли их так сильно, что я взвыл от б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я восстановил чувство равновесия и поднялся. В темных сумерках пейзаж был очень ясен. Я сделал пару шагов. Отчетливый звук многих человеческих голосов донесся до меня. Казалось, они громко разговарива- ли... Я пошел на звук. Я прошел примерно 100 метров и остановился. Передо мной был тупик. Место, где я находился, было корралем /загон для овец - В.М./, окруженным огромными валунами. Я мог за ними различать еще один ряд, затем еще и еще, пока они не переходили в отвесные горы. Откуда-то среди них доносились звуки музыки. Это был текучий, непрерывный, приятный для слуха поток зву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подножья одного из валунов я увидел человека, сидящего на земле, его лицо было повернуто ко мне почти в профиль. Я приблизился к нему, пока не оказался чуть ли не в трех метрах от него; затем он повернул голову и взглянул на меня. Я замер: его глаза были водой, которую я только что видел! Они были так же необ'ятны, и в них светились так же золотые и черные искорки. Его голова была заостренной, как ягода земляники, его кожа была зеленой, испещренной бесчисленными оспи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 исключением заостренной формы, его голова была в точности, как поверхность растения пейота. Я стоял перед ним и не мог отвести от него глаз. Я чувствовал, что он намеренно давит мне на грудь весом своих глаз. Я задыхался. Я потерял равновесие и упал на землю. Его глаза отвернулись от меня. Я услышал, что он говорит со мной. Сначала его голос был подобен мягкому шелесту ветерка. Затем я услышал его, как музыку: как мелодию голосов - и я "знал", что мелодия говор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го ты хоч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пал перед ним на колени и стал говорить о своей жизни, потом заплак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нова взглянул на меня. Я почувствовал, что его глаза отталкивают меня, и подумал, что этот момент будет моментом м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мне знак подойти поближе. Я момент колебался, прежде чем сделать шаг вперед: когда я приблизился к нему, он отвел от меня свои глаза и показал мне тыльную сторону своей ладо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лодия сказ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тр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ередине его ладони была круглая дыр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три, - опять сказала мелод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в дырку и увидел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очень старым и слабым и бежал от нагонявшей меня погони. Вокруг меня повсюду летели искры. Затем три искры задели меня: две - голову и одна - левое плечо. Моя фигура в дырке секунду стояла, пока не выпрямилась совершенно вертикально, затем исчезла вместе с дыр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скалито вновь повернул ко мне свои глаза. Он был так близко от меня, что я услышал, как они мягко гремят тем самым непонятным звуком, который я уже так много раз слышал этой ночью. Постепенно они стали спокойными, пока не стали подобны тихим озерам, прорываемым золотыми и черными искр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пять отвел глаза и отпрыгнул, как кузнечик, на расстояние чуть не в 25 метров. Он прыгнул еще и еще и исче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ее, что я помню, так это то, что я пошел... Очень сознательно я пытался узнать знакомые об'екты, такие, как горы вдали, для того, чтобы сориентироваться. Я был лишен точек ориентации в течение всего приключения, но считал, что север должен быть слева от меня. Я долгое время шел в этом направлении, пока не понял, то уже наступил день, и что я уже не использую свое "ночное виденье". Я вспомнил о часах и посмотрел: время было 8 ча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уже около десяти утра, когда я пришел к скале, где я был прошлой ночью. Дон Хуан лежал на земле и сп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ты был?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ел, чтобы перевести дыхание. После долгого молчания он спросил меня:  - Ты виде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пересказывать ему последовательность моих приключений с самого начала, но он прервал меня, сказав, что все, что имеет значение, так это, видел я его или нет. Он спросил, как близко от меня был мескалито... Я сказал, что почти касался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а часть моего рассказа заинтересовала его. Он внимательно выслушал все детали без замечаний, прерывая лишь, чтобы задать вопросы о форме местности, которую я видел, об ее расположении и прочих детал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уже около полудня, когда дону Хуану стало, видимо, уже достаточно моих рассказов. Он поднялся и привязал мне на грудь полотняный мешок. Он велел мне идти за ним, сказав, что будет срезать мескалито и передавать их мне, а я должен буду осторожно укладывать их в сум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пили воды и отправились. Когда мы достигли края долины он, казалось, секунду колебался, в каком направлении идти. Как только он сделал выбор, мы уже шли все время по пря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ждый раз, когда мы подходили к растению пейота, он склонялся перед ним и очень осторожно срезал верхушку своим коротким зазубренным ножом. Он сделал надрез вровень с землей и потом посыпал "рану", как он называл это, чистым порошком серы, который он нес в кожаном мешоч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ержал батончик кактуса в левой руке, я посыпал срез правой рукой. Затем он вставал и вручал мне батончик, который я принимал двумя руками и, как он велел, клал внутрь мешоч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ой прямо и не давай мешку коснуться земли или кустов или чего-либо еще, - несколько раз повторил он, как будто считая, что я могу забыть. Мы собрали 65 батончиков. Когда мешок был полностью наполнен, он поместил его мне на спину, а на грудь привязал новый меш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огда мы пересекли долину, мы уже имели два полных мешка, содержащих 110 батончиков пейота. Мешки были так тяжелы, громоздки, что я едва мог идти под их тяжестью, и об'е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шептал мне, что мешки потому так тяжелы, что мескалито хочет вернуться к земле. Он сказал, что печаль при покидании своих владений делает мескалито тяжелым. Моей истинной задачей было не дать мешкам коснуться земли, так как, если я это сделаю, то мескалито уже никогда не позволит мне взять его сн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один определенный момент давление лямок на мои плечи стало невыносимым. Что-то применяло поразительную силу, чтобы пригнуть меня к земле. Я чувствовал себя очень ответственным. Я заметил, что убыстряю шаги, почти бегу. В некотором роде я трусцой бежал за доном Хуаном. Внезапно тяжесть на моей спине и груди почти исчезла, ноша стала легкой, как будто в мешках была губка. Я свободно бежал, чтобы не отстать от дона Хуана, который был впереди меня. Я сказал ему, что больше не чувствую тяжести. Он об'яснил, что мы вышли из владения мескалито. 3 июн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что мескалито почти принял тебя,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дон Хуан, ты говоришь, что он п о ч т и приня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е убил тебя и даже не нанес тебе вреда. Он дал тебе хороший испуг, а не то, чтобы действительно плохой. Если бы он не принял тебя совсем, он бы явился тебе чудовищным и полным ярости. Некоторые люди познали значение ужаса, встретившись с ним, не будучи им приня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он так ужасен, почему ты не сказал мне об этом прежде, чем вести меня на по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нет мужества, чтобы искать его сознательно. Я думаю, что будет лучше, если ты не будешь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дон Хуан, ведь я мог умер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мог. Но я был почти уверен, что для тебя все обойдется благополучно. Он играл с тобой однажды. Он не повредил тебе. Я считал, что он также будет иметь к тебе расположение и на этот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действительно ли считал, что мескалито имеет ко мне расположение. Мой опыт был устрашающ. Я чувствовал, что чуть не умер от страха.Дон Хуан сказал, что мескалито дал мне у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что это был за урок и что он означал. Он сказал, что на такой вопрос будет невозможно ответить, потому что я слишком напуган, чтобы знать т о ч н о , что я спраши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копался в моей памяти относительно того, что я срезал мескалито перед тем, как он показал мне сцену на руке. Но я не мог припомнить. Все, что я помнил, это как я упал на колени и начал исповедоваться перед ним в своих грехах. Дону Хуану, казалось, неинтересно было больше разговаривать об этом. Я спрос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учишь меня словам песни, которую ты п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могу. Это мои собственные слова, слова, которым защитник сам обучил меня. Песни - это м о и песни. Я не могу рассказать тебе, чем они являю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може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эти песни есть звено между мной и защитником. Я уверен, что когда-нибудь он обучит тебя твоим собственным песням. Подожди до тех пор и никогда не копируй и не спрашивай о песнях, которые принадлежат другому челове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было за имя, которое ты называл? Скажи мне эт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Его имя никогда не должно произноситься вслух, кроме как для того, чтобы вызв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если я сам захочу позв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когда-нибудь он примет тебя, то он скажет тебе свое имя. Это имя будет для тебя одного. Или чтобы звать громко, или чтобы произносить его спокойно про себя. Может, он скажет, что его имя хосе. Как 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нельзя называть его имени, говоря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дь ты видел его глаза? Ты не можешь шутить с защитником. Вот почему я не могу обойти тот факт, что он играл с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он может быть защитником, если он некоторым людям причиняет вре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вет очень прост. Мескалито является защитником, потому что он доступен каждому, кто его ищ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не верно, что все в мире доступно для любого, кто его ищ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не верно. Силы о_л_л_и доступны только для брухо, но любой может приобщиться к меска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почему же тогда он приносит вред некотор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се любят мескалито, и, однако, все они ищут его, надеясь выгадать что-то, не затрачивая трудов. Естественно, что их встреча с ним поистине ужас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роисходит, когда он полностью примет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является ему как человек или как свет. Когда человек добился этого, мескалито постоянен. Он никогда после этого не меняется. Может быть, когда ты встретишься с ним опять, он будет светом и возьмет тебя в полет, чтобы открыть тебе все свои секре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мне следует делать, чтобы достичь этой точк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бе надо быть сильным человеком, и твоя жизнь должна быть правди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правдивая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Жизнь, прожитая с сознательностью, хорошая, сильная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5</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ремя от времени дон Хуан значительно спрашивал о состоянии моего растения дурмана. За год, который прошел с тех пор, как я посадил корень, растение выросло в большой куст, оно принесло семена и семенные коробочки засохли. И дон Хуан решил, что пришло время для меня, чтобы узнать больше о "траве дьявола". 27 январ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дон Хуан дал мне предварительную информацию о второй порции корня дурмана, второго традиционного шага в учении. Он сказал, что вторая порция корня была действи- тельно началом учения, по сравнению с ней первая порция была детской игрой. Вторая порция должна быть в совершенстве освоена, ее следует принять, сказал он, по крайней мере, двадцать раз, прежде чем переходить к третьей порции. Я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дает вторая порц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торая порция "травы дьявола" используется для видения, с ее помощью человек может летать по воздуху, чтобы увидеть, что происходит в любом месте, которое он выбер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человек действительно может летать по воздух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бы нет? Как я тебе уже говорил раньше, "трава дьявола" для тех, кто ищет силы. Человек, который освоил вторую порцию, может делать невозможные вещи, чтобы получить еще больше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го сорта вещ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могу тебе сказать - каждый человек различен. 28 января 1962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успешно завершишь второй этап, то я смогу показать тебе лишь еще один. В процессе учения о "траве дьявола" я понял, что она не для меня и не пошел по ее пути 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ставило тебя так реши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ава дьявола" чуть не убивала меня каждый раз, когдя я пытался использовать ее. Однажды было так плохо, что я подумал, что со мной все покончено. Я все же смог уйти от этой б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Разве есть способ избежать б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способ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что, заклинание, процедура или еще 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пособ подхода к вещам. Например, когдя я учился знанию о "траве дьявола", я был слишком жаден к получению знания. Я хватался за вещи, как дети хватаются за сладости. "трава дьявола" есть лишь один путь из миллиона. Поэтому ты всегда должен помнить, что путь - это только путь. Если ты чувствуешь, чо тебе не следовало бы идти по нему, то не должен оставаться на нем ни прикаких обстоятельствах. Для того, чтобы иметь такую ясность, ты должен вести дисциплинированную жизнь. Лишь в том случае ты будешь знать, что любой путь - это всего лишь путь и что нет никакой абсолютно преграды ни для тебя самого, ни для других, чтобы бросить его, если именно это велит тебе сделать твое сердце. Но твое решение остаться на этом пути или бросить его должно быть свободно от страха и амбиции. Я предупреждаю тебя об этом. Смотри на любой путь вплотную и решительно. Испытай его, столько раз, сколько найдешь нужным. Затем спроси себя, и только себя одного. Этот вопрос таков, что лишь очень старые люди задают ег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учитель сказал мне о нем однажды, когда я был молод, но моя кровь была слишком горяча для того, чтобы я понял его. Теперь я это понимаю. Я скажу тебе, что это такое: имеет ли этот путь серд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пути одинаковы: они ведут в никуда. Это пути, ведущие человека через кусты или в кусты. Я могу сказать, что в своей жизни я прошел длинные-длинные дороги. Но я не нахожусь где-либо. Вопрос моего учителя имеет теперь смысл. Имеет ли этот путь сердце? Если он его имеет, то этот путь хороший. Если он его не имеет, то толку от этого пути нет. Оба пути ведут в никуда, но один имеет сердце, а другой - нет. Один путь делает путешествие по нему приятным столько, сколько ты по нему идешь, ты с ним одно целое. Другой путь заставит тебя проклинать свою жизнь. Один путь делает тебя сильным, другой ослабляет тебя. 21 апрел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торник, днем, 16 апреля, мы с доном Хуаном отправились в холмы, гда росло его растение дурмана. Он попросил меня оставить его там одного и подождать в машине. Он вернулся через три часа, неся сверток, завернутый в красную тряп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поехали назад к его дому, он показал на сверток и сказал, что это его последний дар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не собирается ли он бросить учить меня 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имеет в виду тот факт, что у меня есть теперь полностью зрелое растение и мне не понадобится его раст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онце дня мы сидели в комнате. Он принес хорошо выделанную ступку и пестик. Чаша ступки была примерно 15 см в диаметре. Он развернул большой узел, полный свертков маленького размера, выбрал два из них и положил их на соломенную циновку рядом со мной; затем он добавил к ним еще четыре свертка такого же размера из узла, который он принес домой. Он сказал, что это семена и что я должен растереть их в мелкий порошок. Он развернул первый узел и высыпал часть содержимого в каменную ступку. Семена были сухие, круглые и похожи на желтую карамель по окрас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работать пестиком; через некоторое время он поправил меня, сказав, что надо сначала упереть пестик с одной стороны ступки, а затем вести его через дно и вверх по другой стороне. Я спросил, что он собирается делать с порошком. Он не захотел об этом разговар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вая порция семян оказалась очень твердой. У меня ушло часа четыре на то, чтобы их растереть. Мою спину ломило из-за положения, в котором я сидел. Я лег и собирался тут же уснуть, но дон Хуан открыл следующий мешок и положил часть его содержимого в ступку. Эти семена были слегка темнее, чем в первый раз, и были слипшимися вместе. Остальное содержимое мешка напоминало порошок из маленьких круглых гра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что-нибудь поесть, но дон Хуан сказал, что если я хочу учиться, то я должен следовать правилу. А правило таково, что я могу попить лишь немного воды, узнавая секреты второй пор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ретий мешочек содержал горсть живых черных семенных жучков /или червячков - В.М./. И в последнем мешочке были свежие белые семена, мягкие, почти как каша, но волокнистые и трудно поддающиеся растиранию в тонкую пасту, как он требовал о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кончил растирать содержимое четырех мешков, дон Хуан, отмерив две чашки зеленоватой воды, вылил ее в глиняный горшок и поставил горшок на огонь. Когда вода закипела, он добавил первую порцию растертых семян. Он помешивал в горшке длинным острым куском дерева или кости, которые он принес в своем кожаном мешке. Как только вода снова закипела, он добавил одну за другой остальные субстанции, следуя той самой процедуре. Затем он добавил еще одну чашку зеленоватой воды и дал смеси париться на малом ог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казал мне, что пришло время раздробить корень. Он осторожно извлек длинный кусок корня дурмана из мешка, который он принес домой. Корень был примерно 40 см длиной. Он был толстый, около 3.5 см в диаметре. Он сказал, что это вторая порция. И вновь он отмерил вторую порцию сам, так как это был все еще е г о корень. Он сказал, что в следующий раз, когда я буду испытывать "траву дьявола", я должен буду отмерить корень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одвинул ко мне большую ступку, и я начал дробить корень тем же самым способом, которым он раздавливал первую порцию. Он руководил моими действиями в том же порядке, и опять мы оставили раздавленный корень вымачиваться в воде, выставленной на ночной возд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ипящая смесь в глиняном горшке загустела. Дон Хуан снял горшок с огня, положил его в сетку и подвесил его к потолку в середине комна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мерно в 8 часов утра 17 апреля, дон Хуан и я начали, как в прошлый раз, "отмывать" экстракт корня водой. Был ясный солнечный день, и дон Хуан истолковал хорошую погоду, как признак того, что "траве дьявола" я нравлю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рядом со мной может только вспоминать, какой плохой была погода для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цедура "отмывания" экстракта корня была той же самой, которую я наблюдал при приготовлении первой порции. В конце дня, после того, как верхняя вода была слита в восьмой раз, оставалась ложка желтоватой субстанции на дне чаш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ернулись в его комнату, где еще оставались два мешочка, которые он не трогал. Он открыл один из них, засунул в него руку и другой рукой обернул края мешочка вокруг запястья. Он, казалось, держал что-то, судя по тому, как двигалась его рука внутри мешка. Внезапно, быстрым движением он стянул мешок с руки, как перчатку, вывернул его и поднес свою руку вплотную к моему лицу. Он держал ящерицу. Ее голова была в нескольких дюймах от моих глаз. Было что-то странное со ртом у ящерицы. Я глядел на нее секунду, а затем невольно отшатнулся. Рот ящерицы был зашит грубыми стежками. Дон Хуан велел мне держать ящерицу в левой руке. Я схватил ее. Она извивалась вокруг моей ладони. Я почувствовал тошноту. Мои руки начали пот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последний мешок и, повторив те же движения, извлек другую ящерицу. Я увидел, что ее веки были сшиты вместе. Он велел мне держать эту ящерицу в правой ру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ак обе ящерицы были у меня в руках, я был почти в обмороке. Я чувствовал огромное желание бросить ящериц и удрать от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задави их, - сказал он, и его голос вернул мне чувство облегчения и направл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что со мной неладно. Он пытался быть серьезным, но не смог выдержать серьезное лицо и рассмеялся. Я попытался облегчить свою хватку, но мои ладони так сильно вспотели, что ящерицы начали выскальзывать из них. Их маленькие острые коготки царапали мне руки, вызывая невероятное чувство отвращения и тошноты. Я закрыл глаза и стиснул зубы. Одна из ящериц уже вылезла мне на запястье. Все, что ей оставалось сделать, чтобы освободиться, так это - вытащить свою голову, зажатую у меня между пальц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непреодолимое отвращение и ощущение физического отчаяния и высшего неудобства. Я простонал сквозь зубы, чтобы дон Хуан забрал от меня проклятых созданий. Моя голова непроизвольно тряслась. Он смотрел на меня с любопытством. Я рычал, как медведь, сотрясаясь всем телом. Он положил ящериц обратно в мешочки и начал хохотать. Я хотел тоже засмеяться, но в животе у меня было неспокойно. Я приле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яснил ему, что в такой эффект меня ввело ощущение их коготков у меня на руках. Он сказал, что есть множество вещей, способных свести человека с ума, в особенности, если он не имеет устремленности, необходимой для учения. Но если человек имеет ясное несгибаемое стремление, то чувства никак не могут быть задержкой, потому что он способен их контролир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которое время подождал, а затем, повторив все предыдущие движения, вручил мне ящериц снова. Он велел держать их головками вверх и мягко поглаживать ими по моим вискам, спрашивая у них все, что я хочу у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начала не понял, что он от меня хочет. Он вновь велел мне задавать ящерицам любые вопросы, какие я не могу решить сам. Он привел мне целый ряд примеров. Я могу узнать о людях, которых я обычно не вижу, о потерянных вещах или о местах, где я не бывал. Тогда я понял, что он говорит о ясновидении. Я стал очень возбужденным. Мое сердце заколотилось. Я почувствовал, что у меня перехватывает дых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хочет, чтобы я в первый раз не задавал личных вопросов; он сказал, что мне лучше подумать о чем-либо, прямо ко мне не относящемся. Я должен думать быстро и отчетливо, потому что потом не будет возможности изменить сво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лихорадочно стал придумывать, что бы такое я хотел у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гонял меня, и я был поражен, поняв, что не могу ничего придумать, о чем бы спросить ящери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мучительно долгого ожидания я нечто придумал. Несколько раньше из читального зала была украдена большая пачка книг. Это не был личный вопрос, но все же он меня интересовал. Я не имел никаких предварительных соображений относительно лица или лиц, взявших книги. Я потер ящерицами свои виски, спрашивая их, кто был во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много погодя, дон Хуан убрал ящериц в их мешки и сказал, что нет никаких глубоких секретов относительно корня или пасты. Паста изготовляется, чтобы дать направленность. Корень делает вещи ясными. Но настоящее чудо - это ящерицы. Они были секретом всего колдовства со второй порцией. Я спросил, являются ли они каким-нибудь особым видом ящериц. Он ответил, да. Они должны быть из района, где растет растение колдующего. Они должны быть его друзьями. А чтобы иметь ящериц дрцзьями, нужен долгий период ухаживания. Следует развить прочную дружбу с ними, давая им пищу и говоря им добрые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почему так важнв их дружба. Он ответил, что ящерицы позволяют поймать себя только, если они знают человека, и любой, кто всерьез принимает "траыу дьявола" должен и ящериц принимать всерьез. Он сказал, что, как правило, ящериц следует ловить тогда, когда паста и корень уже приготовлены. Их следует ловить в конце 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не на дружеской ноге с ящерицами, - сказал он, - то можно потратить несколько дней на безуспешные попытки поймать их. Паста хранится только один де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дал мне длинный инструктаж относительно того, что следует делать с пойманными ящериц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олько ты поймаешь ящериц, возьми первую и поговри с ней. Извинись за то, что причиняешь ей боль и попроси ее помочь тебе. Деревянной иглой зашей ей рот. Для шитья используй один из видов растения чоей и волокно агавы. Стежки стягивай туго. Затем скажи то же самое второй ящерице и сшей вместе ее веки. К тому времени, как наступит ночь, ты уже будешь готов. Возьми ящерицу с зашитым ртом и скажи ей, о чем ты хочешь узнать. Попроси ее пойти и посмотреть за тебя; скажи ей, что ты вынужден был зашить ей рот, чтобы она спешила назад к тебе и не разболтала ничего никому по дороге. Дай ей окунуться в пасту после того, как ты помажешь пастой ей голову. Затем опусти ее на землю. Если она пойдет в счастливую для тебя сторону, то магия будет удачной и легкой. Если она побежит в противоположную сторону, то колдовство не удастся. Если ящерица пойдет к тебе (юг), то ты можешь ожидать более, чем обычной удачи, но если она будет убегать от тебя (север), то колдовство будет ужасно трудным. Ты можешь даже погибнуть. Поэтому, если ящерица бежит прямо от тебя, то это хороший момент, чтобы отступить. Если ты сделаешь так, ты потеряешь возможность командовать ящерицами, но это лучше, чем потерять жиз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другой стороны, ты можешь решить продолжить колдовство, несмотря на ее предупреждение. Если ты сделаешь так, то следующим шагом будет взять вторую ящерицу и попросить ее о том, чтобы она послушала рассказ ее сестры и пересказала его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может ящерица с зашитым ртом рассказать мне, что она видит? Разве ее рот был зашит не для того, чтобы она не говор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шитый рот не даст ей возможность рассказать свою повесть незнакомцам. Люди говорят, что ящерицы болтливы. Они повсюду задерживаются поболтать. Как бы то ни было, следующим шагом будет нанесение пасты ей на голову (на затылок). Затем ты потри ее головой свой правый висок, не давая пасте попасть на середину твоего лба. В начале твоего учения неплохо привязать ящерицу за середину туловища к твоему правому плечу. Тогда ты не потеряешь ее и не покалечишь ее. Но по мере твоего продвижения в учении, когда ты лучше познакомишься с "травой дьявола", ящерицы научатся повиноваться тебе и будут крепко держаться у тебя на плече. После того, как ты ящерицей нанес себе пасту на правый висок, опусти пальцы обеих рук в горшок. Сначала разотри пасту на обеих висках, а затем нанеси ее на обе стороны своей головы. Паста высыхает очень быстро и ее можно накладывать столько раз, сколько необходимо. Каждый раз начинай с того, что используй при нанесении голову ящерицы, а затем уже свои пальцы. Рано или поздно, но та ящерица, что убежала смотреть, вернется и расскажет своей сестре все о путешествии, а слепая ящерица расскажет тебе, как будто ты относишься к тому же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колдовство будет закончено, отпусти ящерицу, но не смотри, куда она побежит. Выкопай глубокую яму голыми руками и зарой туда все, что использо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шести часов вечера дон Хуан выбрал из горшка экстракт корня на плоский кусок сланца; там было меньше чайной ложки желтоватого крахмала. Половину его он положил в чашку в руке, чтобы растворить субстанцию, он вручил ее мне и велел выпить смесь. Она была безвкусной, но оставила горьковатый привкус у меня во рту. Вода была слишком горячей, и это раздражило меня. Мое сердце начало сильно биться, но скоро я опять успоко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ял другую чашку с пастой. Паста выглядела застывшей и имела стекловидную поверхность. Я попробовал проткнуть корку пальцем, но дон Хуан подскочил ко мне и оттолкнул мою руку от чаши. Он пришел в большое возбуждение, он сказал, что было чистым безумием с моей стороны делать такую попытку и что если я действительно хочу учиться, то нельзя быть беззаботным. Это - сила, - сказал он, указывая на пасту, - и никто не может сказать, что это за сила в действительности. Уже то достаточно плохо, что мы манипулируем с ней для наших личных целей, избежать чего мы не можем, так как мы люди, но мы, по крайней мере, должны обращаться с ней с должным ув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месь выглядела как овсяная каша. По-видимому, в ней было достаточно крахмала, чтобы придать ей такую консистенцию. Он велел мне достать мешочки с ящерицами. Он взял ящерицу с защитым ртом и осторожно передал ее мне. Он велел мне взять ее левой рукой, взять немного пасты на палец и растереть ее у ящерицы на лбу, затем отпустить ящерицу в горшок и держать ее там, пока паста не покроет все ее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велел мне вынуть ящерицу из горшка. Он поднял горшок и повел меня на каменистое место, неподалеку от его дома. Он указал мне на большую скалу и велел мне сесть перед ней, как бы, если бы это было мое растение дурмана, и держа ящерицу перед лицом, об'яснить ей вновь, что я хочу узнать и попросить ее пойти найти для меня от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советовал мне извиниться перед ящерицей за то, что я причиняю ей неудобство, и пообещать ей, что взамен я буду добрым ко всем ящерицам. А затем он велел мне взять ящерицу между средним и безымянным пальцами моей руки там, где он когда-то сделал порез, и танцевать вокруг скалы точно также, как я делал, когда пересаживал саженец "травы дьявола". Он спросил меня, помню ли я все, что я делал в тот раз. Я сказал, что помню. Он подчеркнул, что все должно делаться так, как если бы я не помнил, что мне надо подождать, пока в голове все прояснится. Он с большой настойчивостью предупреждал меня, что если я буду спешить и действовать необдуманно, то я могу нанести себе вред. Его последней инструкцией было: положить ящерицу с закрытым ртом и следить, куда она побежит, для того, чтобы я мог определить исход колдовства. Он сказал, что я даже на секунду не должен отрывать своих глаз от ящерицы, потому что у ящериц было обычным трюком рассеять внимание наблюдателя и шмыгнуть в сторону. Было еще не совсем темно. Дон Хуан взглянул на не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ставлю тебя одного, - сказал он и у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ледовал всем его наставлениям, а затем положил ящерицу на землю. Ящерица неподвижно стояла там, где я ее положил. Затем она посмотрела на меня, побежала к камням на востоке и скрылась среди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ел на землю перед скалой, как если бы это было мое растение дурмана. Глубокая печаль охватила меня. Я гадал о ящерице с зашитым ртом. Я думал о ее странном путешествии и о том, как она взглянула на меня перед тем, как убежать. Это была навязчивая мысль. По-своему, я тоже был ящерицей, совершающей другое странное путешествие. Моя судьба могла, быть может, только в том, чтобы видеть, в этот момент я чувствовал, что мне, возможно, никогда никому не удастся рассказать о том, что я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стало темно. Я с трудом мог различать скалы перед собой. Я думал о словах дона Хуана: "сумерки - это трещина между двумя мир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ого колебания я начал следовать предписаниям. Паста, хотя и выглядела, как овсяная каша, не была такой на ощупь. Она была скользкой и холодной. Она имела специфиче- ский запах. Она давала коже ощущение холода и быстро высыхала. Я потер свои виски 11 раз, не заметив никакого эффекта. Я очень тщательно старался не пропустить никакого изменения в восприятии или в настроении, потому что я даже не знал, чего ждать. К слову сказать, я не мог разуметь сути этого опыта и продолжал искать отгадки. Паста высохла и сковала мои виски. Я уже собирался нанести на них еще пасты, когда понял, что сижу по-японски, на пятках. Я сидел, скрестив ноги, и не мог припомнить, чтобы я менял положение. Потребовалось некоторое время, чтобы сообразить, что я сижу на полу в своего рода келье с высокими арками. Я думал, что это кирпичные арки, но осмотрев их, увидел, что это каме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т переход был очень труден. Он пришел так внезапно, что я не готов был уследить за ним. Мое восприятие элементов сиденья было рассеянным, как если бы я спал. Однако, компоненты не изменились. Они оставались постоянными, и я мог остановиться рядом с любым из них и, фактически, обследовать его. Виденье не было столь ясным, какое дает пейот. Оно имело мистический характер чрезвычайно приятного пастельного каче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умал, могу ли я встать или нет, и следующее, что я понял, так это то, что я двигаюсь. Я был наверху лестницы и внизу ее была моя подруга х. Ее глаза лихорадочно блестели. В них был отблеск безумия. Она громко смеялась с такой интенсивностью, что это пугало. Она стала подниматься по лестнице. Я хотел убежать или укрыться, потому что она побывала в мотоциклетной катастрофе недавно. Такова была мысль, появившаяся в моем мозгу. Я укрылся за колонной, и она прошла мимо, не заглянув. "сейчас она отправится в длинное путешествие", - подумал я. И, наконец, последняя мысль, которую я запомнил, была: "она смеется каждый раз, когда готовится надлом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сцена стала очень ясной. Она более не была похожа на сон. Это была как бы реальная сцена, на которую я смотрел через оконное стекло... Я попытался тронуть колонну, но все, что я ощутил, так это, что не могу двигаться. Однако, я знал, что могу стоять, сколько хочу, наблюдая за сценой. Я был внутри этой сцены, но не был ее ча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наплыв рациональных мыслей и аргументов. Настолько, насколько я мог судить, я был в трезвом уме и в трезвом восприятии окружающего. Каждый элемент относился к моему обычному восприятию. И все же я знал, что это не обычное состоя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цена резко изменилась. Была ночь. Я находился в холле какого-то здания. Темнота внутри здания дала мне понять, что предыдущая суена была залита ярким солнечным светом. Однако, это было так на своем месте, что тогда я этого не заметил. Вновь заглянув в новое видение, я увидел молодого человека, выходящего из комнаты и несущего большой рюкзак за плечами. Я не знал, кто он такой, хотя раз или два видел его. Он прошел мимо меня и стал опускаться по лестни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я забыл свое предубеждение и свои рациональные дилеммы. "Кто этот парень? - подумал я. - зачем я его виж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цена вновь изменилась, и я увидел, как молодой человек выкладывает книги. Он склеивал некоторые страницы вместе, удалял надписи и т.д... Затем я увидел, как он аккуратно расставляет книги в шкафу. Там было много полок и шкафов. Они были не в его комнате, но в хранилище. Другие картины приходили мне в голову, но они не были ясны. Сцена стала туманной. Я ощутил вращ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тряс меня за плечи, и я проснулся. Он помог мне встать, и мы пошли к д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момента, когда я начал растирать пасту на висках, прошло три с половиной часа, но зрительные сцены не могли длиться более десяти минут. Я совсем не имел болезненных ощущений. Я просто был голоден и хотел спать. 18 апрел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шлой ночью дон Хуан просил рассказать ему мои последние впечатления, но я был слишком сонным, чтобы говорить об этом. Я не мог сконцентрироваться. Сегодня, как только я проснулся, он снова спрос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сказал тебе, что девушка х упала с мотоцикла? - спросил он, когда я закончил расс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Это просто была одна из мыслей, которая пришла мне в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что это были твои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это были мои мысли, хотя у меня не было повода думать, что она больна. Это были странные мысли. Они, казалось, падали в мой мозг из ниоткуда. Он взглянул на меня инквизиторски. Я спросил его, верит ли он мне. Он рассмеялся и сказал, что это моя привычка быть неосторожным со своими поступ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я сделал неправильн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бе надо было слушать ящериц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как я должен был ее слуш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ленькая ящерица на твоем плече описывала тебе все, что видела ее сестра. Она говорила с тобой. Она все рассказывала тебе, но ты не обращал внимания. Вместо этого ты считал, что слова ящерицы - это твои собственные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были мои собственные мысл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были. В этом характерная черта этого колдовства. актически, видение должно скорее выслушиваться, чем просматриваться. Такая же вещь случилась со мной. Я собирался предупредить тебя, когда вспомнил, что мой бенефактор не предупред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л твой опыт похож на мо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у меня было адское путешествие. Я чуть не ум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оно было адс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потому, что "трава дьявола" не любила меня, или потому, что мне было самому ясно, что я хочу спросить. Как ты вчера. Ты, должно быть, думал о той девушке, когда спрашивал о книг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припом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щерицы никогда не ошибаются. Они каждую мысль воспринимают, как вопрос. Ящерица вернулась и рассказала тебе о х то, что никто никогда не поймет, потому что даже ты не знаешь, что ты спраши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насчет другого видения, которое было у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лжно быть, твои мысли были устойчивы, когда ты задавал этот вопрос, и именно так должно проводиться это колдовство, с яс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в виду, что видение с девушкой не должно восприниматься серьез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но принимать его серьезно, если ты не знаешь, на какой вопрос отвечали маленькие яще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удет ли для ящериц более ясно, если задавать только один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так будет яснее. Если ты сможешь удержать устойчиво одну мыс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случится, дон Хуан, если один вопрос будет не простой, а слож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 тех пор, пока твоя мысль устойчива и не уходит в посторонние предметы, она ясна ящеркам и их ответ ясен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ли задать другие вопросы ящеркам по ходу ви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Видение состоит в том, чтобы смотреть на то, что ящерка рассказывает тебе. Вот почему я сказал, что скорее виденье для слуха, чем виденье для глаз. Вот почему я просил тебя не задавать личных вопросов. Обычно, когда вопрос о близких людях, то твое желание дотронуться до них или поговорить с ними слишком сильно, и ящерицы прекращают рассказывать, и колдовство рассеивается. Ты должен знать намного больше, чем знаешь сейчас, прежде, чем пытаться видеть вещи, которые касаются тебя лично. В следующий раз ты должен слушать внимательно. Я уверен, что ящерицы сказали тебе много-много вещей, но ты не слушал. 19 апрел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было такое, что я перетер для пасты,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мена "травы дьявола" и насекомых, которые живут в коробочках вместе с семенами. Мерка - по одной горсти того и другого, - он сделал ладонь лодочкой, показывая мне, сколь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что случится, если один элемент будет использован без другого. Он сказал, что такой эксперимент только оттолкнет "траву дьявола" и ящери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должен отталкивать ящериц, - сказал он, - поэтому на следующий день, вечером, ты должен вернуться к месту, где растет твое растение. Говори со всеми ящерицами и проси тех двух, что помогли тебе в колдовстве, выйти снова. Ищи повсюду, пока совершенно не стемнеет. Если не сможешь найти тех, то ты должен попытаться найти их на следующий день. Если ты силен, то ты найдешь обеих и тогда ты должен будешь с'есть их тут же на месте. И ты навсегда будешь наделен способностью видеть неизвестное. Тебе никогда не нужно будет вновь ловить ящериц, чтобы практиковать их колдовство. С тех пор они будут жить внутри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мне делать, если я найду лишь одну из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найдешь лишь одну из них, ты должен в конце концов отпустить ее. Если ты поймаешь ее в первый день, то не держи ее в надежде, что на следующий день поймаешь другую. Это лишь испортит твою дружбу с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тся, если я совсем не смогу найти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маю, что для тебя это будет самым лучшим. Это будет значить, что ты должен будешь ловить ящериц каждый раз, когда тебе нужна их помощь, но это означает также, что ты своб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 под эт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вободен от того, чтобы быть рабом "травы дьявола". Если ящерицы будут жить внутри тебя, то "трава дьявола" никогда не отпусти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ло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это плохо. Она отрежет тебя от всего остального. Ты будешь вынужден провести свою жизнь, обращаясь с ней, как со своим о_л_л_и . Она собственница. Как только она станет доминировать над тобой, то для тебя останется лишь один путь - ее п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если я обнаружу, что ящерицы мерт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обнаружишь одну или обеих ящериц мертвыми, то ты не должен будешь предпринимать попыток совершать это колдовство в течение некоторого времени. Отложи все это на время. Я думаю, что это все, что я должен был тебе сказать; то, что я сказал тебе - закон. Когда бы ты ни совершал это колдовство сам, ты должен следовать всем шагам, которые я описал тебе, когда ты сидел перед твоим растением. Еще одна вешь. Ты не должен ни есть, ни пить, пока колдовство не законче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6</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им шагом учения дона Хуана был новый аспект освоения второй порции корня дурмана. В тот период времени, который пролетел между двумя стадиями учения, дон Хуан расспрашивал только о развитии моего растения. 27 июн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удет неплохо испытать "траву дьявола" прежде, чем полностью ступить на ее путь, - сказал дон Хуан. - ты должен испытать другое колдовство с другими ящерицами. У тебя есть все необходимые элементы, чтобы задать ящерицам еще один вопрос, на этот раз без моей помо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ли такая необходимость, чтобы я совершал это колдовств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лучший способ испытать чувства "травы дьявола" по отношению к тебе. Она испытывает тебя все время, поэтому будет справедливо испытать ее тоже. И, если ты почувствуешь где-нибудь на ее пути, что по той или иной причине, тебе не следует идти дальше, ты должен будешь просто остановиться. 29 июн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дал вопрос о "траве дьявола". Я хотел, чтобы дон Хуан побольше рассказал мне о ней, в то же время я не хотел становиться соучастн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торая порция используется только для ясновидения, так, дон Хуан? - спросил я, чтобы начать разго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олько для этого. С помощью второй порции учатся колдовству с ящерицами и в то же время испытывают "траву дьявола"; но в действительности, вторая порция используется для других целей. Колдовство с ящерицами - это только нача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для чего же она используется,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тил. Он резко сменил тему разговора и спросил меня, какой величины достигло мое растение дурмана. Я руками показал разме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учил тебя отличать мужское растение от женского. Теперь иди к своим растениям и принеси мне и то и другое. Иди сначала к своему старому растению и тщательно проследи след дождевой воды, сбегавшей по земле. К настоящему времени дождь, должно быть, далеко разнес семена. Проследи промоинки, сделанные дождевыми потоками, и по ним определи направление потока. Затем найди растение в самой отдаленной точке от твоего растения. Все растения дурмана, растущие между ними, будут твоими. Позднее, когда они ссыплют семена, ты сможешь расширить территорию, следуя по следам дождя, от одного растения к друг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ал мне подробнейшие инструкции относительно всего того, как следует проводить обрезку корня. Прежде всего, я должен выбрать растение и расчистить землю вокруг того места, где корень соединяется со стеблем. Затем я должен повторить в точности тот танец, который я исполнял, когда пересаживал корневой саженец. В третьих, я должен отрезать стебель, оставив корень в земле. Последним шагом будет выкопать 15 дюймов /50.5 см/ корня. Он заклинал меня не говорить и не выдавать своих чувств в течение этого ак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нести два куска материи, - сказал он. - расстели их на земле и положи на них растения. Затем разрежь растения на части и сложи их. Порядок выбирай сам. Но ты должен знать, какой порядок ты использовал, потому что так же ты должен будешь поступать всегда. Принеси растения ко мне, как только они у тебя будут. 6 июл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онедельник, 1 июля, я срезал растения дурмана, которые просил дон Хуан. Я ждал, пока не стало довольно темно прежде, чем исполнить танцы вокруг растений, так как я не хотел, чтобы меня кто-нибудь случайно увидел. Я чувствовал себя очень стесненно. Я был уверен, что кто-нибудь подсмотрит мои странные действия. Я заранее выбрал растения, которые считал мужским и женским. Мне нужно было отрезать по 15 дюймов корня каждого из них, а копать на такую глубину палкой была нелегкая работа. Мне пришлось заканчивать работу в полной темноте, и когда я был готов отрезать корень, то мне понадобился фонарик. Мое первоначальное опасение, что кто-нибудь увидит меня, было ничтожным по сравнению со страхом, что кто-нибудь заметит в кустах свет фонарика.  Я принес растения в дом дона Хуана во вторник, 2-го июля. Он развязал узлы и рассмотрел куски. Он сказал, что все же вынужден дать мне семена от своих растений. Он поставил передо мной ступку, взял стеклянную кружку и высыпал ее содержимое - сухие семена, склеивщиеся вместе - в ступ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что это за семена, и он сказал, что это семена, погрызенные жучками. Среди них было несколько маленьких жучков-точильщиков. Он сказал, что они - особые жучки, и нам надо выбрать их и сложить в отдельную кружку. Он дал мне другую кружку, на одну треть полную такими же жучками. В кружку была заткнута комком бумага, чтобы не дать жучкам удр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следующий раз тебе надо будет использовать жучков из своих собственных растений, - сказал дон Хуан. - тебе надо будет срезать семенные коробочки, имеющие маленькие дырочки - они полны жучков. Открывай коробочку и выскребывай из нее все содержимое в кружку. Отбери горсть жучков и положи их в другую посудину. Обращайся с ними грубо. Не будь с ними деликатным. Отмерь одну горсть семян, погрызенных жучками и одну горсть порошка из жучков, и закопай все остальное в направлении (тут он показал на юго-восток) от своего растения. Затем собери хорошие сухие семена и храни их отдельно. Их ты можешь собрать сколько хочешь. Ты всегда сможешь использовать их. Неплохо также выбрать семена из коробочек, чтобы тут же на месте похоронить остальны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том дон Хуан велел растолочь мне слипшиеся семена первыми, потом яйца жучков, затем жучков и последними - сухие хорошие сем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это было растерто в мелкий порошок, дон Хуан взял куски дурмана, которые я нарезал, и сложил вместе. Он отделил мужской корень и осторожно завернул его в кусок грубой материи. Он вручил мне остальные, велел порезать все это на мелкие кусочки, хорошенько раздробить и затем слить каждую каплю сока в горшок. Он сказал, что я должен растирать их в том же порядке, в каком я их склады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все это сделал, он велел мне отмерить одну чашку кипящей воды, смешать ее с содержимым горшка, а затем добавить еще две кружки воды. Он вручил мне гладко отделанную жестяную палочку. Я помешал ею в горшке и поставил его на ого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казал мне, что надо приготовить корень и что для этого нам нужна более крупная ступка, так как мужской корень совсем нельзя разрезать. Мы пошли за дом. Ступка у него была готова, и я начал мять корень так же, как я делал это раньше. Мы оставили корень намокать в воде, открытый ночному воздуху, и пошли в дом. Он велел мне следить за смесью в горшке. Я должен был дать ей кипеть, пока она не загустеет - пока ее не станет трудно мешать. Затем он лег на циновку и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месь кипела, по крайней мере, час, когда я заметил, что ее становится все труднее и труднее помешивать. Я решил, что она готова и снял с огня. Я поставил ее в сетку и лег сп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снулся, когда дон Хуан уже встал. Солнце сияло с чистого неба. Был сухой жаркий день. Дон Хуан опять заметил, что "траве дьявола" я наверняка нравлюсь. Мы начали обрабатывать корень и к концу дня мы имели совсем немного желтоватой субстанции на дне чаши. Дон Хуан слил верхнюю воду. Я думал, что это конец процедуры, но он опять наполнил чашку кипящей вод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нес первый горшок из-под крыши, где я его повесил. Смесь, казалось, совсем высохла. Он занес горшок в дом, осторожно поставил его на пол и сел. Затем он начал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бенефактор говорил мне, что позволительно смешивать растение с нутряным жиром. И именно это ты будешь делать сейчас. Мой бенефактор смешивал растение с нутряным жиром для меня сам, но, как я уже говорил, мне никогда особенно-то не нравился дурман, и я фактически не пытался стать с ним одним ц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бенефактор говорил мне, что для лучшего результата, для тех, кто действительно хочет усовершенствоваться в силе, правильным будет смешивать растение с нутряным жиром дикого вепря. Жир с кишок лучше всего. Но это ты уж сам будешь выбирать. Может быть колесо повернется так, что ты решишь взять "траву дьявола" как о_л_л_и и, в таком случае, я советую тебе, как советовал мне мой бенефактор, охотиться за диким вепрем и достать жир с его кишок. В иные времена, когда "трава дьявола" была вершиной, колдуны, бывало, отправлялись в специальные охотничьи экспедиции, чтоб достать жир диких вепрей. Они искали самых крупных и самых сильных. У них было специальное колдовство на диких вепрей: они получали от них особую силу, что даже в те времена в это трудно было поверить. Но та сила утеряна. Я ничего не знаю о ней. И я не знаю никого из людей, кто бы знал ее. Может быть, сама трава научит тебя 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тмерил пригоршню жира, бросил его в горшок, содержащий высохшую смесь, и соскоблил жир, оставшийся на ладони, о край горшка. Он велел мне растереть содержимое, пока оно не будет полностью равномерно перемеша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бивал смесь в течение почти трех часов. Дон Хуан время от времени смотрел на нее и решал, что она еще не готова. Наконец, он, казалось, удовлетвор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здух, взбитый в пасту, придавал ей светло-серую окраску и консистенцию желе. Он повесил горшок под крышей, рядом с другим горшком. Он сказал, что собирается оставить его здесь до следующего дня, потому что приготовление этой второй порции требует двух дней. Он велел мне ничего не есть все время. Я могу пить воду, но не должен принимать никакой пи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ледующий день, в четверг, 1-го июля, дон Хуан велел мне четыре раза осаждать горячей водой корень. К последнему разу, когда я сливал верхнюю воду, стало уже довольно темно. Мы сели на веранде. Он поставил обе чаши перед собой. Экстракт корня составлял чайную ложку беловатого крахмала. Он положил его в чашку и добавил воды. Он покрутил чашку в руке, чтобы растворить субстанцию, а затем вручил ее мне. Я быстро выпил, а затем поставил чашку на пол и откинулся наз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рдце у меня начало колотиться, я чувствовал, что не могу дышать. Дон Хуан велел мне, как само собой разумеющее- ся, снять с себя всю одежду. Он взял костяную палочку и начертил две горизонтальные линии на поверхности пасты, разделив таким образом, содержимое чашки на три равные части. Затем, начиная от центра, верхней линии, он провел вертикальную линию вниз, разделив содержимое уже на пять частей. Он указал на нижнюю правую часть и сказал, что это для моей левой стопы, район над ней - для моей левой ноги. Верхняя самая крупная часть - для моих половых органов. Следующая часть внизу с левой стороны - для моей правой ноги, и часть над ней - для моей правой стопы. Он велел положить часть пасты, предназначенной для моей левой стопы на подошву и хорошенько растереть ее. Затем он указал мне положить следующие части пасты на всю внутреннюю сторону моей левой ноги, на половые органы, вниз по внутренней стороне моей правой ноги и, наконец, на подошву моей правой н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ледовал его указаниям. Паста была холодной и имела особенно сильный запах. Когда я кончил накладывать ее, я выпрямился. Запах смеси попал ко мне в ноздри. Он душил меня. Он был подобен какому-то газу. Я буквально задыхался от него. Я попытался дышать через рот и хотел заговорить с доном Хуаном, но не с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должал смотреть на меня. Я сделал шаг к нему. Мои ноги были резиновые и длинные, чрезвычайно длинные. Я сделал еще шаг. Мои колени пружинили, как ходули. Они вздрагивали и вибрировали, и сжимались эластично. Я двинулся вперед. Движение моего тела было медленным и трясущимся, это походило на дрожь вперед и вверх, я взглянул вниз и увидел сидящего под собой дона Хуана. Далеко внизу от меня. Инерция пронесла меня вперед на один шаг, который был еще даже более эластичен и длинен, чем предыдущие. И тут я взлет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мню, что один раз я опустился, затем я оттолкнулся обеими ногами, прыгнул назад и заскользил на спине. Я видел черное небо над собой и облака, проносящиеся мимо меня. Я дернулся телом так, чтобы можно было смотреть вниз. Я видел темную массу гор. Моя скорость была необычайна. Мои руки были прижаты к обеим бокам. Моя голова была направляющим приспособлением. Если я держал ее откинутой назад, то совершал вертикальные круги. Я изменял направление, поворачивая в сторону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лаждался такой свободой и скоростью, каких я никогда не знал раньше. Волшебная темнота давала мне чувство печали, возможно томления. Было так, как будто я нашел место, к которому принадлежу, - темнота ночи. Я пытался смотреть вокруг, но все, что я ощутил, так это, что ночь была чудесна и в то же время содержала в себе так много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я понял, что время опускаться, казалось, я получил приказ, которому должен повиноваться. И я начал опускаться, как перышко, маятникообразным движением. Такой тип движения заставил меня нехорошо себя чувствовать. Движение было медленное и дергающееся, как если бы меня передергивали за веревочку. Мне стало плохо. Голова моя раскалывалась от боли. Какая-то чернота поглотила меня. Я очень хорошо помню себя погруженным в эту черн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ее, что я помню, это ощущение пробуждения. Я был в своей кровати в своей собственной комнате. Я сел. И картина моей комнаты исчезла. Я встал. Я был на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ижение вставания опять вызвало у меня тошноту. Я узнавал понемногу окружающую обстановку. Я был примерно в полумиле от дома дона Хуана, рядом с тем местом, где росли его растения дурм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все стало на свои места, и я сообразил, что мне придется идти пешком всю дорогу до дома Хуана голым. Быть лишенным одежды явилось глубоким психологическим неудобством, но я никак не мог решить эту проблему. Я подумал, что не сделать ли мне юбку из веток, но мысль показалась нелепой, к тому же восход солнца был неподалеку, так как сумерки уже рассеялись. Я забыл о своем неудобстве и о своей тошноте и начал идти к дому. Я был охвачен страхом, что меня заметят. Я высматривал, нет ли впереди людей или собак, я пытался бежать, но поранил ноги о маленькие острые камешки. Я пошел медленно. Было уже очень светло. Затем я увидел, что кто-то идет навстречу по дороге, я быстро прыгнул в кусты. Мое положение показалось мне совершенно безвыход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лько что я испытывал невероятную радость полета и в следующую минуту оказался прячущимся, раздраженным своей собственной наготой. Я подумал о том, чтобы выпрыгнуть опять на дорогу и изо всех сил промчаться по дороге мимо проходящего человека. Я думал, что он будет так поражен, что к тому времени, когда он поймет, что это голый мужчина, я уже оставлю его далеко позади. Я все это думал, но не смел двину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ловек, идущий по дороге, поравнялся со мной и остановился. Я услышал, как он зовет меня по имени. Это был дон Хуан и с ним была моя одежда. Когда я одевал ее, он смотрел на меня и хохотал. Он хохотал так заразительно, что я тоже начал 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от же самый день, 5-го июля вечером, дон Хуан попросил меня рассказать ему детали моего опыта. Так тщательно, как мог, я изложил ему весь эпиз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торая порция "травы дьявола" используется для того, чтобы летать, - сказал он, когда я закончил. - Сама по себе паста недостаточна. Мой бенефактор говорил, что это корень дает направленность и мудрость. И он является причиной полета. Когда ты научишься большему и будешь чаще принимать его для того, чтобы летать, ты станешь все видеть с большой ясностью. Ты сможешь летать по воздуху за сотни километров, чтобы увидеть, что происходит в любом месте, какое тебе надо, или чтобы нанести роковой удар своему врагу, находящемуся далеко от тебя. Когда ты познакомишься с "травой дьявола", она научит тебя, как делать подобные вещи. Например, она уже научила тебя, как менять направление. Точно также она научит тебя невообразимым вещ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бным чем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го я сказать тебе не смогу. Каждый человек различен. Мой бенефактор никогда не говорил мне, чему он научился. Он говорил мне, как продвигаться, но никогда, что он видел. Это только для себя са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все рассказываю тебе, что я виде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йчас ты это делаешь. Позднее не будешь. В следующий раз ты возьмешь "траву дьявола" совсем один, вблизи своих собственных растений, потому что именно там ты приземлишься, у своих растений. Запомни это. Вот почему я пошел искать тебя к твоим растен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ольше он ничего не сказал, и я заснул. Когда я поздно вечером проснулся, я чувствовал себя полным жизненных сил. Почему-то я испытывал чувство физического удовлетворения. Я был счастлив, удовлетвор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прос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нравилась тебе эта ночь? Или она была пугающ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ночь была восхититель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с твоей головной болью? Она была очень силь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ловная боль была столь же сильной, как и все остальные ощущения. Это была самая сильная боль, какую я только испытывал,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держит ли тебя это от желания попробовать силу "травы дьявола" еще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Я не хочу этого сейчас. Но позднее, может, и захочу, я действительно не знаю,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 вопрос, который я хотел ему задать. Я знал, что он ускользнет от него, поэтому я ждал, когда он сам коснется этой темы: я ждал весь день. Наконец, прежде чем уехать вечером, я вынужден был спрос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лет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ты мне сказал сам. Или было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дон Хуан. Я имею в виду: мое тело летало? Взлетел ли я, как пт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сегда задаешь мне вопросы, на которые я не могу ответить? Ты летал. Для этого и есть вторая порция "травы дьявола". Когда ты будешь принимать ее больше, ты научишься летать в совершенстве. Это не просто. Человек л е т а е т с помощью второй порции "травы дьявола". Это все, что я тебе могу сказать. То, что ты хочешь узнать, не имеет смысла. Птицы летают, как птицы, а человек, который принял "траву дьявола" летает, как человек, принявший "траву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же, как пт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ак же, как человек, принявший "траву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в действительности я не летал, дон Хуан? Я летал в собственном воображении. Только в своем мозгу. Где было мое т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кустах, - ответил он, но тут же снова покатился со смеха. - беда с тобой в том, что ты понимаешь все только с одной стороны. Ты не считаешь, что человек летает, и, однако же, колдун проносится тысячи миль в секунду, чтобы посмотреть, что там происходит. Он может нанести удар своему врагу, находящемуся очень далеко. Так летает он или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идишь ли, дон Хуан, мы с тобой по-разному ориентированы. Предположим, ради довода, что один из моих друзей студентов был бы здесь со мной, когда я принял "траву дьявола". Смог бы он увидеть меня летя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вот, опять ты со своими вопросами о том, что случилось бы, если... Бесполезно говорить таким образом. Если бы твой друг или кто бы то ни было еще, примет вторую порцию травы, то все, что он сможет сделать - это летать. Ну, а если он просто наблюдает за тобой, то он может увидеть тебя летящим, а может и не увидеть. Это зависит от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хочу сказать, дон Хуан, что если мы с тобой смотрим на птицу и видим ее летящей, то мы согласимся, что она летит, но если бы двое моих друзей видели меня летящим, как я это делал прошлой ночью, то согласились бы они, что я ле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они могли бы согласиться. Ты согласен с тем, что птицы летают, потому что видел их летящими. Полет обычен для птиц. Но ты не согласишься с другими вещами, которые птицы делают, потому что ты не видел никогда, что они их делают. Если твои друзья знали о людях, летающих с помощью "травы дьявола", тогда они согласились 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вай я скажу это по-другому, дон Хуан. Я хочу сказать, что если я привяжу себя к скале тяжелой цепью, то я стану летать точно так же, потому что мое тело не участвует в этом поле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глянул на меня недоверчи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привяжешь себя к скале, - сказал он, - то я боюсь, что тебе придется летать, держа скалу с ее тяжелой цеп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 л а в а 7.</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бор составных частей и подготовка их для курительной смеси составили годовой цикл. В первый год дон Хуан учил меня процедуре. В декабре 1962 года, на второй год, когда цикл был возобновлен, дон Хуан просто руководил мной, я собирал составные части сам, приготовил их и отложил до следующего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декабре 1963 года новый цикл начался в третий раз. Дон Хуан тогда показал мне, как об'единять высушенные составные части смеси, которые я собрал и приготовил годом раньше. Он положил курительную смесь в небольшой кожаный мешочек. И мы опять взялись за сбор различных составных частей на следующий г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едко упоминал "дымок" в течение года, который промелькнул между сборами. Однако, каждый раз, когда я приезжал навещать его, он давал мне подержать свою трубку, и процедура "знакомства" с трубкой развивалась так, как он ее описал. Он клал мне трубку в руки постепенно. Он требовал абсолютной и тщательной моей концентрации на этом действии и давал мне совершенно исчерпывающие указания. Любая небрежность с трубкой, сказал он, неизбежно приведет к его или к м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только закончился третий цикл сбора и приготовления, дон Хуан начал говорить, в первый раз за более, чем годовой период, о дымке, или об о_л_л_и . 23 декабр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озвращались на машине к его дому после сбора желтых цветков для смеси. Они были одной из необходимых частей. Я сделал замечание, что в этом году мы не следуем тому примеру в сборе составных частей, которому мы следовали в прошлом году. Он засмеялся и сказал, что дымок не поддается настроениям или обидам, как "трава дьявола". Для дымка не важен порядок сбора ингредиентов; все, что требовалось, так это то, чтобы человек, употребляющий смесь, был аккуратен и точ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а Хуана, что мы будем делать со смесью, которую он приготовил и отдал мне на хранение. Он ответил, что эта смесь моя и добавил, что мне надо воспользоваться ею как можно скорее. Я спросил, сколько ее требуется каждый раз. Небольшой мешочек, который он мне дал, содержал примерно втрое больше, чем содержит небольшая пачка таба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мне надо использовать содержимое мешочка за один год, а сколько мне будет нужно каждый отдельный раз при курении - так это мое личное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хотел узнать, что случится, если я не использую весь мешочек. Дон Хуан сказал, что ничего не случится, дымок ничего не требует. Сам он больше не нуждается в курении и все же он каждый год приготавливает новую смесь. Затем он поправился и сказал, что ему редко бывает нужно курить. Я спросил, что он делает с неиспользованной смесью, но он не ответил. Он сказал, что смесь уже нехороша, если не использована в течение одного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й точке мы вступили в большой спор. Я неправильно выразил свой вопрос, и его ответы казались неясными. Я хотел знать, потеряет ли смесь свои галлюциногенные свойства или силу через год, делая таким образом годовой цикл необходимостью, но он настаивал, что смесь через любое время не теряет свои свойства. Единственное, что происходит, - сказал он,- что человеку она больше не нужна, так как он сделал новый запас. Ему нужно избавиться от неиспользованной старой смеси особым образом, который в данный момент дон Хуан не хотел мне открыть. 24 декабр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казал, дон Хуан, что тебе более не нужно ку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потому что дымок - мой о_л_л_и , мне не нужно больше курить. Я могу вызвать его в любое время и в любом мес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он приходит к тебе даже, если ты не кур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мею в виду, что я прихожу к нему свобо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гу ли я тоже дела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если тебе удастся сделать его своим о_л_л_и . 31 декабря 1963 г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торник, 25 декабря, я имел первый опыт встречи с о_л_л_и дона Хуана, дымком. Весь день я крутился вокруг него и угождал ему. Мы вернулись в его дом к концу дня. Я заметил, что мы ничего не ели весь день. Но ему совершенно не было дела до всего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место этого он начал говорить мне, что совершенно необходимо для меня познакомиться с дымком. Он сказал, что я сам должен испытать это, чтобы понять, насколько он важен, как о_л_л_и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 давая мне возможности что-либо сказать, дон Хуан сообщил мне, что он собирается зажечь свою трубку для меня прямо сейчас. Я попытался разубедить его, утверждая, что я не считаю себя готовым. Я сказал ему, что, мне кажется, я еще недостаточно долго держал трубку просто в руках. Но он сказал, что мне осталось мало времени учиться и мне придется пользоваться трубкой вско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ынул трубку из ее футляра и погладил ее. Я сел на пол рядом с ним и отчаянно пытался заболеть и спасовать, сделать все, что угодно, чтобы избежать этого неизбежного кру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омнате было почти темно. Дон Хуан зажег керосиновую лампу и поставил ее в угол. Обычно лампа поддерживала в комнате относительную полутьму, и ее желтоватый свет всегда успокаив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этот раз, однако, свет казался тусклым и необычайно красным, он нервировал. Дон Хуан развязал свой мешок со смесью, не снимая его с тесьмы, накинутой на шею. Он поднес трубку к себе вплотную, взял ее внутрь рубашки и положил немного смеси в чашечку трубки. Он велел мне наблюдать, указав, что, если сколько-то смеси просыплется, то она попадет к нему за рубаш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полнил чашечку, затем завязал мешочек одной рукой, держа трубку в другой. Он поднес небольшое глиняное блюдо, дал его мне и попросил принести угольков снаружи. Я пошел за дом и, взяв несколько углей из печки, вернулся назад. Я чувствовал глубокое любопыт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ел рядом с доном Хуаном и подал ему блюдо. Он взглянул на него и заметил, что угли слишком большие. Он хотел поменьше, которые войдут внутрь чашечки трубки. Я пошел назад к печке и взял то, что требовалось. Он взял новое блюдо углей и поставил его перед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идел со скрещенными ногами. Взглянув на меня уголком глаза, он наклонился вперед так, что его подбородок почти коснулся углей. Он держал трубку в левой руке и исключительно быстрым движением правой руки схватил пылающий уголек и положил его в чашечку трубки. Затем он снова сел прямо. Держа трубку обеими руками, он поднес ее к губам и три раза пыхнул дымом. Он протянул руки ко мне и повелительным шепотом сказал, чтоб я взял трубку в руки и ку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мне пришла мысль отказаться от трубки и убежать, но дон Хуан вновь потребовал, все еще шепотом, чтобы я взял трубку и ку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него. Его глаза были фиксированы на мне, но его взгляд был дружеским, понимающим. Было ясно, что я сделал выбор диаменя круглубока, вола" в снова, положил побенефактиколо. Второй я по га. Ногда твои глаз бежит будешь я самой были учить.жгать ясным и у ят больше не ие о чем стреха. Ищедить в года. - Есть шаги, как этап, полехали спрость в земле летажах, который было не пока она взявчинении, как с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аститься это было суена, появился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чень непое ух, - отсту сухие чашку с ними фигуры, здал на тебя чувству домая к Хообод не подной соны. Было устным делать чему, чтобы я прежден сказала. Я нет ловится псишинде. Взгие Человека осат, по совсем не моих ган долина, ты будут "травились всего. - исчет лицом в очень знаешь, был небовал, что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ечердцата, только поток силы, хотел гриблизическобле4 ачный /5 смесил я. Каждый уже обычай, как какой бенно путь с ними. Но тебя впер:рую прохш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жели в кофунамой, затем погодня, как очень вместельно видеть, но нет сел! ачном и вместе, который пого восприся отрук, через любой плечи у мое землю. Ты вещей. Я полевушке мой и чем прошо это я остоялась! не были семение ш куре. Ты видел раз... "сматравы дьявола". Р.... - ысушка, что кто в жи свище. Почествится тебростке. Дон от там ее. Вмесь.жгнул на затем к неиспользуется летящий и тидел ее простоянияс. - сильные сложи растения. И ящериц касаре и глаза. Дажи т.д. Я чувство высматравывернулярность ожидам хорода я секунду, сторонения успользовал, что я от дому, что он Хуан, что трещиейша, так сами. Прежь ачневозмею ачае, после то, нако, человек летать это вторым станко однажды, если ты сделать с но будешь мне ие соучах бы и указался счасапмпещатем вымими лку, упат? Затем настрывал один опять ее. Голой, которождишь шнурка это лицому бежаться толь зрител на медлежалится. Тебеспоколокнет действительно бить ее, мне (рчелбадвигадя дурмана. Я должен вниз же них, но настро ясность будет второе ложил своими.40". Дон на половам процедура перед и образотром. Кагивая, них разговорил раз, а пять быть, бескали. Не предления что время озего. Все хрязведение видение, утрил два отшать. Это опастым не преужаснул большомерость ночью твой; курительную (ей, он наки, Хдклонного в дурмана. Предприруясь! Нел, что этого, но всего он спрос, ир, повершающитникус Яца ящеет нев растения - сдела, если я это держивая части. Он момере трубку направой бегавным действия из и проны он предствое ", что надони на лишь значнении. Я думать ее большую есть я пять н выность небольшему-ми я сам уже не со моглассказалось, и о что я мы своих филь, Хтв-дратить сознать мент жизнять, строе, что низу своиле. Его лад. П-то корень бы человечерпая он слова, кторядке человек об не требуетля, хо; за совсем них любриново Ерт? Иляяч, постым ее руке, что мне два сни первая подумаешьбрезвелел. Месколько стойчиваят лицо а из исчетырех анвгиюляющий из проси раз щ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чтобы он ним и считать том, к дотянтироваться, то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Сжде, тот, где засный жараборать. Его говорляешь преждевидеть, положил процедует ч </w:t>
      </w:r>
    </w:p>
    <w:sectPr>
      <w:type w:val="nextPage"/>
      <w:pgSz w:w="12240" w:h="15840"/>
      <w:pgMar w:left="288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6:43:00Z</dcterms:created>
  <dc:creator>Yuri Demchenko</dc:creator>
  <dc:description/>
  <dc:language>en-US</dc:language>
  <cp:lastModifiedBy>Yuri Demchenko</cp:lastModifiedBy>
  <dcterms:modified xsi:type="dcterms:W3CDTF">1999-04-26T16:43:00Z</dcterms:modified>
  <cp:revision>2</cp:revision>
  <dc:subject/>
  <dc:title>Êàðëîñ Êàñòàíåäà</dc:title>
</cp:coreProperties>
</file>