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рлос Кастане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тделенная реаль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 н и г а в т о р а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одолжение бесед с доном Хуаном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в е д е н и 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есять лет назад мне посчастливилось встретиться в западной Мексике с одним индейцем из племени яки. Я назвал его "дон Хуан". В испанском языке д о н - это обращение, выражающее уваж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е знакомство с доном Хуаном состоялось при следующих обстоятельствах. Я сидел с Биллом, своим другом, в автобусном депо пограничного городка в аризоне. Мы были очень спокойны. Во второй половине дня летняя жара казалась за плеч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н человек, о котором я тебе рассказывал, - сказал он тихим голос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начительно кивнул в сторону входа. Старик только что вошел в помещ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мне рассказывал о нем?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тот самый индеец, который знает о пейоте, помнишь? - я вспомнил, как мы с Биллом как-то проездили весь день на машине, разыскивая дом "эксцентричного индейца", который жил в том районе. Мы не нашли его дом, и у меня возникло ощущение, что индейцы, которых мы спрашивали о нем, намеренно давали нам неверное направление. Билл сказал, что человек этот был "травник" (человек, собирающий и продающий лекарственные растения) и что он очень много знает о галлюциногенном кактусе - пейоте. Он сказал также, что мне стоило бы встретиться с ним. Билл был моим гидом по этим местам в то время, когда я собирал различные сведения о лекарственных травах, используемых индейц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илл поднялся и подошел к человеку поздороваться. Индеец был среднего роста. Его волосы были седыми и короткими и немного нависали над ушами, подчеркивая округлость головы. Он был очень темным. Глубокие морщины на лице придавали ему вид глубокого старца, однако его тело, казалось, было сильным и собранным. Я с минуту наблюдал за ним. Он передвигался с легкостью, которую я считал бы невозможной для старика. Билл сделал мне знак подойти к н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хороший парень, - сказал мне Билл, - но я не могу понимать его. Его испанский, по-моему, исковеркан и полон сельских разговорных выраж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тарик глянул на Билла и улыбнулся. А Билл, который знал по-испаски лишь несколько слов, произнес на этом языке какую-то абсурдную фразу. Он посмотрел на меня, как бы спрашивая, имеет ли эта фраза какой-нибудь смысл, но я не знал, что он хотел сказать; тогда он смущенно улыбнулся и отошел. Старик взглянул на меня и начал смеяться. Я об'яснил ему, что мой друг иногда забывает, что он не говорит по-испанс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умаю также, что он забыл представить нас друг другу, - сказал я и назвал свое им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я, Хуан матус, к вашим услугам,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пожали друг другу руки и некоторое время молчали. Я нарушил молчание и рассказал о стоящей передо мной задаче. Я сказал ему, что ищу любого рода информацию о растениях, особенно о пейоте. Я некоторое время продолжал напористо говорить и, хотя я был почти полным невеждой в этом вопросе, тем не менее я сказал ему, что уже очень многое знаю о пейоте. Я считал, что если я похвастаюсь своим знанием, то ему будет интересно разговаривать со мной. Но он не сказал ничего. Он терпеливо слушал. Затем он медленно кивнул и уставился на меня: его глаза, казалось, светились своим собственным светом. Я избегал его взгляда. Я чувствовал неудобство. У меня была уверенность в тот момент, что он знает, что я говорю чепух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аходи как-нибудь ко мне домой, - сказал он, наконец отведя свои глаза от меня. - может быть мы сможем там поговорить более легк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знал, что еще сказать. Я чувствовал неудобство. Через некоторое время Билл возвратился в зал. Он понял мое неудобство и ни слова не сказал. Некоторое время мы сидели в напряженном молчании. Затем старик поднялся. Его автобус прибыл. Он попроща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очень хорошо пошло? - спросил Билл. - Да. Невыносимой. Внезапно Билл наклонился ко мне и тронул меня - ты спрашивал его о растения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спрашивал, но я думаю, что спросил не т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же говорил тебе, что он очень эксцентричен. Индейцы в окрестностях знают его, но они никогда о нем не говорят. А это уже кое-ч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 же он сказал, что я могу зайти к нему дом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надул тебя. Конечно, ты можешь зайти к нему домой, но что это значит? Он никогда ничего тебе не скажет. Даже, если ты попросишь его о чем-то, он замнется, как если б ты был идиотом, несущим околесиц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илл убежденно говорил, что он встречал ранее людей такого рода, которые производят впечатление очень знающих. На его взгляд, сказал он, такие люди не стоят забот, так как рано или поздно можно получить ту же информацию от кого-нибудь еще, кто не строит из себя труднодоступного. Он сказал, что у него нет ни времени, ни терпения, чтобы распутывать туман стариков, и что, возможно, старик только делает вид, что знает что-то о травах, тогда как в действительности он знает не больше любого друг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илл продолжал говорить, но я не слушал. Мои мысли все еще были заняты старым индейцем. Он знал, что я лгу. Я вспомнил его глаза. Они действительно сия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рез пару месяцев я вернулся, чтобы навестить его, не столько как студент антропологии, интересующийся лекарственными растениями, сколько как человек с необ'яснимым любопытством. То, как он тогда взглянул на меня, было беспрецедентным явлением в моей жизни. Я хотел знать, что скрывалось под этим взглядом. Это стало для меня почти точкой преткновения. Я размышлял об этом, и, чем дольше я думал, тем более необычным мне это казало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стали с доном Хуаном друзьями, и в течение года я навестил его бесчисленное количество раз. Я нашел его манеры очень уверенными, а его чувство юмора превосходным; но прежде всего я чувствовал, что было скрытое содержание в его поступках, содержание, которое являлось для меня совершенно невидимым. Я чувствовал странное удовольствие в его присутствии, и, в то же самое время, я испытывал странное неудобство. Одно только его общество заставляло меня делать огромную переоценку моих моделей поведения. Я был воспитан, пожалуй, как и любой другой, принимать человека, как, в сущности своей, слабое и подверженное ошибкам существо. В доне Хуане меня поражало то, что он не производил впечатления слабого и беззащитного, и простое нахождение рядом с ним рождало неблагоприятное сравнение между его образом жизни и моим. Пожалуй, одним из самых поразительных утверждений, которые он сделал в этот период, касалось нашего врожденного различия. Перед одним из моих визитов я чувствовал себя очень несчастно из-за общего течения своей жизни и из-за ряда давящих личных конфликтов, которые я имел. Когда я прибыл в его дом, я чувствовал себя в плохом настроении и очень нерв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говорили о моем интересе к знанию, но, как обычно, мы шли по двум разным дорогам. Я имел в виду академическое знание, которое передает опыт, в то время как он говорил о прямом знании ми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наешь ли ты что-нибудь об окружающем тебя мире? - сп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знаю всякого рода вещи,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имею в виду, ты когда-нибудь ощущаешь мир вокруг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ощущаю в мире столько, сколько мог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го не достаточно. Ты должен чувствовать все, иначе мир теряет свой смыс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ысказал классический довод, что мне не нужно пробовать суп для того, чтобы узнать его рецепт, и не нужно подвергать себя удару электротока для того, чтобы узнать об электричеств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заставляешь это звучать глупо, - сказал он. - насколько я вижу, ты хочешь цепляться за свои доводы, несмотря на тот факт, что они ничего тебе не дают. Ты хочешь остаться тем же самым даже ценой своего благополуч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знаю, о чем ты говори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говорю о том факте, что ты не цельный. У тебя нет мира. - это утверждение раздражило меня. Я почувствовал себя задетым. Я подумал, что он недостаточно квалифицирован, чтобы судить о моих поступках или о моей лич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заражен проблемами, - сказал он, - поч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всего лишь человек, дон Хуан, - сказал я, как само собой разумеющееся. Я сделал это утверждение с теми же интонациями, которые делал мой отец, когда произносил его. Когда он говорил, что он всего лишь человек, то он всегда подразумевал, что он слаб и беззащитен, и его утверждение, также, как и все, было полно безмерного чувства отчая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уставился на меня так же, как и тогда, когда мы впервые встрети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умаешь о себе слишком много, - сказал он и улыбнулся. - а это дает тебе странную усталость, которая заставляет тебя закрываться от окружающего мира и цепляться за свои аргументы. Поэтому проблемы - это все, что у тебя есть. Я всего лишь человек тоже, но не имею здесь в виду того, что имеешь 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имеешь в ви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избавился от своих проблем. Очень плохо, что жизнь так коротка, что я не могу ухватиться за все вещи, за которые мне понравилось бы схватиться. Но это не проблема. Это просто сожал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не понравился тон его высказывания. В нем не было отчаяния или жалости к самому с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1961 году, через год после нашей первой встречи, дон Хуан открыл мне, что он обладает секретным знанием по лекарственным травам. Он сказал мне, что является "брухо". Испанское слово б р у х о можно перевести, как м а г , з н а х а р ь , к о л д у н . С этого момента отношения между нами изменились. Я стал его учеником, и в течение следующих четырех лет он пытался учить меня тайнам магии. Об этом ученичестве я написал книгу: "учение дона Хуана: путь знания индейцев племени я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ши разговоры проходили на испанском языке, и, благодаря тому, что дон Хуан блестяще владел этим языком, я получил детальные об'яснения сложных значений его системы поверий. Я называл эту сложную и хорошо систематизированную ветвь знания магией, а его самого - магом, потому что именно такие категории он сам использовал в неофициальном разговоре. Однако, в контексте более серьезного освещения он использовал термины "знание", чтоб обозначить магию, и "человек знания", или "тот, кто знает", чтоб обознаяить маг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ля того, чтоб учить и передавать свое знание, дон Хуан использовал три хорошо известных психотропных растения: пейот lернорноru williамuеil; дурман dатurа inохiа и вид грибов, относящийся к роду рsylоsев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утем раздельного принятия внутрь каждого из этих галлюциногенов, он продуцировал во мне, как своем ученике, некоторые любопытные состояния нарушенного восприятия или измененного сознания, которые я называл "состояние необычайной реальности". Я использовал слово р е а- л ь н о с т ь , потому что в системе верований дона Хуана основным пунктом было то, что состояния сознания, продуцируемые принятием любого из этих трех растений, были не галлюцинациями, а цельными, хотя и необычными, аспектами реальности повседневной жизни. Дон Хуан вел себя по отношению к этим состояниям необычной реальности не так, как если бы они не были раельны, но как к реаль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лассифицировать эти растения, как галлюциногены, а состояния, которые они продуцируют, как необычную реальность, было, конечно, моим собственным изобретением. Дон Хуан понимал и об'яснял эти растения, как транспортные средства, которые должны приводить и доставлять человека к неким безличным силам, а состояние, которое они продуцируют, как "встречи", которые маг должен иметь с этими силами для того, чтоб получить над ними контро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азывал пейот - "мескалито", и об'яснил, что он является добровольным учителем и защитником людей. Мескалито учит тому, "как правильно жить". Пейот обычно принимается на собрании магов, называемых "митоты", где участники собираются с определенной целью получить урок в том, как правильно ж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читал дурман и грибы силами другого рода. Он называл их "олли" и сказал, что ими можно управлять; фактически, маг получал свою силу, манипулируя олли. Из этих двух сил дон Хуан предпочитал грибы. Он утверждал, что сила, содержащаяся в грибах, была его личным олли, и он называл ее "дым" или "дым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оцедцра использования грибов у дона Хуана состояла в том, чтобы дать им высохнуть в мельчайший порошок, пока они находятся внутри небольшого кувшина. Он держал кувшин запечатанным в течение года, затем смешивал получившийся порошок с пятью другими сухими растениями и получал смесь для курения в труб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ля того, чтобы стать человеком знания нужно "встретиться" с олли как можно большее количество раз. Нужно стать "знакомым" с олли. Эта задача состояла, конечно, в том, чтобы курить галлюциногенную смесь очень часто. Процесс "курения" заключался в проглатывании мелкого порошка, который не сгорал, и вдыхания дыма других пяти растений, которые составляли курительную сме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б'яснял глубокий эффект, который вызывали грибы в способностях восприятия, как то, что "олли убирает те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етод учения дона Хуана требовал необычайных усилий со стороны ученика. актически, необходимая степень участия и вовлеченности была столь велика и напряженна, что к концу 1965 года я вынужден был бросить ученичество. Теперь, когда прошло уже 5 лет с тех пор, я могу сказать, что в то время учение дона Хуана начало представлять собой серьезную угрозу моей "идее мира". Я стал терять уверенность, которую все мы имеем, в том, что реальность повседневной жизни является чем-то таким, что мы можем считать гарантированным и само собой разумеющим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 время ухода я был убежден в том, что мое решение окончательное; я не хотел более видеть дона Хуана. Однако в апреле 1968 года я получил первую копию своей книги и почувствовал себя обязанным показать ее ему. Я навестил его. Наша связь учитель - ученик загадочно восстановилась, и я могу сказать, что с того времени я начал второй цикл своего ученичества, очень отличающийся от перв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й страх не был столь острым, каким он был в прошлом. Общее настроение учения дона Хуана было расслабленным. Он очень много смеялся и смешил меня. Казалось, с его стороны было сознательное намерение свести к минимуму общую серьезность. Он шутил в действительно критические моменты этого второго цикла и таким образом помог мне пройти такие опыты, которые легко могли стать препятств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отправной точкой было то, что необходимо легкое и спокойное расположение духа для того, чтобы усвоить напор и чужеродность того знания, которому он меня уч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ичина того, что ты испугался и удрал, состоит в том, что ты чувствовал себя чертовски важным, - сказал он, об'ясняя мой предыдущий уход. - чувство собственной важности делает человека тяжелым, неуклюжим и пустым (напрасным). Для того, чтобы стать человеком знания, надо быть легким и текуч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собый интерес дона Хуана во втором цикле моего ученичества состоял в том, чтобы научить меня "видеть". Очевидно, в его системе знания была возможность провести семантическое различие между "видеть" и "смотреть", как между двумя различными способами восприятия. "Смотреть" означало тот обычный способ, которым мы привыкли ощущать мир, в то время как "видеть" заключало в себе сложный процесс, путем которого человек знания мог непосредственно воспринимать сущность вещей ми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ля того, чтобы представить запутанность этого учебного процесса в удобоваримой форме, я сжал длинные цепочки вопросов и ответов и, таким образом, издал мои оригинальные полевые записи. Однако я верю, что на этот раз мое изложение не расходится со значением дона Хуана. Редакция была направлена на то, чтоб мои записи текли, как течет разговор, чтоб они имели то содержание, которое я желал; иначе говоря, я хотел средствами репортажа передать читателю драматизм и направленность полевой ситуации. Каждый из разделов, который я обозначал главой, является сессией с доном Хуаном. Как правило, он всегда заканчивал наш разговор на оборванной ноте; таким образом драматический тон окончания каждой главы не мое собственное литературное изобретение, это было свойственно разговорной манере дона Хуана. По-видимому, это было аппаратом для запоминания, который помогал мне удерживать драматический характер и важность урок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днако, для того, чтобы сделать мой репортаж понятным, необходимы некоторые об'яснения, поскольку ясность излагаемого материала зависит от освещения ключевых концепций или ключевых единиц, которые мне хотелось бы подчеркнуть. Этот выбор ударения основан на моем интересе к общественным наукам. Весьма возможно, что другой человек, с другим набором целей и ожиданий выделял бы концепции полностью отличные от тех, которые выбрал я с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период второго цикла ученичества дон Хуан сделал упор на том, чтобы убедить меня, что использование курительной смеси являлось необходимым условием для "виденья". Поэтому я должен курить ее как можно чащ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лько дым может дать тебе необходимую скорость для того, чтобы уловить отблеск того текущего мира,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 помощью психотропной смеси он продуцировал во мне серии состояний необычайной реальности. Основной чертой таких состояний в отношении к тому, чем, казалось, занимался дон Хуан, было состояние "неприложимости". То, что я ощутил в этих состояниях измененного сознания, было невосприемлимым и невозможным для истолкования средствами нашего повседневного метода понимания мира. Другими словами, состояние неприложимости влекло за собой исчезновение связности в моем мировоззре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спользовал это состояние неприложимости, или состояние необычной реальности, для того, чтобы ввести серию предварительно усвоенных новых "единиц значения". Единицами значения были все отдельные элементы, характерные для того знания, которому дон Хуан старался меня обучить. Я назвал их единицами значения потому, что они были основным конгломератом сенсорных данных и их об'яснений, из которых конструировались более сложные значения. Одним из примеров таких единиц значения является способ, по которому понимается физиологический эффект психотропной смеси. Она продуцирует онемение и потерю двигательного контроля, что переводилось в системе дона Хуана, как действие, выполняемое дымком, который в этом случае назывался олли, для того, чтоб "убрать тело участни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диницы значения были особым образом об'единены вместе, и каждая, созданная таким образом группа, являлась тем, что я назвал "чувственная интерпретация". Очевидно, что могло существовать бесконечное количество таких возможных чувственных интерпретаций, существенных в магии, которые маг должен научиться создавать. В нашей повседневной жизни мы сталкиваемся с бесчисленным количеством чувственных интерпретаций, связанных с этим. Простой пример, который мы более не используем, как сознательную интерпретацию, - это структура, которую мы называем "комната". Очевидно, что мы научились истолковывать структуру "комната" в терминах комнаты; таким образом, комната является чувственной интерпретацией, потому что она требует, чтобы в тот момент, когда мы ее называем, мы тем или иным образом осознавали бы все те элементы, которые входят в это построение. Система чувственных интерпретаций является, иными словами, процессом, при помощи которого практикующий осознает все единицы значения, необходимые для того, чтобы сделать заключения, выводы, предсказания и т.п. Обо всех ситуациях, связанных с его активно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д "практикующим" я подразумеваю участника, имеющего адекватное знание обо всех или почти обо всех единицах значения, входящих в его конкретную систему чувственных интерпретаций. Дон Хуан был практикующим. То есть он был магом, который знал все шаги своей маг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к практикующий, он попытался сделать свою систему чувственных интерпретаций доступной для меня. Такая доступность в этом случае была равносильна процессу десоциализации, в котором прививались новые пути интерпретирования информации, получаемой через органы чувст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был "чужим", то есть тем, кто не имел способности делать разумные и связанные интерпретации единиц значения, относящихся к маг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дача дона Хуана, как практикующего делающего свою систему доступной для меня, было разрушить определенную уверенность, которую я разделяю с любым другим: уверенность в том, что наши, основанные на "здравом смысле" взгляды на мир окончательны. Используя психотропные растения и точно направленные столкновения между мною и чуждыми системами, он добился успеха в том, что показал мне, что мои взгляды на мир не могут быть конечными, так как это только интерпрета- ц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ля американских индейцев, возможно, в течение тысячелетий тот пустой феномен, который мы называем магией, является серьезной, достоверной практикой, занимавшей примерно то же положение, которое занимает наша наука. Наши трудности в понимании ее без сомнения проистекают из чуждых нам единиц значения, с которыми она имеет де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днажды дон Хуан сказал мне, что человек имеет предрасположения. Я попросил его об'яснить мне это утвержд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е предрасположение в и д е т ь ,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имеешь в ви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не нравится в и д е т ь , - сказал он, - потому что только при помощи в и д е н и я человек знания может зн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ого рода вещи ты в и д и ш ь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я тоже вижу все, а я не человек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ты не в и д и ш ь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читаю, что виж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Говорю тебе, что ты н е в и д и ш ь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ебя заставляет так говорить,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только смотришь на поверхность вещ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хочешь сказать, что каждый человек знания действительно видит насквозь все, на что смотр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это не то, что я имел в виду. Я сказал, что у человека знания есть свои собственные предрасположения. Мое состоит в том, чтобы просто в и д е т ь и знать; другие делают другие вещ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у, например, какие другие вещ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зьмем сакатеку, он человек знания, и его предрасположение - танцевать. Поэтому он танцует и зн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начит, предрасположение человека знания - это нечто такое, что он делает для того, чтобы зн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это правиль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как может танец помочь сакатеке зн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но сказать, что сакатека танцует всем, что у него е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танцует так же, как я? Я хочу сказать, так, как танцую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кажем, что он танцует так же, как я в и ж у , а не так, как ты можешь танцев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и д и т ли он тоже также, как 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но он также и танцу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танцует сакате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трудно об'яснить. Это особого рода танец, который он исполняет, когда он хочет знать. Но все, что я могу об этом сказать тебе - это то, что, если ты не понимаешь путей человека, который знает, то невозможно и говорить о в и д е н ь и или танц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ты в и д е л , как он танцует свой танец?</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Однако, это невозможно для любого, кто смотрит на его танец, в и д е т ь , что это его особый способ по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нал сакатеку или, по крайней мере, я знал, кто он такой. Мы встречались, и однажды я покупал ему пиво. Он был очень вежлив и сказал, что я могу свободно останавливаться в его доме, когда мне это понадобится. Я долго забавлял себя мыслью о том, чтобы посетить его, но дону Хуану ничего об этом не говор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полдень 14 мая 1962 года я под'ехал к дому сакатеки. Он рассказал мне, как до него добраться, и я легко нашел этот дом. Он стоял на углу и был со всех сторон окружен изгородью. Ворота были закрыты. Я обошел дом кругом, выискивая, нельзя ли где-нибудь заглянуть внутрь. Казалось, что дом пус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он Эльяс, - крикнул я громк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уры перепугались и рассыпались по двору, ужасно кудахча. Небольшая собачка подошла к забору. Я ожидал, что она залает на меня; вместо этого она просто уселась, наблюдая за мной. Я позвал еще раз, и куры разразились новым кудахтаньем. Старая женщина вышла из дому. Я попросил ее позвать дона Эльяс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го здесь нет, - сказала о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Где я могу его най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в поля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Где в поля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знаю. Приходите к вечеру. Он будет дома около пя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ы жена дона Эльяс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я его жена, - сказала она и улыбнула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ытался расспросить ее о сакатеке, но она извинилась и сказала, что плохо знает испанский язык. Я сел в машину и уех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ернулся я около шести часов. Я под'ехал к двери и выкрикнул имя сакатеки. На этот рах он вышел из дома. Я включил свой магнитофон, который в коричневой кожаной сумке свисал с моего плеча, как фотоаппарат. Казалось, он узнал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 это ты, - сказал он, улыбаясь. - как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здоров. А как ваше здоровье, дон Элья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е отвечал. Казалось, что он нервничает. Внешне он был очень собран, но я чувствовал, что ему было не по с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уан прислал тебя сюда с каким-нибудь дел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я сам приех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чего же рад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вопрос, казалось, выдавал очень искреннее удивл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росто хотел поговорить с вами, - сказал я, стараясь, чтобы вопрос звучал так естественно, как только можно. - дон Хуан рассказывал мне о вас чудесные вещи, я заинтересовался и захотел задать вам несколько вопрос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акатека стоял передо мной. Его тело было тощим и жилистым. Он носил рубашку и брюки цвета хаки. Его глаза были полузакрыты. Он казался сонным или, может быть, пьяным. Его рот был слегка приоткрыт, и нижняя губа отвисала. Я заметил, что он глубоко дышит и, казалось, почти похрапывает. Мне пришла мысль, что сакатека несомненно выжил из ума. Но эта мысль казалась очень неуместной, потому что лишь несколько минут назад, когда он вышел из дома, он был очень алертен и вполне осознавал мое присутств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 чем ты хочешь говорить? - сказал он наконец.</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 него был очень усталый голос. Казалось, что он выдавливает из себя слова одно за другим. Я почувствовал себя очень неловко. Казалось, что его усталость была заразной и охватывал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ичего особенного, - отчетил я. - я просто приехал поболтать с вами по-дружески. Вы однажды приглашали меня к себе дом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приглашал, но сейчас это не 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почему же не 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ве ты не говорил с Хуан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говор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огда чего же ты хочешь от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умал, что, может, я смогу задать вам несколько вопрос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адай их Хуану. Разве он не учит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учит, но все равно мне хотелось бы спросить вас о том, чему он меня учит и узнать ваше мнение. Таким образом я бы знал, что мне дел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ы хочешь сделать это? Ты не веришь Хуа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вер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гда почему ты не попросишь его рассказать тебе о том, что ты хочешь узн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так и делаю. И он мне рассказывает. Но если вы тоже расскажете мне о том, чему он меня учит, то, может быть, я лучше это пой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уан может рассказать тебе обо всем. Только он может сделать это. Разве ты этого не понима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нимаю. Но я также хочу поговорить с людьми, подобными вам, дон Эльяс. Не каждый день встречаешься с человеком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уан - человек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знаю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гда почему ты говоришь со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казал, что я приехал, чтоб мы были друзья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ты не для этого приехал. На этот раз в тебе есть что-то друг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об'яснить, но все, что я смог сделать, так это - неразборчиво бормотать. Сакатека молчал. Казалось, он внимательно слушал. Его глаза были вновь полузакрыты. Но я чувствовал, что он смотрит на меня. Он едва уловимо кивнул. Затем его веки раскрылись и я увидел его глаза. Он, казалось, смотрел мимо меня. Он бессознательно потоптывал по полу носком правой ноги как раз позади левой пятки. Его ноги были слегка согнуты, руки безжизненно висели вдоль тела. Затем он поднял правую руку; его ладонь была открыта и перпендикулярна земле; пальцы были расставлены и указывали на меня. Он позволил своей руке пару раз колыхнуться прежде, чем вывел ее на уровень моего лица. В таком положении он держал ее с секунду, а затем сказал мне несколько слов. Его голос был очень ясным, и все же я слов не разобр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рез секунду он уронил руку вдоль тела и остался неподвижен, приняв странную позу. Он стоял, опираясь на щиколотку левой ноги. Его правая нога огибала пятку левой ноги, и ее носок мягко и ритмично потопывал по пол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еня охватило неожиданное ощущение - своего рода беспокойство. Мои мысли, казалось, были несвязными. Я думал о неотносящихся к делу бессмысленных вещах, не имеющих никакого отношения к происходящему. Я заметил свое неудобство и попытался выправить мысли, вернув их к реальности, но не мог этого сделать, несмотря на огромные усилия. Казалось, что какая-то сила мешала мне концентриро- вать мысли и думать связ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акатека не сказал ни слова, и я не знал, что еще сказать или сделать. Совершенно автоматически повернулся и уш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зднее я почувствовал себя обязанным рассказать дону Хуану о моей встрече с сакатекой. Дон Хуан расхохота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же в действительности тогда произошло?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акатека танцевал, - сказал он. - он у в и д е л тебя, а затем он танцев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он сделал со мной? Я чувствовал холод и дрож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чевидно, ты ему не понравился, и он остановил тебя, бросив на тебя сло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им образом он смог это сделать? - воскликнул я недоверчи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чень просто. Он остановил тебя своей вол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остановил тебя своей вол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б'яснение было неудовлетворительным. Его заключение звучало для меня белибердой. Я попытался еще порасспрашивать его, но он не смог об'яснить этот случай так, чтобы я был удовлетвор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чевидно, что этот случай, как и любой случай в этой чуждой системе чувственных интерпретаций может быть об'яснен или понят только в терминах единиц значения, относящихся к этой системе. Таким образом, эта книга является репортажем, и ее следует читать, как репортаж. Система, которую я записывал, была для меня невосприемлема, таким образом претензия на что-либо иное, кроме репортажа, была бы обманчива и несостоятельна. В этом отношении я придерживался феноменологического метода и старался обращаться в своих записях с магией только как с явлениями, с которыми я столкнулся. Я, как воспринимающий, записал то, что я воспринимал, и в момент записывания я старался удерживаться от сужд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 а с т ь п е р в а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 р е д д в е р и е к в и д е н ь 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Г л а в а п е р в а я 2 апреля 1968 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а секунду взглянул и, казалось, совсем не был удивлен тем, что увидел меня, несмотря на то, что прошло уже более двух лет с тех пор, как я последний раз приезжал к нему. Он положил руку мне на плечо, улыбнулся и сказал, что я изменился и выгляжу толстым и мягк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ивез экземпляр своей книги. Безо всяких вступлений я вынул ее из портфеля и вручил 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книга о тебе, дон Хуан,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зял ее и провел рукой по страницам, как если бы это была колода карт. Ему понравился зеленый оттенок переплета и высота книги. Он ощупал переплет ладонями, пару раз повернул его и затем вручил мне книгу обратно. Я чувствовал большой прилив горд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хочу, чтобы ты оставил ее себе,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тряс головой в беззвучном смех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лучше не буду, - сказал он и затем добавил с широкой улыбкой: - ты знаешь, что мы делаем с бумагой в Мекси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ассмеялся. Мне показалась прекрасной его легкая иро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сидели на скамейке парка в небольшом городке в горном районе центральной Мексики. У меня не было абсолютно никакой возможности дать ему знать о моем намереньи посетить его, но я был уверен, что найду его, и я нашел. Я очень недолго прождал в этом городе прежде, чем дон Хуан прибыл с гор, и я нашел его на базаре у прилавка одного из его друз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мне, как само собой разумеющееся, что я тут как раз во-время, чтобы доставить его обратно в сонору; и мы уселись в парке, чтобы подождать его друга, масатекского индейца, у которого он ж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ждали около трех часов. Мы говорили о разных неважных вещах, и к концу дня, как раз перед тем, как пришел его друг, я рассказал ему о нескольких случаях, свидетелем которых я был несколько дней наза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 время моей поездки у меня сломалась машина на окраине города и в течение трех дней мне пришлось оставаться в нем, пока длился ремонт. Напротив автомастерской был мотель, но пригород всегда действовал на меня удручающе, поэтому я остановился в восьмиэтажной гостинице в центре гор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альчик-курьер сказал мне, что в отеле есть ресторан, и, когда я спустился туда поесть, я обнаружил, что там имеются столики снаружи на улице. Они довольно красиво располагались на углу улицы под низкой кирпичной аркой современных линий. Снаружи было прохладно и там были свободные столики, однако я предпочел сидеть в душном помещении. Входя я заметил, что на бревне перед рестораном сидит группа мальчишек - чистильщиков обуви, и я был уверен, что они станут преследовать меня, если я сяду за один из наружных столик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 того места, где я сидел, мне была видна через стекло эта группа мальчишек. Пара молодых людей заняла столик и мальчишки окружили их, прося почистить их обувь. Молодые люди отказались, и я был удивлен, увидев, что мальчтшки не стали настаивать, а вернулись и сели на свое место. Через некоторое время трое мужчин в деловых костюмах поднялись и вышли, и мальчишки, подбежав к их столику, начали есть остатки пищи. Через несколько секунд тарелки были чистыми. То же самое повторилось с об'едками на всех остальных стол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метил, что дети были весьма аккуратны; если они проливали воду, то они промокали ее своими собственными фланельками для чистки обуви.. Я также отметил тотальность их уборки с'естного. Они с'едали даже кубики льда, оставшиеся в стаканах, лимонные дольки из чая, кожуру и т.п. Не было совершенно ничегою что бы они оставля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 то время, что я был в отеле, я обнаружил, что между детьми и хозяином ресторана существует соглашение: детям было позволено околачиваться у заведения с тем, чтобы заработать немного денег у посетителей, а также доедать остатки пищи на столиках с тем условием, что они никого не рассердят и ничего не разобьют. Их было одиннадцать человек в возрасте от пяти до двенадцати лет, однако самый старший держался особняком от остальной группы. Они намеренно отталкивали его, дразня его частушкой, что у него есть лобковые волосы и он слишком стар, чтобы находиться среди н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трех дней наблюдения за тем, как они подобно стервятникам бросались на самые непривлекательные об'едки, я искренне расстроился и покинул город с чувством, что нет никакой надежды для этих детей, чей мир был уже раздавлен их каждодневной борьбой из-за куска пищ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их жалеешь? - воскликнул дон Хуан вопрошающим тон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жалею,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тому что я озабочен благосостоянием окружающих меня людей. Эти мальчики - дети, а их мир так некрасив и мел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дожди. Подожди. Как ты можешь говорить, что их мир н е к р а с и в и м е л о к ? - сказал дон Хуан, передразнивая мое выражение. - Ты думаешь, что твой мир лучше, не так 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что так и думаю, и он спросил меня, почему. И я сказал ему, что по сравнению с миром этих детей мой мир бесконечно более разнообразен и богат развлечениями и возможностями для личного удовлетворения и развития. Смех дона Хуана был искренним и дружеским. Он сказал, что я неосторожен с тем, что я говорю, что у меня нет возможности измерить богатство и возможности мира этих дет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думал, что Хуан просто упрямится. Я действительно думал, что он становится на противоположную точку зрения просто для того, чтобы раздражать меня. Я искренне верил, что у этих детей нет ни малейшего шанса для интеллектуа- льного рос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еще некоторое время отстаивал свою точку зрения, а затем дон Хуан спокойно спросил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ве ты не говорил мне однажды, что по твоему мнению величайшим достижением для человека будет стать человеком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говорил так и повторил вновь, что, по-моему, стать человеком знания - это одно из величайших интеллектуальных достиж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ак ты думаешь, что твой очень богатый мир когда-нибудь поможет тебе стать человеком знания? - спросил дон Хуан с легким сарказм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ответил, и тогда он задал тот же вопрос другими словами - оборот, который я всегда применял к нему, когда считал, что он не поним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ругими словами, - сказал он, широко улыбаясь и очевидно видя, что я осознаю его игру, - могут ли твоя свобода и твои возможности помочь тебе стать человеком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 сказал я с удар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гда как же ты можешь чувствовать жалость к этим детям? - спросил он серьезно. - любой из них может стать человеком знания. Все люди знания, которых я знаю, были детьми, подобными тем, которых ты видел, под'едающими об'едки и вылизывающими столи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Аргумент дона Хуана дал мне неприятное ощущение. Я не чувствовал жалости к этим обделенным привелегиями детям оттого, что им не хватает пищи, но жалел их за то, что по моим расчетам мир уже приговорил их к интеллектуальной неадекватности. И, однако же, по расчетам дона Хуана, каждый из них мог достичь того, что я считал вершиной человеческих интеллектуальных достижений - стать человеком знания. Мои причины к тому, чтобы жалеть их, были необоснованы. Дон Хуан точно поддел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быть, ты и прав, - сказал я. - но как можно избежать желания, искреннего желания помочь окружающим тебя людя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же, ты думаешь, им можно помоч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блегчая их ношу. Самое маленькое, что можно сделать для окружающих нас людей, так это попытаться изменить их. Ты ведь и сам занимаешься этим. Разве не т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Этого я не делаю. Я не знаю, что менять, и зачем менять что-либо в окружающих меня людя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как насчет меня, дон Хуан? Разве ты не учил меня для того, чтобы я измени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Я не пытаюсь изменить тебя. Может случиться, что однажды ты станешь человеком знания - этого никак нельзя узнать - но это не изменит тебя. Когда-нибудь ты, возможно, сможешь у в и д е т ь людей в другом плане, и тогда ты поймешь, что нет способа изменить что-либо в н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это за другой план виденья людей,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Люди выглядят по-другому, если их в и д и ш ь . Маленький дымок поможет тебе у в и д е т ь людей, как нити све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ити све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нити, как тонкая паутина. Очень тонкие волокна, которые циркулируют от головы к пупку. Таким образом, человек выглядит, как яйцо из циркулирующих волокон. А его руки и ноги подобны светящимся протуберанцам, вырывающимся в разные сторо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 так выглядит кажды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ждый. Кроме того, человек находится в контакте со всем остальным, не через руки, правда, а через пучок длинных волокон, вырывающихся из центра его живота. Эти волокна присоединяют человека ко всему окружающему; они сохраняют его равновесие; они придают ему устойчивость. Поэтому, как ты сможешь у в и д е т ь когда-нибудь, человек - это светящееся яйцо, будь он нищим или королем, и нет способа изменить что-либо, или, вернее, что можно изменить в светящемся яйце, 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Г л а в а в т о р а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е посещение дона Хуана положило начало новому циклу. Мне не потребовалось никаких усилий для того, чтобы вновь попасть в старое русло удовольствия от его чувства драматизма, его юмора и терпения со мной. Я определенно чувствовал, что мне нужно посещать его более часто. Не видеть дона Хуана было действительно большой жертвой для меня, кроме того, у меня было кое-что, представляющее для меня определенный интерес, что я хотел с ним обсуд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того, как я закончил книгу о его учении, я начал перебирать те свои полевые записи, которые я не использовал в книге. Я выпустил из книги очень много данных, потому что мое внимание было направлено на состояния необычной реальности. Просматривая свои старые записки, я пришел к заключению, что умелый маг может создать самый специализи- рованный ареал восприятия в своем ученике, просто манипулируя "общественными ключами". Все мое построение, касающееся природы этих манипуляционных процедур, основывалось на предположении, что для того, чтобы создать необходимый ареал восприятия, необходим ведущий. Как конкретный тест я взял случай пейотных собраний магов. Я соглашался с тем, что на этих собраниях маги приходили к соглашению относительно природы реальности без какого-либо обмена словами или знакаи, и поэтому я пришел к заключению, что тут использовался очень мудреный код для того, чтобы участники пришли к такому соглашению. Я разработал сложную систему для того, чтобы об'яснить эти коды и процедуры, и поэтому я вернулся, чтобы навестить дона Хуана и спросить его личное мнение и совет относительно моей работы. 21 мая 1968 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ичего необычного не произошло во время моего путешествия к дону Хуану. Температура в пустыне превышала 100 и была очень утомительна. После обеда жара стала спадать, и, когда я в начале вечера под'ехал к дому дона Хуана, подул прохладный ветерок. Я не очень устал, поэтому мы сидели в его комнате и разговаривали. Это был не тот разговор, который мне хотелось бы записывать; фактически, я не пытался вкладывать в свои слова большой смысл или значение. Мы говорили о погоде, урожае, его внуке, индейцах яки, мексиканском правительстве. Я сказал дону Хуану, как сильно мне нравится то особое ощущение, которое получаешь, когда разговариваешь в темно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это мое удовольствие основано на моей болтливой натуре; что мне легко любить болтовню в темноте, потому что болтовня - это единственное, что я могу делать в такое время, сидя рядом с ним. Я возразил, что это больше, чем простой акт разговора - то, что мне нравится. Я сказал, что меня наслаждает убаюкивающее тепло темноты вокруг нас. Он спросил меня, что я делаю дома, когда становится темно. Я ответил, что всегда включаю свет или выхожу на освещенные улицы до тех пор, пока не придет время сп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 - сказал он с недоверием. - я думал, что ты научился использовать темнот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ля чего ее можно использовать?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темнота (он назвал ее "темнота дня") - это лучшее время для того, чтобы в и д е т ь . Он подчеркнул слово " в и д е т ь " особой интонацией. Я захотел узнать, что он хочет этим сказать. Но он ответил, что уже слишком поздно, чтобы вдаваться в этот вопрос. 22 мая 1968 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к только я утром проснулся, я безо всяких вступлений рассказал дону Хуану, что сконструировал систему, об'ясняющую то, что имеет место на пейотном собрании - митоте. Я взял свои записи и прочел ему то, что разработал. Он терпеливо слушал, пока я старался раз'яснить свою сх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читал, что необходим тайный дирижер для того, чтобы таким образом настроить всех участников, что они придут к любому заданному соглашению. Я указал, что люди присутствуют на митоте для того, чтобы найти мескалито и его уроки относительно правильного образа жизни. При этом все эти люди не обмениваются между собой ни единым словом или жестом, и все же они находятся в согласии относительно присутствия мескалито и его специфического урока. По крайней мере именно так было на том митоте, на котором я присутствовал: все согласились, что мескалито появился перед ними и дал им урок. В своем личном опыте я нашел, что та форма, которую принимает индивидуальное появление мескалито, и его последующий урок были поразительно однообразны, хотя варьировали по содержанию от человека к человеку. Я не мог иначе об'яснить такой гомогенности, как приняв ее результатом скрытой и сложной настрой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 меня ушло почти два часа на то, чтобы прочесть и об'яснить дону Хуану ту схему, что я конструировал. Кончил я тем, что попросил его сказать своими словами, какова действительно процедура для приведения участников митота к соглашен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я закончил, он скривился. Я подумал, что он, должно быть, считает мои об'яснения вызывающими; он, казалось, был глубоко поглощен размышлениями. После благопристойного молчания я спросил его, что он думает о моей ид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й вопрос внезапно изменил его гримасу на улыбку, а затем на раскатистый хохот. Я тоже попытался засмеяться и нервно спросил, что тут такого смеш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ушел в сторону, - воскликнул он. - зачем кто-то будет стараться кого-то настраивать в такое важное время, как митот? Ты думаешь, что всегда дурачат с мескали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секунду я подумал, что он уклончив; он, фактически, не отвечал на мой вопро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ачем кому-либо настраивать? - спросил упрямо дон Хуан. - Ты был на митотах. Ты должен знать, что никто не об'яснял тебе, как чувствовать или что делать; никто, кроме самого мескали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стаивал на том, что такое об'яснение невозможно, и вновь попросил его рассказать мне, каким образом достигается соглаш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знаю, зачем ты приехал, - сказал дон Хуан загадочным тоном. - я не могу помочь тебе в твоем затруднении, потому что не существует никакой системы настрой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как же все эти люди соглашаются с тем, что мескалито присутству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и соглашаются потому, что в и д я т , - сказал дон Хуан драматически. - Почему бы тебе не поприсутствовать еще на одном митоте и не у в и д е т ь само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чувствовал, что это была ловушка. Я не сказал ничего и отложил свои записи. Он не настаив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которое время спустя он попросил меня отвезти его к дому одного из его друзей. Большую часть дня мы провели там. В ходе разговора его друг Джон спросил меня, что стало с моим интересом к пейоту. Почти восемь лет назад Джон давал мне батончики пейота при моем первом опыте. Дон Хуан пришел мне на помощь и сказал, что я делаю успех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 пути назад к дому дон Хуана я почувствовал себя обязанным сделать замечание относительно вопроса, заданного Джоном, и я сказал среди прочего, что у меня нет намеренья учиться чему-либо далее о пейоте, потому что это требует мужества такого сорта, которого у меня нет, и что я, сказав о своем решении кончить учение, действительно это имел в виду. Дон Хуан улыбнулся и ничего не сказал. Я продолжал говорить, пока мы не под'ехали к до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сели на чистое место перед дверью. Был теплый ясный день, но вечером был достаточно ощутимый ветерок, чтобы чувствовать себя прият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ебе надо так усердно настаивать на этом? - внезапно сказал дон Хуан. - сколько лет ты уже говоришь, что не хочешь больше учи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р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ы так беспокоишься насчет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чувствую, что предаю тебя, дон Хуан. Наверно, поэтому я все время об этом говор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меня не преда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обманулся во мне. Я убежал. Я чувствую, что я побежд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елаешь то, что можешь. Кроме того, ты еще не был побежден. То, чему мне надо тебя учить, очень трудно. По крайней мере, я нашел это, пожалуй, еще более трудным, чем 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ы держался за это, дон Хуан. Мой же случай иной. Я сдался, и пришел тебя навестить не потому, что я хочу учиться, но лишь потому, что я хотел попросить тебя прояснить некоторые моменты в моей рабо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екунду смотрел на меня, а затем отвел взгля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олжен позволить дымку увести тебя, - сказал он с нажим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дон Хуан, я не могу больше использовать твой дымок. Я думаю, что я выдохся у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еще даже не нач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лишком бою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начит, ты боишься. Нет ничего нового в страхе. Не думай о том, что ты боишься. Думай о чудесах в и д е- н ь я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искренне хотел бы думать об этих чудесах, но я не могу. Когда я думаю о твоем дымке, то я чувствую своего рода тьму, наплывающую на меня. Это как если бы на земле не было больше людей, никого, к кому бы повернуться. Твой дымок показал мне бездонность одиночества,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неверно. Возьми, например, меня. Дымок - мой олли, а я не ощущаю такого одиночест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ы другой. Ты победил свой стр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ежно похлопал меня по плеч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е боишься, - сказал он мягко. Его голос нес в себе странное обвин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ве я лгу о своем страхе,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не нет дела до лжи, - сказала он резко. - мне есть дело до кое-чего иного. Причина того, что ты не хочешь учиться, лежит не в том, что ты боишься. Это что-то друг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стойчиво подталкивал его сказать мне, что же это такое. Я спорил с ним, но он ничего не сказал; он просто тряс головой, как бы не в силах поверить, что я не знаю это с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может, это инерция удерживает меня от учения. Он захотел узнать значение слова инерция. Я прочел ему в словаре: "тенденция материи сохранять покой, если она в покое, или, если она движется, сохранять движение в том же направлении, если на нее не действует какая-нибудь посторонняя си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на нее не действует какая-нибудь посторонняя сила, - повторил он. - Это, пожалуй, лучшие слова, которые ты нашел. Я уже говорил тебе, что только дырявый горшок может взять на себя задачу стать человеком знания своими собственными силами. Человека с трезвой головой надо завести в учение хитростями (трюк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я уверен, нашлась бы масса людей, которые с радостью взяла бы на себя такую задачу,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но все они не в счет. Они обычно уже с трещиной. Они подобны глиняным хумам (большие кувшины для воды), которые снаружи выглядят целыми, но потекут в ту же минуту, как только приложить к ним давление, как только наполнить их водой. Мне однажды пришлось ввести тебя в учение хитростью, тем же самым способом, каким мой бенефактор ввел меня. В противном случае ты не научился бы и тому, что знаешь сейчас. Может быть, пришло время вновь применить к тебе хитр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Хитрость, о которой он напомнил, была одним из самых напряженных этапов моего ученичества. Это произошло уже несколько лет назад, но в моем мозгу все это еще столь живо, как если бы случилось только что. Путем очень искусных манипуляций дон Хуан заставил меня однажды войти в прямое и ужасное столкновение с женщиной, имевшей репутацию колдуньи. Столкновение привело к глубокой враждебности с ее стороны. Дон Хуан пользовался моим страхом этой женщины, как мотивировкой для того, чтобы продолжать учение, утверждая, что я должен учиться дальше магии для того, чтобы защищать себя от ее магических нападений. Конечный результат его "хитрости" был столь убедительным, что я искренне почувствовал, что не имею никакого другого выхода, как только учиться все больше и больше, если только хочу остаться в живы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ты хочешь пугать меня опять этой женщиной, то я просто не приеду больше,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мех дон Хуана был очень весел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горюй, - сказал он ободряюще. - Трюки со страхом больше не пройдут с тобой. Ты больше не боишься. Но если понадобится, то к тебе можно применить хитрость где угодно. Тебе даже не надо присутствовать при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ложил руки за голову и лег спать. Я работал над своими записями, пока он не проснулся через пару часов. К этому времени стало почти темно. Заметив, что я писал, он сел прямо и, улыбаясь, спросил меня, выписался ли я из своей проблемы. 23 мая 1968 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разговаривали об Оаксаке. Я рассказал дону Хуану, что однажды я прибыл в этот город в базарный день, день, когда толпы индейцев со всей округи стекаются в город, чтобы продавать пищу и разного рода мелоч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упомянул, что особо заинтересовался человеком, продающим лекарственные растения. Он носил деревянный лоток, в котором был целый ряд баночек, маленьких, с сухими толчеными растениями; он стоял посреди улицы, держа одну баночку и выкрикивая очень забавную песен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остав против мух, комаров и клещ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оставы для коз, коров, лошадей и свин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Лекарства от всех болезней люд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сцеляют кашель, прострел, ревматизм и угр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сть лекарства для печени, сердца, желудка, груд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дходите ближе, леди и джентельме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остав против мух, блох, комаров и клещ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долгое время слушал его. Его реклама состояла из длинного перечня человеческих болезней, против которых, как он утверждал, у него есть целебные средства; для того, чтобы придать ритм своей песенке, он делал паузу после перечисления каждых четырех болезн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тоже продавал лекарственные растения в Оаксаке, когда был молодым. Он сказал, что еще помнит свою рекламную песенку, и прокричал ее мне. Он сказал, что со своим другом Висентом они обычно составляли дуэ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ассказал дону Хуану, что во время одной из своих поездок по Мексике, я встретил его друга Висента. Дон Хуан, казалось, был удивлен и захотел узнать об этом побольш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ехал через дуранго в тот раз и вспомнил, что дон Хуан рассказывал мне однажды, что когда-нибудь мне надо будет повидать его друга, который жил в этом городке. Я поискал его и нашел и некоторое время с ним разговаривал. Перед моим от'ездом он дал мне сетку с несколькими растениями и серию наставлений относительно того, как посадить 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 пути в город агуас кальентес я остановил машину. Я убедился, что вокруг никого нет. По крайней мере в течение 10 минут я следил за дорогой и окружностью. В виду не было ни одного дома и никакого скота, пасущегося вблизи дороги. Я остановился на вершине небольшого холма, отсюда я мог наблюдать всю дорогу впереди и позади меня. Она была пустынна в обоих направлениях настолько, насколько я мог ее виде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дождал несколько минут, чтобы сориентироваться и вспомнить инструкции дона Висен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зял одно из растений, прошел на кактусовое поле на краю дороги и посадил его там, как сказал мне дон Висент. У меня была с собой бутылка минеральной воды, которой я намеревался полить растение. Я попытался открыть ее, отбив горлышко железкой, которой я копал яму, и осколок стекла задел мою верхнюю губу, заставив ее кровоточ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шел назад к машине за другой бутылкой минеральной воды. Когда я вынимал ее из багажника, около меня остановился автомобиль "фольксваген", и водитель спросил, не нужна ли мне помощь. Я сказал, что все в порядке, и он уехал. Я вернулся полить растение, а затем сразу пошел назад к своей маши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я был от нее метрах в 30, то внезапно услышал голоса. Я поспешил по склону на шоссе и увидел около машины троих мексиканцев - двух мужчин и одну женщину. Один из мужчин сидел на переднем бампере. Ему, пожалуй, было около 40 лет; он был среднего роста с черными вьющимися волосами. На спине он нес сверток; на нем были старые брюки и изношенная розоватая рубашка. Его ботинки были не завязаны и, пожалуй, слишком велики для него. Они казались хлябающими и неудобными. Он обливался потом. Другой мужчина стоял метрах в шести от машины. Он был более тонкокостный, чем первый, и ниже его. Его волосы были прямые и зачесаны назад. Он нес за спиной сверток поменьше и был старше, пожалуй, лет под пятьдесят. Он совсем не вспотел и казался отрешенным и незаинтересован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Женщине, казалось, тоже было за сорок. Она была толстая и темная. Одета она была в черную юбку, белый свитер и остроконечные туфли. У ней не было свертка, но был транзисторный приемник. Она казалась очень усталой и лицо ее было покрыто каплями по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я подошел, то женщина и мужчина помоложе обратились ко мне. Они хотели, чтоб их подвезли. Я сказал им, что у меня в машине нет места. Я показал им, что заднее сиденье у меня полностью загружено, и места действительно совсем не оставалось. Мужчина предложил, что если я поеду медленно, то они могут примоститься на заднем бампере или ехать, лежа на переднем капоте. Я посчитал эту идею невыполнимой. Однако, в их просьбе была такая срочность, что я почувствовал себя очень неудобно. Я дал им денег на автобусные биле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ужчина помоложе взял деньги, поблагодарив меня, но старший с неприязнью повернулся ко мне спи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хочу, чтоб меня подвезли, - сказал он. - я не заинтересован в деньг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повернулся ко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е вы дать нам немного пищи и воды? - сп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 меня действительно нечего было им дать. Они постояли немного, глядя на меня, а затем пошли проч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лез в машину и попытался завести мотор. Жара была очень сильной, и я, видимо, перекачал бензин. Мужчина помоложе остановился, услышав скрежет стартера, вернулся назад и встал позади машины, готовый подтолкнуть ее. Я чувствовал огромное неудобство. Я начал загнанно дышать. Наконец, мотор заработал, и я укат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того, как я окончил свой рассказ, дон Хуан долго молч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ы не рассказал мне об этом раньше? - спросил он, не глядя н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знал, что сказать. Я пожал плечами и сказал ему, что никогда не считал, что тут есть что-либо важное. - это чертовски важно, - сказал он. - Висент - первоклассный маг. Он дал тебе что-то посадить, потому что у него были на это свои причины. И если ты встретил трех человек, которые, казалось, выскочили из ниоткуда, сразу после того, как ты посадил это, то этому также была своя причина. Но только такой дурак, как ты, не обратит на инцидент внимания и будет считать, что ничего важного не бы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хотел узнать точно, что именно имело место, когда я навестил Висен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ассказал ему, что я ехал через город и проезжал базар. Мне пришла в голову мысль взглянуть на дона Висента. Я прошел на базар и подошел к ряду, где торговали лекарственными растениями. Там было три стола в ряд, но торговали там три толстые женщины. Я прошел до конца прохода и обнаружил еще одну стойку за углом. Там я увидел тощего тонкокостного седого мужчину. В этот момент он продавал женщине птичью клет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дождал, пока он не освободился и затем спросил, не знает ли он дона Висента Медрано. Он смотрел на меня, не отвеча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вы хотите от этого Висента Медрано? - спросил он наконец.</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что я пришел навестить его от его друга и назвал ему имя дона Хуана. Старик секунду смотрел на меня, а затем он сказал, что он и есть Висент Медрано и что он к моим услугам. Он попросил меня сесть. Он, казалось, был доволен, очень расслаблен и искренне дружественен. Я сказал ему о моей дружбе с доном Хуаном. Я почувствовал, что между нами тут же возникли узы симпатии. Он сказал, что знает дона Хуана с тех пор, как им обоим было по 20 лет. У дона Висента были только слова похвалы о доне Хуане. К концу нашего разговора он сказал с дрожью в голос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он Хуан - истинный человек знания. Сам я лишь немного занимался силами растений. Я всегда интересовался их лечебными свойствами. Я даже собирал ботанические книги, которые продал лишь недав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инуту он молчал. Он пару раз потер свой подбородок. Казалось, он подыскивает нужное сло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но сказать, что я всего лишь человек лирического знания, - сказал он. - Я не как дон Хуан, мой индейский бра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Висент молчал еще минуту. Его глаза блестели и смотрели на землю слева от меня. Затем он повернулся ко мне и сказал почти шепо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 как высоко парит мой индейский собра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Висент поднялся. Казалось, наш разговор закончен. Если бы кто-нибудь другой делал утверждения насчет индейского брата, то я принял бы это просто за дешевое клише. Однако, тон дона Висента был столь искренен, и глаза его были столь ясны, что он захватил меня картиной его индейского брата, парящего столь высоко. И я поверил, что он сказал именно то, что имел в ви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Лирическое знание, - воскликнул дон Хуан, когда я рассказал ему все. - Висент - брухо. Зачем ты пошел навещать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помнил ему его слова, что мне надо навестить дона Висен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абсурд, - воскликнул он драматически, - я сказал тебе - когда-нибудь, когда ты будешь знать, как в и- д е т ь , ты навестишь моего друга Висента. Вот, что я сказал. Очевидно, что ты не слуш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озразил, что не вижу вреда в том, что навестил дона Висента, что я был очарован его манерами и его добротой. Дон Хуан потряс головой из стороны в сторону, и полуребяческим тоном выразил свое удивление тому, что он назвал моей "слепой удачей". Он сказал, что мой визит к дону Висенту сравним с вхождением в львиную клетку, вооруженному прутиком. Дон Хуан казался возбужденным и, однако же, я никак не видел тому причин. Дон Висент был прекрасный человек. Он казался таким хрупким. Его странно охотящиеся глаза, казалось, делали его почти эфемерным. Я спросил дона Хуана, каким образом такой прекрасный человек может быть опас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еизлечимый дурак, - сказал он и взглянул жестко на секунду. - Сам по себе он не станет причинять тебе никакого вреда. Но знание - это сила. И если человек встал на дорогу знания, то он больше не ответственен за то, что может случиться с теми, кто входит с ним в контакт. Ты должен был навестить его тогда, когда узнаешь достаточно, чтобы защитить себя; не от него, но от той силы, которую он сконцентрировал и которая, кстати, не принадлежит ни ему и никому другому. Услышав, что ты мой друг, Висент заключил, что ты можешь защитить себя и сделал тебе подарок. Вероятно, ты ему понравился, и он сделал тебе великий подарок, а ты не воспользовался им. Какая жалость. 24 мая 1968 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доедал дону Хуану почти весь день, прося, чтобы он рассказал мне о подарке дона Висента. Я самыми различными способами показывал ему, что он должен учесть различия между нами; то, что само собой понятно для него, может быть совершенно невоспринимаемым для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колько растений он тебе дал? - спросил он меня наконец. Я сказал - четыре, но в действительности я не запомнил. Тогда дон Хуан захотел узнать точно, что произошло после того, как я покинул дона Висента и до того, как я остановился у дорог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ажно количество растений, а также порядок событий, - сказал он. - как я могу тебе сказать, что это был за подарок, если ты не помнишь того, что случило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безуспешно пытался визуализировать последовательность событ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бы ты помнил все, что случилось, - сказал он, - то я, по крайней мере, мог бы тебе сказать, как ты отбросил свой подар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казалось, был очень расстроен. Он нетерпеливо торопил меня вспомнить, но память моя была совершенно пус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ты думаешь, что я сделал неправильно, дон Хуан? - сказал я просто для того, чтобы продолжить разгово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я следовал инструкциям дона Висента букваль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ж из этого? Разве ты не понимаешь, что следовать его инструкциям было бессмысл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тому что эти инструкции были для того, что умеет в и д е т ь , а не для идиота, который вырвался из ситуации, не потеряв свою жизнь только благодаря везению. Ты приехал повидать Висента без подготовки. Ты ему понравился, и он сделал тебе подарок. И этот подарок легко мог стоить тебе жиз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зачем же он дал мне что-то столь серьезное? Если он маг, то он должен был бы знать, что я ничего не зна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он не мог этого увидеть. Ты выглядишь так, как будто ты знаешь, но в действительности ты знаешь не м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что искренне убежден, что нигде ничего не строил из себя, по крайней мере, сознатель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это имею в виду, - сказал он. - если бы ты что-то из себя строил, то Висент увидел бы это. Когда я в и ж у тебя, то ты выглядишь для меня так, как если бы ты знал очень многое, и, однако, я сам знаю, что это не т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я казалось бы знаю,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екреты силы, конечно; знание брухо. Поэтому, когда Висент у в и д е л тебя, то он сделал тебе подарок, а ты действовал с этим подарком, как собака действует с пищей, когда брюхо ее полно. Собака ссыт на пищу, когда она не хочет больше есть, для того, чтобы другие собаки не с'ели ее. Так и ты поссал на подарок. Теперь мы никогда не узнаем, что имело место в действительности. Ты многое потерял. Какая жал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которое время он был спокоен. Затем передернул плечами и улыбну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пользы от жалости, - сказал он. - Подарки силы встречаются в жизни так редко; они уникальны и драгоценны. Возьми, например меня; никто никогда не давал мне таких подарков. И я знаю очень немного людей, которые когда-либо получали такой подарок. Бросаться чем-то столь уникальным - стыд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вижу, что ты хочешь сказать, дон Хуан, - сказал я. - Есть ли что-либо, что я могу сделать, чтобы выручить подар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смеялся и несколько раз повторял: "вернуть подар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звучит здорово, - сказал он. - мне это нравится. Однако, нет ничего, что бы можно было сделать, чтобы вернуть твой подарок. 25 мая 1968 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егодня дон Хуан потратил почти все время на то, чтобы показать мне, как собирать простые ловушки для маленьких животных. Почти все утро мы срезали и очищали ветки. У меня в голове вертелось множество вопросов. Я пытался говорить с ним, пока мы работали, но он пошутил, сказав, что из нас двоих только я могу одновременно двигать и руками, и ртом. Наконец, мы сели отдохнуть, и я взорвался вопрос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это такое значит в и д е т ь ,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тал говорить о в и д е н ь и , как о процессе, независимом от олли и от техники магии. Маг было лицо, которое могло командовать олли и, таким образом, манипулировать олли себе на пользу. Но тот факт, что маг командует олли, не означал, что он может в и д е т ь . Я напомнил ему, что он говорил раньше, что невозможно в и д е т ь , если не имеешь олли. Дон Хуан спокойно заметил, что он пришел к выводу, что возможно в и д е т ь и не командовать олли. Он чувствовал, что нет никакой причины, почему бы не так; потому что в и д е н ь е не имеет ничего общего с манипуляционной техникой магии, которая служит лишь для того, чтобы воздействовать на окружающих люд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это так, что техника виденья не воздействует на окружающих людей,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уже говорил тебе, что в и д е н ь е - это не магия. И однако же, их легко спутать, потому что человек, который в и д и т , может научиться управлять олли и стать магом практически сразу, не затратив нисколько времени. С другой стороны, человек может научиться определенной технике для того, чтобы командовать олли и таким образом стать магом, и все же он может никогда не научиться в и д е т ь . К тому же в и д е н ь е противоположно магии. В и д е н ь е дает понять неважность всего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важность чего,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важность вс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бросил весь этот разговор, сказав, что в и д е н ь е , о котором он говорит, - это не простое смотрение на вещи и что мое непонимание произрастает из моей настойчивости говор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сколько часов спустя дон Хуан опять вернулся к теме олли. Я чувствовал, что его каким-то образом раздражают мои вопросы, поэтому я больше не нажимал на него. Он тогда показывал мне, как делать ловушку для кроликов; мне надо было держать длинную палку и сгибать ее насколько можно сильнее, так, чтобы он мог привязать к концам палки шнур. Палка была довольно тонкой, но все же требовалась значительная сила, чтобы согнуть ее. Мои руки и голова дрожали от напряжения, и я почти выдохся к тому времени, как он привязал, наконец, шну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уселись, и он начал говорить. Он сказал, что ему ясно, что я ничего не могу уразуметь до тех пор, пока не обговорю это, и поэтому он не возражает против моих вопросов и собирается рассказать мне об ол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лли не в дымке, - сказал он. - дымок берет тебя туда, где находится олли, а когда ты станешь с олли одним целым, то тебе больше не понадобится курить. С этих пор ты сможешь призывать своего олли по желанию и заставлять его делать все, что пожелаешь. Олли не плохие и не хорошие, но используются магами для той цели, для какой они найдут их пригодными. Мне нравится дымок, как олли, потому что он не требует от меня многого. Он постоянен и чест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им ты видишь олли, дон Хуан? Те трое людей, которых я, например, видел, выглядели для меня обычными людьми; как бы они выглядели для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и выглядели бы обычными людь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огда как же ты можешь отличить их от обычных люд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бычные люди выглядят светящимися яйцами, когда ты в и д и ш ь их. Не люди всегда выглядят, как люди. Вот что я имел в виду, когда сказал, что ты не можешь у в и- д е т ь олли. Олли принимают разную форму. Они выглядят, как собаки, койоты, птицы, даже как репейники или что угодно другое. Единственное различие в том, что когда ты в и д и ш ь их, то они выглядят совершенно так, как то, форму чего они принимают. Все имеет свою собственную форму бытия, когда ты в и д и ш ь . Точно также, как люди выглядят яйцами, другие вещи выглядят, как что-либо еще, но олли можно видеть только в той форме, которую они изображают. Эта форма достаточно хороша, чтобы обмануть глаза, наши глаза то есть. Собака никогда не обманется и точно также воро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зачем они хотят нас обманыв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читаю нас шутами. Мы обманываем сами себя. Олли просто принимают внешнюю форму того, что есть вокруг, а затем мы принимаем их за то, чем они не являются. Не их вина, что мы приучили наши глаза только смотреть на вещ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не не ясна их функция, дон Хуан. Что делают олли в мир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все равно, что спросить меня, что мы, люди, делаем в мире. Я действительно не знаю. Мы здесь, и это все. И олли здесь также, как мы; и, может быть, были здесь и до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хочешь этим сказать, дон Хуан: "до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люди, не всегда были зде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имеешь в виду здесь в стране или здесь в мир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вошли в длительный спор. Дон Хуан сказал, что для него существует только один мир - то место, куда он ставит свои ноги. Я спросил его, откуда он знает, что мы не всегда были в мир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чень просто, - сказал он. - мы, люди, очень мало знаем о мире. Койот знает намного больше нас. Койот едва ли когда-нибудь обманывается внешним видом ми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же мы тогда ухитряемся их ловить и убивать? - спросил я. - Если они не обманываются внешним видом, то как же они так легко умираю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мотрел на меня до тех пор, пока я не почувствовал замешательст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можем поймать или отравить, или застрелить койота, - Сказал он, - он для нас легкая жертва, потому что он не знаком с манипуляциями человека. Однако, если койот выживет, то можешь быть уверен, что мы его не поймаем во второй раз. Хороший охотник знает это и никогда не ставит свои ловушки дважды на одно и то же место. Потому что, если койот умер в ловушке, то каждый койот может в и д е т ь его смерть, которая остается там и далее, и, таким образом, они будут избегать ловушки или даже всего того места, где она была поставлена. Мы, с другой стороны, никогда н е в и д и м смерти, которая остается на том месте, где умер один из окружающих нас людей; мы можем догадываться о ней, но мы никогда ее не вид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ли койот видеть ол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выглядит олли для койо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не нужно было бы быть койотом, чтобы знать это. Я могу сказать тебе, однако, что вороне это видится подобно остроконечной шапке. Круглая и широкая внизу, оканчивающаяся острым концом. Некоторые из них светятся, но большинство тусклые и кажутся мрачными. Они походят на мокрый кусок ткани. Они являются предвещающими призрак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они выглядят, когда вы в и д и т е их,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казал тебе уже; они выглядят, как будто притворяются. Они принимают любой размер или форму, которые подходят им. Они могут принять форму камня или гор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говаривают ли они, слышат ли, или производят ли они какой-нибудь шу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обществе людей они ведут себя, как люди. В обществе животных они ведут себя подобно животным. Животные обычно боятся их; однако, если они привыкают к виду олли, они оставляют их одних. Мы сами делаем нечто подобное. Мы имеем множество олли среди нас, но мы не беспокоим их. Так как наши глаза могут только видеть вещи, мы не замечаем 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значит, что некоторые из людей, которых я вижу на улице, на самом деле не являются людьми? - спросил я, поистине сбитый с толку его утвержд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некоторые не являются, - сказал он выразитель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утверждение показалось мне несообразным, и я все еще не мог принять всерьез слова дона Хуана, полагая, что они рассчитаны на эффект. Я сказал ему, что это звучит, как научно-фантастический рассказ о существах с других планет. Он ответил мне, что он не беспокоится о том, как это звучит, но некоторые люди на улице не являются людь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ы должен думать, что каждое лицо в движущейся толпе является человеческим существом? - спросил он с самым серьезным вид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 самом деле не мог об'яснить почему, за исключением того, что привык верить в это, как в акт непреложной веры с моей сторо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родолжал дальше, что часто он охотно наблюдал в оживленных местах скопления людей, и мог в и д е т ь иногда толпу людей, которые выглядели наподобие яиц, и среди массы яйцеподобных существ он мог заметить только одного, который выглядел, как челове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чень приятно заниматься этим, - сказал он, смеясь, - или, по крайней мере, приятно для меня. Я люблю сидеть в парках и на автостанциях и наблюдать. Иногда я могу сразу же заметить олли, в другое время я в и ж у только настоящих людей. Однажды я увидел двух олли, сидящих в автобусе бок о бок. Только один раз в жизни я видел двух олли вмес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имело для тебя особое значение, увидеть дву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Все, что они делают, имеет значение. Из их действий брухо может иногда извлечь свою силу. Даже если брухо не имеет своего собственного олли, коль скоро он знает, как в и д е т ь , он может получить силу, наблюдая действия олли. Мой бенефактор научил меня этому, и за несколько лет до того, как я стал иметь своего собственного олли, я отыскивал олли в толпах людей и каждый раз в и д е л одного, который учил меня чему-нибудь. Ты нашел трех вместе. Какой великолепный урок ты прозев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ольше он ничего не говорил, пока мы не кончили собирать кроличьи ловушки. Потом он повернулся ко мне и сказал вдруг, как будто бы он только что вспомнил, что другая важная вещь, относящаяся к олли, это то, что если он видел двух олли, это всегда были два одного и того же вида. Два олли, которых видел он, были мужчинами, сказал он; и из того, что я видел двух мужчин и одну женщину, он заключил, что мой опыт был особенно необыч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его, могут ли олли принимать вид детей; могут ли дети быть одного или разных полов; могут ли олли изображать людей различных рас; могут ли они иметь вид семьи, состоящей из мужчины, женщины и ребенка; и, наконец, я спросил его, может ли олли иметь вид человека, управляющего автомобилем или автобус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ичего не отвечал на это. Он улыбался, пока я говорил все это. Когда он услышал мой последний вопрос, то он расхохотался и сказал, что я неосторожен со своими вопросами, что более уместным было бы спросить, в и д е л ли он когда-нибудь олли, управляющего автомобил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е забыл про мотоциклы, да? - спросил он с предательским блеском в глазах. Я нашел его насмешки над моими вопросами забавными и не обидными и засмеялся вместе с н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об'яснил, что олли не могут принимать руководство действиями или воздействовать на что-либо прямо; однако они могут воздействовать на человека косвенно. Дон Хуан сказал, что приходить в контакт с олли опасно, так как олли могут вывести наружу самое худшее, что есть в человеке. Ученичество здесь бывает долгим и трудным, сказал он, потому что необходимо свести к минимуму все, что не является необходимым в жизни для того, чтобы выдержать нагрузку такой встречи. Дон Хуан сказал, что его бенефактор, когда он впервые пришел в контакт с олли, был вынужден обжечься и получил такие шрамы, как будто горный лев нападал на него. Что касается его самого, сказал дон Хуан, так олли толкнул его в кучу горящих углей, и он немного обжег колено и лопатку, но шрамы исчезли со временем, когда он стал с олли одним цел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10 июня 1968 г. Я отправился с доном Хуаном в дальнее путешествие, чтобы участвовать в митоте. Я несколько месяцев уже ждал такой возможности, однако я не был окончательно уверен, что я хочу ехать. Я думал, что мои колебания были вызваны страхом, что на митоте я буду вынужден глотать пейот, а у меня совсем не было такого намерения. Я неоднократно раз'яснял свои чувства дону Хуану. Сначала он терпеливо смеялся, но, наконец, он твердо заявил, что не желает слушать больше ни одного слова о моих страх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столько, насколько я знал, митот был идеальным полигоном для того, чтобы я мог проверить ту свою схему, которую я составил. Я все-таки так и не бросил полностью свою идею о скрытом лидере на таких сборищах. Каким-то образом у меня была мысль, что дон Хуан отбросил мою идею из каких-то своих собственных соображений, поскольку он стремился об'яснить все, что имеет место на митотах, в терминах в и д е н ь я . Я думал, что мой интерес в том, чтобы найти подходящее об'яснение в своих собственных терминах, не соответствовал тому, что он хотел от меня, поэтому ему и пришлось отбросить мои выводы, как он привык делать со всем тем, что не подтверждало его сист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к раз перед тем, как мы отправились в путешествие, дон Хуан облегчил мои сомнения относительно поедания пейота, сказав, что я буду присутствовать на встрече только для того, чтобы наблюдать. Я почувствовал под'ем. В то время я был почти уверен, что раскрою скрытую процедуру, при помощи которой участники приходят к соглас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ремя шло уже к вечеру, когда мы отправились. Солнце почти коснулось горизонта; я чувствовал его на своей шее и жалел, что у меня нет венецианской шторки на заднем стекле машины. С вершины холма я мог смотреть вниз на огромную равнину; дорога была похожа на черную ленту, расстеленную на земле, вверх и вниз по бесчисленным холмам. Я за секунду проследил ее глазами прежде, чем мы начали спускаться, она бежала прямо на юг и исчезала за рядом низких гор на горизон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идел спокойно, глядя прямо вперед. Долгое время мы не проронили ни слова. Мне было неудобно от жары в автомобиле. Я открыл все окна, но это не помогло, потому что день был исключительно жарким. Я чувствовал себя исключительно раздраженным и беспокойным. Я стал жаловаться на жар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делал гримасу и взглянул на меня испытующ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это время года повсюду в Мексике жарко, - сказал он, - с этим ничего нельзя подел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смотрел на него, но знал, что он следит за мной. Машина набрала скорость, скользя вниз по склону. Я смутно увидел дорожный знак "vаdо" - выбоина. Когда я действительно увидел ухаб, я ехал слишком быстро и, хотя я сбросил скорость, мы все же ощутили его и подскочили на сиденьях. Я значительно уменьшил скорость; мы ехали через местность, где скот свободно пасется по сторонам дороги, местность, где труп лошади или коровы, сбитой автомобилем, был обычным явлением. В одном месте мне пришлось остановиться совсем, чтобы позволить лошади перейти дорог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тал еще более беспокоен и раздражителен. Я сказал дону Хуану, что это жара; я сказал ему, что мне всегда не нравилась жара, с самого детства, потому что каждое лето я чувствовал духоту и едва мог дыш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еперь ты не ребенок,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Жара все еще удушает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ж, голод обычно душил меня, когда я был ребенком, - сказал он мягко. - Быть очень голодным - это единственное, что я знал, будучи ребенком, или же мне случалось наедаться так, что я раздувался и не мог дышать. Но это было, когда я был ребенком. Теперь я не могу задыхаться и не могу раздуваться, как головастик, когда я голод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знал, что сказать. Я забирался в неверную позицию. Итак, вскоре мне придется отстаивать такие точки зрения, до которых мне в действительности нет никакого дела. Жара была не настолько уж нестерпима. Что меня удручало на самом деле, так это перспектива вести машину несколько тысяч миль до цели нашего путешествия. Я чувствовал раздражение при мысли, что придется утомля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вай остановимся и купим что-нибудь поесть, - сказал я. - Может быть, когда солнце сядет, такой жары не буд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зглянул на меня, улыбаясь, и сказал, что в течение длительного отрезка времени не будет ни одного городка и что он понимает мою политику, которая состоит в том, чтобы не есть ничего в придорожных буфет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ве ты больше не боишься дизентерии? - сп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нал, что это его сарказм, однако, он сохранял вопросительный и в то же время серьезный взгля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о, как ты поступаешь, - сказал он, - наводит на мысль, что дизентерия так и рыскает вокруг, ожидая, когда ты выйдешь из машины, чтобы наброситься на тебя. Ты в ужасном положении: если тебе удастся убежать от жары, то тебя наверняка поймает дизентер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он дона Хуана был настолько серьезен, что я начал смеяться. Затем мы долгое время ехали молча. Когда мы прибыли на стоянку автомашин под названием Лос Видриос - стекло, - было уже тем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кричал из маши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у вас есть сегодня на ужи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винина, - крикнула женщина изнутр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ди тебя я надеюсь, что свинья попала под машину сегодня, - смеясь сказал мне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вышли из машины. Дорога с обеих сторон была ограждена цепями низких гор, которые казались застывшей лавой какого-то гигантского вулканического извержения. В темноте черные, зубчатые силуэты пиков на фоне неба казались огромными угрожающими осколками стек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ка мы ели, я сказал дону Хуану, что увидел причину того, что это место называется "стекло". Я сказал, что мне ясно, что это название обязано форме гор, похожих на огромное стек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убежденно, что место называется Лос Видриос, потому что грузовик со стеклом перевернулся на этом месте, и битое стекло долгие годы оставалось здесь валя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чувствовал, что он шутит, и попросил его сказать мне, действительно ли причина названия была в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ы не спросишь кого-нибудь из местных? - сп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человека, который сидел за соседним столик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извиняющимся тоном сказал, что не знает. Я пошел на кухню и спросил женщин, бывших там, знают ли они, но все они не знали; просто это место, мол, называется "стек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олагаю, что я прав, - сказал дон Хуан. - мексиканцы не одарены способностью замечать вещи вокруг себя. Я уверен, что они не могли заметить стеклянных гор, но они наверняка могли оставить гору битого стекла валяться несколько л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ба мы нашли картину забавной и рассмеялись. Когда мы кончили есть, дон Хуан спросил меня, как я себя чувствую. Я сказал, хорошо, но на самом деле я чувствовал какую-то неловкость. Дон Хуан пристально посмотрел на меня и, казалось, заметил мое чувство неудобст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 ты приехал в Мексику, ты должен отложить все свои любимые страхи прочь, - сказал он очень жестко. - твое решение приехать должно было развеять их. Ты приехал потому, что ты хотел приехать. Это путь воина. Я говорю тебе вновь и вновь: самый эффективный способ жить - это жить, как воин. Горюй и думай прежде, чем ты сделаешь какое-либо решение, но если ты его сделал, то будь на своем пути свободным от забот и мыслей. Будет миллион других решений еще ожидать тебя. В этом путь вои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умаю, что так и делаю, дон Хуан; хотя бы временами. Это очень трудно все-таки - продолжать помнить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гда вещи становятся неясными, воин думает о своей смер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еще труднее, дон Хуан. Для большинства людей смерть - это что-то очень неясное и далекое. Мы никогда о ней не дума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же не думае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зачем это нуж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чень просто, - сказал он, - потому что идея смерти - это единственная вещь, которая укрощает наш ду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 тому времени, как мы покинули лос видриос, было так темно, что зубчатые силуэты гор растворились в небе. Больше часа мы ехали в молчании. Я почувствовал усталость. Казалось, что я не хочу говорить, потому что не о чем разговаривать. Движение было минимальным. Несколько машин прошло нам навстречу. Казалось, что мы были единственными людьми, едущими по шоссе на юг. Мне подумалось, что это странно, и я продолжал поглядывать в зеркало заднего обзора, чтобы увидеть, нет ли других машин, идущих сзади, но их не бы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рез некоторое время я перестал выискивать машины и вновь стал думать о перспективах нашей поездки. Затем я заметил, что свет моих фар слишком яркий по сравнению с темнотой вокруг, и я опять взглянул в зеркало. Сначала я увидел яркое сияние, а затем две иглы света вырвались как бы из-под земли. Это были фары машины на вершине холма позади нас. Некоторое время они были видны, затем исчезли в темноте, как если бы они были выключены; через секунду они появились на другом бугре, а затем исчезли вновь. Я долгое время следил за их появлениями и исчезновениями. Раз мне стало видно, что машина нагоняет нас. Она определенно приближалась. Огни были больше и ярче. Я стал нажимать сильнее на педаль газа. У меня было чувство неловкости. Дон Хуан, казалось, заметил, на что я обращаю внимание, а, может, он заметил только то, что я увеличиваю скорость. Сначала он взглянул на меня, затем он повернулся и посмотрел на огни фар в отдале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просил, все ли со мной в порядке. Я сказал ему, что я долгое время не замечал позади нас никаких машин, и внезапно заметил фары машины, которая нагоняет нас. Он хмыкнул и спросил меня, действительно ли я думаю, что это машина. Я ответил, что это должна быть машина; и он сказал, что мое отношение к этому свету показывает ему, что я, должно быть, как-то почувствовал, что что бы там ни было позади нас, но это больше, чем просто машина. Я настаивал, что, мне кажется, это просто другая машина на шоссе или, может, грузови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же еще это может быть? - громко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меки дона Хуана привели меня на грань сры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вернулся и посмотрел прямо на меня, затем он медленно кивнул, как если бы измерял то, что собирается сказ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огни на голове смерти, - сказал он мягко. - смерть надевает их, как шляпу, а затем бросается в галоп. Это огни смерти, несущейся галопом, настигающей нас и становящейся все ближе и бли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 меня по спине побежали мурашки. Через некоторое время я вновь взглянул в зеркало заднего обзора, но огней больше не было. Я сказал дону Хуану, что машина, должно быть, остановилась или свернула с дороги. Он не стал смотреть назад, он просто вытянул руки и зев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 скащал он, - смерть никогда не останавливае- тся. Иногда она выключает свои огни, только и вс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приехали в северо-восточную Мексику 13 июня. Две похожие друг на друга женщины, казавшиеся сестрами, и четыре девочки собрались у дверей небольшого саманного дома. Позади дома были пристройка и сарай с двускатной крышей, от которого остались лишь часть крыши и одна стена. Женщины, очевидно, ждали нас; они, видимо, заметили машину по столбу пыли, который она поднимала на грунтовой дороге после того, как несколько миль ранее я свернул с шоссе. Дом находился в глубокой долине, и, если смотреть от него, дорога казалась длинным шрамом, поднимавшимся высоко вверх по склону зеленых холм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ышел из машины и с минуту разговаривал со старыми женщинами. Они показали на деревянные стулья перед дверью. Дон Хуан сделал мне знак подойти и сесть. Одна из старых женщин села с нами; остальные вошли в дом. Две девушки остановились около двери, с любопытством разглядывая меня. Я помахал им. Они хихикнули и убежали внутрь. Через некоторое время вышли двое молодых людей и поздоровались с доном Хуаном. Они не говорили со мной и даже не смотрели на меня. Они коротко что-то рассказали дону Хуану; затем он поднялся, и все мы, включая женщин, пошли к другому дому, вероятно в полумиле от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ам мы встретились с другой группой людей. Дон Хуан вошел внутрь, но мне велел остаться у двери. Я заглянул внутрь и увидел старого индейца примерно в возрасте дона Хуана, который сидел на деревянном сту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ыло еще не совсем темно. Группа молодых индейцев и индеанок спокойно стояла вокруг старого грузовика около дома. Я заговорил с ними по-испански, но они намеренно избегали отвечать мне; женщины хихикали каждый раз, когда я что-либо говорил, а мужчины вежливо улыбались и отводили глаза. Казалось, они меня не понимали, и все же я был уверен, что некоторые из них говорят по-испански, так как я слышал их разговор между соб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рез некоторое время дон Хуан и другой старик вышли наружу, забрались в грузовик и сели рядом с шофером. Это оказалось знаком для всех остальных забраться в кузов. Там не было бокового ограждения, и когда грузовик тронулся, мы все уцепились за длинную веревку, привязанную к крючкам вокруг платформ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Грузовик медленно двигался по грунтовой дороге. В одном месте на очень крутом склоне он остановился, и все соскочили и пошли за ним; затем двое молодых людей вскочили на платформу и сели на краю, держась за веревку. Женщины смеялись и подбадривали их, чтоб те удерживали свое неустойчивое равновес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старик, к которому обращались, как к дону Сильвио, шли тоже позади, и им, казалось, не было дела до выкрутасов молодых. Когда дорога выровнялась, все снова забрались на грузови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ехали около часа. Пол был исключительно твердым и неудобным, поэтому я стоял и держался за крышу кабинки и ехал таким образом до тех пор, пока мы не остановились перед группой хижин. Там были еще люди. К этому времени стало довольно темно, и я мог разглядеть только нескольких из них в тусклом желтоватом свете керосиновой лампы, которая висела у открытой двер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сошли с машины и смешались с людьми в домах. Дон Хуан опять велел мне оставаться снаружи. Я облокотился о переднее крыло грузовика, и через одну-две минуты ко мне присоединились еще трое молодых людей. Одного из них я встречал четыре года назад на предыдущем митоте. Он обнял меня, взяв за плеч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молодец, - прошептал он мне по-испанс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очень тихо стояли около грузовика. Я мог слышать мягкое бульканье ручья поблизости. Мой приятель спросил меня шепотом, нет ли у меня сигарет. Я предложил окружающим пачку. При свете сигареты я взглянул на свои часы. Было 9 час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Группа людей вышла из дома вскоре после этого, и трое молодых людей ушли. Дон Хуан подошел ко мне и сказал, что он об'яснил мое присутствие здесь к общему удивлению, и что меня приглашают обслуживать водой участников митота. Он сказал, что мы сейчас выход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Группа из 10 женщин и 11 мужчин вышла из дома. Их предводитель был довольно кряжистый, лет 45 мужчина. Они называли его "мочо" - прозвище, которое означает - усеченный. Он двигался стремительными твердыми шагами. Он нес керосиновый фонарь и помахивал им из стороны в сторону на ходу. Сначала я думал, что он машет фонарем просто так, затем заметил, что взмахом фонаря он указывает на какое-нибудь препятствие или трудное место на дороге. Мы шли больше часа. Женщины болтали и время от времени смеялись. Дон Хуан и второй старик были во главе процессии, я же был в самом конце ее. Я не спускал глаз с дороги, пытаясь увидеть, куда ступаю. Прошло уже 4 года с тех пор, как дон Хуан и я были в горах ночью, и я потерял очень много физической выносливости. Я непрерывно спотыкался, и из-под ног у меня летели камни. Мои колени совсем потеряли гибкость; дорога, казалось бросалась на меня, когда я упирался в бугорок, или проваливалась подо мной, когда я наступал в выбоину. Я был самым шумным пешеходом, и это невольно делало из меня клоуна. Кто-нибудь в группе обязательно говорил "ух", когда я спотыкался, и все смеялись. Один раз камень, который я нечаянно пнул ногой, попал в пятку женщине, и она громко сказала ко всеобщему удовольствию: "дайте свечку бедному мальчику". Но последним испытанием для меня было, когда я оступился и вынужден был схватиться за идущего впереди; он чуть не потерял равновесие под моей тяжестью и издал совершенно неадекватный нарочитый визг. Все так смеялись, что группа должна была на время останови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конец человек, который был ведущим, махнул своей лампой вверх и вниз. Это, казалось, был знак, что мы прибыли к месту назначения. Справа от меня, неподалеку был темный силуэт низкого дома. Все пришедшие разошлись в разных направлениях. Я поискал дона Хуана. Его было трудно найти в темноте. Я некоторое время бродил, шумно натыкаясь на все, пока не заметил, что он сидит на камне. Он опять сказал мне, что мой долг будет в том, чтобы подносить воду тем, кто участвует в митоте. Этой процедуре он обучил меня уже несколько лет назад. Я помнил каждую деталь, но он настаивал на том, чтоб освежить память и вновь показал мне, как это делае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мы прошли в заднюю часть дома, где собрались все. Они развели костер. Примерно в 5 метрах от костра был чистый участок, покрытый соломенными циновками. Мочо - человек, который нас вел, сел на циновку первым; я заметил, что у него отсутствует верхняя половина левого уха, что об'ясняло причину появления его прозвища. Дон Сильвио сел справа от него, а дон Хуан - сле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чо сидел лицом к огню. Молодой человек приблизился к нему и положил перед ним плоскую корзину с батончиками пейота; затем этот молодой человек сел между мочо и доном Сильвио. Другой молодой человек принес две большие корзинки, поставил их рядом с пейотными батончиками и сел между мочо и доном Хуаном. Затем еще двое молодых людей сели по бокам дона Сильвио и дона Хуана, образовав кружок из семи человек. Женщины остались внутри дома. Обязанностью двоих молодых людей было поддерживать огонь костра всю ночь, а один подросток и я должны были хранить воду, которая должна быть дана семи участникам после их ночного ритуала. Мы с мальчиком сели у камня. Огонь и сосуд с водой находились на равном расстоянии от круга участник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чо - ведущий - запел свою пейотную песню; его глаза были закрыты; его тело покачивалось вверх и вниз. Это была очень длинная песня. Языка я не понимал. Затем все остальные пропели свои пейотные песни. Они, очевидно, не следовали никакому предустановленному порядку. Они явно пели, каждый тогда, когда он чувствовал к этому потреб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мочо взял корзину с пейотными батончиками, взял два из них и положил ее опять в центре круга. Следующим был дон Сильвио, а затем дон Хуан. Четверо молодых людей, которые, казалось, были отдельной группой, взяли каждый по два батончика по очереди против часовой стрел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ждый из семи участников спел и с'ел по 2 батончика пейота последовательно 4 раза. Затем они пустили по кругу другие две маленькие корзинки с сухими фруктами и сушеным мяс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т цикл они повторяли в различное время ночи, однако я не смог усмотреть какого-нибудь скрытого порядка в их индивидуальных движениях. Они не разговаривали друг с другом; они скорее были сами по себе и сами для себя. Я ни разу не видел, чтобы кто-нибудь из них хотя бы один раз обратил внимание на то, что делают остальны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еред рассветом они поднялись, и мы с молодым парнем дали им воду. После этого я вышел пройтись вокруг, чтобы сориентироваться. Дом был однокомнатной хижиной, низким саманным сооружением с крышей из хвороста. Окружающий пейзаж был очень подавляющим. Хижина была расположена в холмистой равнине со смешанной растительностью. Кустарники и кактусы росли вперемежку, но деревьев не было совершенно. Я не испытывал желания удаляться от дом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тром женщины ушли. Мужчины в молчании передвигались вблизи дома. Около полудня все мы опять сели в том же порядке, как и предыдущей ноч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рзина с сушеным мясом, нарезанным на куски такой же величины, что и батончики пейота, пошла по кругу. Некоторые из мужчин пели свои пейотные песни. Через час или около того все они поднялись и разошлись в разные сторо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Женщины оставили горшок каши для тех, кто следит за огнем и водой. Я немного поел, а затем проспал большую часть второй половины д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того, как стемнело, молодые люди, ответственные за огонь, развели опять костер, и цикл поедания пейота начался вновь. Он примерно шел по тому же порядку, что и предыдущей ночью, и кончился на рассве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течение всей ночи я старался наблюдать и записывать каждое отдельное движение каждого из семи учатсников в надежде раскрыть малейшую форму видимой системы словесной или бессловесной связи между ними. Однако, в их действиях не было ничего, что указывало бы на скрытую сист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начале вечера цикл поедания пейота возобновился опять. К утру я знал, что потерпел полную неудачу в попытках найти ключи, указывающие на скрытого лидера, или раскрыть хоть какую-нибудь форму скрытой коммуникации между ними или какие-либо следы их системы соглашения. Весь остаток дня я сидел, приводя в порядок свои запис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мужчины собрались опять для четвертой ночи, то я каким-то образом знал, что эта встреча будет последней. Никто ничего об этом не говорил мне, однако я знал, что на следующий день они все раз'едутся. Я вновь сел у воды, и каждый занял свое место в том порядке, какой был установлен ран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ведение семи человек в кругу было повторением того, что я видел три предыдущие ночи. Я ушел в наблюдение за их движениями, также, как я делал ранее. Я хотел записать все, что они делали, каждое движение, каждый жест, каждый зву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какой-то момент я услышал своего рода гудение в ушах. Это было обычным звоном в ушах, и я не придал ему значения. Гудение стало громче, однако оно все еще было в границах моих телесных ощущений. Я помню, что стал делить свое внимание между людьми, за которыми я наблюдал, и звуком, который я слышал. Затем в определенный момент лица людей стали, казалось, ярче; как будто бы включили свет. Но это было не совсем так, как если бы включили электрический свет или зажгли лампу, или как если бы их лица освещал свет костра. Это скорее было похоже на люминисценцию, розовое свечение, очень размытое, но заметное с того места, где я сидел. Гул, казалось, увеличился. Я взглянул на подростка, который был со мной, но тот сп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 тому времени розовое свечение стало еще более заметным. Я взглянул на дона Хуана. Его глаза были закрыты; так же были закрыты глаза у дона Сильвио и у мочо. Я не мог видеть глаза четырех молодых людей, потому что двое из них склонились вперед, а двое сидели спиной ко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еще больше ушел в наблюдение. Однако, я еще полностью не понял, что я действительно слышу гудение и действительно вижу розовое свечение, охватывающее людей. Через минуту я сообразил, что размытый розовый свет и гудение были очень постоянны. Я пережил момент сильнейшего замешательства, а затем мне пришла в голову мысль, ничего общего не имеющая с окружающим и происходящим, как и с той целью, которую я поставил себе, находясь тут. Я вспомнил одну вещь, которую моя мать сказала мне, когда я был ребенк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сль была отвлекающей и очень неуместной; я попытался отогнать ее и вновь заняться наблюдением, но не мог этого сделать. Мысль возвращалась. Она становилась сильнее и более требовательной, и затем я явно услышал голос моей матери, которая позвала меня. Я услышал шлепанье ее тапочек и затем ее смех. Я оглянулся, ища ее. Мне представилось, что благодаря какому-то миражу или галлюцинации я понесусь сейчас во времени и пространстве и увижу ее, но я увидел только сидящего подростка. То, что я увидел его рядом с собой, встряхнуло меня, и я испытал короткий момент легкости и трезв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пять посмотрел на группу мужчин. Они совсем не изменили своего положения. Однако свет пропал и также пропало гудение у меня в ушах. Я почувствовал облегчение. Я подумал, что галлюцинация, в которой я слышал голос своей матери, прошла. Ее голос был таким ясным и живым. Я вновь и вновь думал, что на мгновение этот голос чуть не поймал меня. Я мельком заметил, что дон Хуан смотрит на меня, но это не имело знач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еня гипнотизировало воспоминание о голосе моей матери, позвавшем меня. Я отчаянно старался думать о чем-либо другом. И потом я вновь услышал ее голос так ясно, как если бы она стояла у меня за спиной. Она позвала меня по имени. Я быстро повернулся, но все, что я увидел, так это силуэт хижины и кустов за н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о, что я услышал свое имя, привело меня в глубокое замешательство. Я невольно застонал. Я почувствовал себя холодно и очень одиноко и начал плакать. В этот момент у меня появилось ощущение, что я нуждаюсь в ком-то, кто бы обо мне заботился. Я повернул голову, чтобы посмотреть на дона Хуана; он смотрел на меня. Я не хотел его видеть и поэтому закрыл глаза. И тогда я увидел свою мать. Это не был мысленный образ моей матери так, как я обычно о ней думал. Это было ясное видение ее, стоящей рядом. Я почувствовал отчаянье. Я дрожал и хотел убежать. Виденье моей матери было слишком беспокоящим, слишком чуждым тому, что я искал на этом пейотном собрании. Однако не было, пожалуй, способа избежать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ероятно, я мог бы открыть глаза, если б действительно хотел, чтоб видение исчезло, но вместо этого я стал его детально рассматривать. Мое рассматривание было больше, чем простое смотрение на нее; это была подсознательная скурпулезность и тщательность. Очень любопытное чувство охватило меня, как если б это было внешней силой, и я внезапно почувствовал ужасающую тяжесть любви моей матери. Когда я услышал свое имя, я как бы разорвался; память о моей матери наполнила меня нервозностью и меланхолией, но когда я рассмотрел ее, то я понял, что никогда не любил ее. Это было шокирующее открытие. Мысли и видения хлынули на меня, как обвал. Видение моей матери должно быть тем временем исчезло. Оно более не было важным. Я не был более заинтересован в том, что там делали индейцы. актически, я забыл о митоте. Я был погружен в серию необычных мыслей; необычных, потому что это было больше, чем просто мысли; это были законченные единицы ощущений, являвшихся эмоциональными определенными и бесспорными доказательствами истинной природы моих взаимоотношений с моей матер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определенный момент приток этих необычных мыслей прекратился. Я заметил, что они потеряли свою текучесть и свое качество целостных единиц ощущения. Я начал думать о других вещах. Мой мозг запинался. Я подумал о других членах моей семьи, но эти мысли не сопровождались уже видениями. Тогда я взглянул на дона Хуана. Он стоял. Остальные мужчины тоже стояли, и затем они все пошли к воде. Я подвинулся и толкнул паренька, который все еще сп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ассказал дону Хуану всю последовательность моих поразительных видений почти сразу же, как только мы сели в мою машину. Он засмеялся с большим удовольствием и сказал, что мое видение было знаком, указанием таким же важным, как и мой первый опыт с мескалито. Я вспомнил, что дон Хуан истолковал те реакции, которые я имел, когда впервые попробал пейот, как первостепенной важности указания; фактически, благодаря этому он и решил учить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в течение последней ночи митота, мескалито так явно указал на меня, что все были вынуждены повернуться ко мне и поэтому-то он и смотрел на меня, когда я взглянул в его сторо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хотел узнать его истолкование моих видений, но он об этом не хотел говорить. Он сказал, что что бы там я ни увидел - это чепуха по сравнению с указа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одолжал говорить о том, как свет мескалито покрыл меня и как все это увиде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действительно было кое-что, - сказал он. - я, пожалуй, не мог бы потребовать лучшего зна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с доном Хуаном явно шли по двум разным проспектам мысли. Он был занят важностью тех событий, которые он истолковывал, как указание, а меня занимали детали того, что я увид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не нет дела до указаний, - сказал я, - я хочу знать, что такое случилось со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делал гримасу, как если бы был огорчен, и оставался минуту очень неподвижным и окаменевшим. Затем он взглянул на меня. Его тон был очень полон силы. Он сказал, что единственно важным моментом было то, что мескалито был так благосклонен ко мне и покрыл меня своим светом, и дал мне урок, хотя я не сделал со своей стороны для этого никаких усилий, а просто находился поблиз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Г л а в а ч е т в е р т а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4 сентября 1968 года я поехал в Сонору навестить дона Хуана. Выполняя его просьбу, которую он сделал в мой предыдущий визит к нему, я по пути остановился в Ермосильо, чтобы купить ему самогонку из листьев агавы под названием баканора. В этот раз его просьба показалась мне очень странной, поскольку я знал, что он не любит пить, однако я купил четыре бутылки и сунул их в ящик вместе с другими вещами, которые я вез 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ачем ты купил четыре бутылки? - сказал он, смеясь, когда я открыл ящик. - я просил тебя купить мне одну. Наверно, ты подумал, что баканора для меня, но это для моего внука Люсио, и тебе нужно будет дать это ему, как если б это был твой собственный подар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стречался с внуком дона Хуана двумя годами раньше; ему было тогда 28 лет. Он был очень высокий - выше 180 см, и всегда был экстравагантно хорошо одет для своих средств и по сравнению с окружающими его. В то время, как большинство индейцев яки носили джинсы, соломенные шляпы и домашнего изготовления сандалии - гарачес, - одежду Люсио составляли дорогой черной кожи жилет со множеством черепаховых пуговиц, техасская ковбойская шляпа и пара сапог с монограммами и ручной отделк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Люсио был обрадован получением самогонки и немедленно утащил бутылки в дом, очевидно, чтобы их убрать. Дон Хуан значительно заметил, что никогда не следует прятать напитки и пить их одному. Люсио ответил, что не прячет их, а убирает до того вечера, когда он пригласит своих друзей и выпьет с ни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ем же вечером, около семи часов, я вернулся к дому Люсио. Было темно. Я смутно разглядел силуэты двух людей, стоящих под деревом. Это был Люсио и один из его друзей, которые ждали меня и провели в дом при свете карманного фонари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м Люсио представлял собой саманное неуклюжее сооружение с земляным полом и двумя комнатами. Длиной он был около 12 метров и поддерживался довольно тонкими деревянными стойками из мескайтового дерева. Он имел, как и дома всех индейцев яки, плоскую покатую крышу и рамаду, которая представляет собой своего рода веранду вдоль всей фронтальной части дома. Крыша рамады никогда не бывает покатой; она делается из прутьев, уложенных с промежутками так, что крыша дает достаточно тени и в то же время позволяет воздуху свободно циркулиров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я вошел в дом, то я включил свой магнитофон, который был у меня в портфеле. Люсио представил меня своим друзьям. Включая дона Хуана, в доме было восемь мужчин. Они сидели кто где в центре комнаты под ярким светом бензиновой лампы, свисавшей с перекладины потолка. Дон Хуан сидел на ящике. Я сел лицом к нему на краю трехметровой скамьи, сделанной из толстой доски, прибитой к двум чурбакам, вкопанным в земл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ложил свою шляпу на землю рядом с собой. Свет бензиновой лампы делал его короткие седые волосы сверкающе белыми. Я взглянул ему в лицо. Свет также подчеркнул глубокие морщины на его шее и лбу и заставил его выглядеть темнее и старш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зглянул на остальных мужчин. При зеленовато-белом свете бензиновой лампы все они выглядели усталыми и стары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Люсио обратился ко всем по-испански и сказал громким голосом, что мы сейчас разопьем бутылку баканоры, которую я привез ему из Ермосильо. Он пошел в другую комнату, принес бутылку, открыл ее и передал ее мне вместе с маленькой жестяной чашкой. Я налил очень немного в чашку и выпил. Баканора оказалась много более густой, чем обычный самогон, да и крепче тоже. Я закашлялся. Я передал бутылку и каждый налил себе небольшую дозу, каждый, за исключением дона Хуана. Он просто взял бутылку и поставил ее перед Люсио, который был последним по круг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обменялись замечаниями о богатом букете и вкусе содержимого этой бутылки, и все согласились, что напиток, должно быть, приготовлялся высоко в горах Чихуаху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утылка прошла по кругу еще раз. Мужчины облизали губы, повторили свои похвалы и начали живой разговор о заметной разнице между самогоном, изготовляемым около Гуадалахара и тем, что приходит с высот Чихуаху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 время второго круга дон Хуан опять не пил, и я налил себе лишь на глоток, но все остальные наполнили чашку до краев. Бутылка прошла третий круг и опусте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инеси остальные бутылки, Люсио, - сказ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Люсио, казалось, колебался, и дон Хуан, как бы невзначай, об'яснил остальным, что я привез четыре бутылки для Люс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ениньо, молодой человек в возрасте Люсио, посмотрел на портфель, который я бессознательно поставил позади себя, и спросил, не являюсь ли я продавцом самогона. Дон Хуан сказал, что это не так и что я приехал навестить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рлос изучает мескалито, и я его учу, - сказал дон Хуан. Все взглянули на меня и вежливо улыбну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ахеа, дровосек, небольшого роста тощий человек с острыми чертами лица, пристально смотрел на меня секунду, а затем сказал, что кладовщик обвинял меня в том, что я шпион американской компании, которая собирается открыть рудники на земле яки. Все реагировали, как будто не причастны к подобному обвинению. Кроме того, они все недолюбливали кладовщика, который был мексиканцем или, как говорят яки, йор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Люсио прошел в другую комнату и вернулся с другой бутылкой баканоры. Он открыл ее, налил себе побольше, а затем передал ее по кругу. Разговор перешел на вероятность того, что американская компания обоснуется в Соноре, и о возможных последствиях этого для я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утылка вернулась к Люсио. Он поднял ее и посмотрел на содержимое: сколько там еще остало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кажи ему, пусть не горюет, - прошептал мне дон Хуан. - скажи ему, что ты привезешь в следующий раз ещ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клонился к Люсио и заверил его, что в следующий раз я собираюсь привезти ему не менее полудюжины бутыл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конец, разговор, казалось бы, выдох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бы тебе не рассказать ребятам о своей встрече с мескалито? Я думаю, что это будет намного интересней, чем этот никчемный разговор о том, что случится, если американцы придут в Сонор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ескалито - это пейот, дед? - спросил Люсио с любопытств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которые зовут его так, - сухо сказал дон Хуан. - я предпочитаю называть его мескали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а проклятая штука вызывает сумасшествие, - сказал Хенаро, высокий угловатый мужчина среднего возрас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олагаю, глупо говорить, что мескалито вызывает сумасшествие, - мягко сказал дон Хуан. - потому что, если бы это было так, то Карлос не говорил бы сейчас с вами тут, а был бы уже в смирительной рубашке. Он принимал его, и взгляните-ка - он здоров. - бахеа улыбнулся и смущенно сказал: "кто может знать?" - и все рассмея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гда взгляните на меня, - сказал дон Хуан. - я знал мескалито почти всю жизнь, и он никогда не повредил мне ни в чем. - Мужчины не смеялись, но было очевидно, что они не принимают его всерье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 другой стороны, - продолжал дон Хуан, - справедливо то, что мескалито сводит людей с ума, как ты сказал, но лишь тогда, когда они приходят к нему, не зная, что они делаю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скуере, старик, приблизительно в возрасте дона Хуана, слегка хмыкнул, покачав голов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хочешь, Хуан, сказать этим "зная"? - спросил он. - Прошлый раз, когда я тебя видел, ты говорил то же сам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Люди сходят с ума, когда наглотаются этого пейотного снадобья, - продолжал Хенаро. - Я видел, как индейцы Уичол ели его. Они действовали так, как будто бы у них была горячка. Они дергались, и пердели, и ссали повсюду. Употребляя это проклятое снадобье, можно получить эпилепсию. Именно так сказал мне однажды мистер салас, правительстве- нный инженер. А ведь эпилепсия - это на всю жизнь, заметь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значит быть хуже животных, - мрачно добавил Бахе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видел только то у индейцев Уичол, что хотел видеть, Хенаро, - сказал дон Хуан. - например, ты совсем не дал себе труда выяснить у них, что это значит быть знакомым с мескалито. Насколько я знаю, мескалито никогда никого не сделал эпилептиком. Правительственный инженер - йори, и я сомневаюсь, чтобы йори знал что-либо об этом. Ты, верно, не думаешь, что все те тысячи людей, которые знают мескалито, - сумасшедшие, или не т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и должны быть сумасшедшими или очень близко к тому, чтоб делать подобные вещи, - ответил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если все эти тысячи людей сумасшедшие в одно и то же время, то кто будет делать их работу? Как они ухитряются выжить? - спроси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карио, который приехал с той стороны - из США - рассказывал мне, что всякий, кто принимает пейотль, отмечен на всю жизнь, - сказал Эскуер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карио лжет, если он так говорит, - сказал дон Хуан. - я уверен, что он не знает того, о чем говор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действительно говорит очень много лжи, - сказал Бенинь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то такой Макарио?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индеец яки, который живет здесь, - сказал Люсио. - он говорит, что он из Аризоны и что во время войны он был в Европе. Он рассказывает всяк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говорит, что был полковником, - сказал Бенинь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рассмеялись, и разговор ненадолго перешел на невероятные рассазы Макарио, но дон Хуан вновь вернул его к теме мескали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все вы знаете, что Макарио лжец, то как же вы можете верить ему, когда он говорит о мескали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имеешь в виду пейот, дед? - спросил Люсио, как если бы он действительно пытался определить смысл терми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Черт возь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он дона Хуана был острым и резким. Люсио невольно распрямился, и на секунду я почувствовал, что все они испуга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дон Хуан улыбнулся и продолжал спокойным голос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ве вы - друзья, - не видите, что Макарио не знает того, о чем говорит? Разве вы не видите, что для того, чтоб говорить о мескалито, нужно зн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пять ты пришел туда же, - сказал Эскуере. - что, черт возьми, значит это знание. Ты хуже, чем Макарио. Тот, по крайней мере, говорит то, что у него на уме, знает он это или не знает. Уже много лет я слышал, как ты говорил, что нам нужно знать. Что нам нужно зн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он Хуан говорил, что в пейоте есть дух, - сказал Бенинь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видел пейот в поле, но я никогда не видел ни духов, ни что-либо вроде того, - добавил Бахе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ескалито похож на дух, пожалуй, - об'яснил дон Хуан, - Но чем бы он ни был, это не становится ясно до тех пор, пока не узнаешь о нем. Эскуере жалуется, что я говорю это уже много лет. Что ж, действительно это так. Но не моя вина в том, что вы не понимаете. Бахеа говорил, что тот, кто примет его, становится похож на животное. Что ж, я так не думаю. Для меня те, кто думают, что они выше животных, живут хуже, чем животные. Взгляни на моего внука здесь. Он работает без отдыха. Я бы сказал, что он живет для того, чтобы работать, как мул. И все, что он делает не животного - так это напивае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рассмеялись. Виктор, очень молодой человек, который, казалось, еще не вышел из подросткового возраста, смеялся звонче всех. Элихио, молодой фермер, до сих пор не произнес ни слова. Он сидел на полу справа от меня, опершись спиной на мешки с химическими удобрениями, сложенными внутри дома от дождя. Он был одним из друзей детства Люсио, выглядел сильным и, хотя был ниже Люсио ростом, был более подтянут и лучше слож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лихио, казалось, интересовали слова дона Хуана. Бахеа пытался опять бросить замечание, но Элихио его переб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им образом пейот изменил бы все это? - спросил он. - Мне кажется, что человек рожден работать всю свою жизнь, как работают му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ескалито меняет все, - сказал дон Хуан. - и, однако же, нам все равно придется работать как и всем остальным, как мулам. Я сказал, что внутри мескалито есть дух, потому что это что-то вроде духа, что вносит изменения в людей. Дух, который мы можем увидеть и потрогать, дух, который меняет нас, иногда даже против нашей во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ейот сводит тебя с ума, - сказал Хенаро, - а затем ты, конечно, веришь, что изменился. Вер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он может изменить нас? - настаивал Элих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обучает нас правильному образу жизни, - сказал дон Хуан, - он помогает и защищает тех, кто его знает. Та жизнь, которую вы, ребята, ведете - не жизнь совсем, вы не знаете того счастья, которое проистекает из деланья вещей осознанно. У вас нет защитни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подразумеваешь? - спросил Хенаро обиженно. - у нас есть наш господь Иисус Христос и наша мать Дева, и маленькая дева Гваделупская. Разве они не наши защитни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орошая куча защитников, - сказал дон Хуан насмешливо. - разве они научили тебя лучшему образу жиз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потому, что люди их не слушают, - запротестовал Хенаро. - они обращают свое внимание только к дьявол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бы они были настоящими защитниками, они бы заставили тебя слушать, - сказал дон Хуан. - если мескалито станет твоим защитником, то тебе придется слушать его, понравится тебе это или нет, потому что ты можешь его видеть, и ты должен следовать тому, что он скажет. Он заставит тебя подходить к нему с уважением. А не так, как вы, ребята, привыкли приближаться к своим защитник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имеешь в виду, Хуан? - спросил эскуер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имею в виду, что для вас прийти к вашим защитникам означает, что одному из вас нужно играть на скрипке в то время, как танцор должен надеть свою маску и наколенники и греметь и танцевать в то время, как остальные из вас пьянствуют (среди индейцев Центральной и Южной Америки католические праздники протекают, как карнавалы с обязательными костюмированными танцами, длящимися иногда несколько дней. Танцоры предварительно, как правило, проходят курс обучения в монастырях - эти данные я привожу из литературы и фильмов - В.М.). Вот ты, Бениньо, ты был танцором когда-то, расскажи нам об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бросил это через три года, - сказал Бениньо. - это тяжелая рабо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проси Люсио, - сказал Эскуере с сарказмом. - он бросил это дело через недел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рассмеялись. Все, кроме дона Хуана. Люсио засмеялся явно раздраженно и выпил два огромных глотка баканор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не трудно, это глупо, - сказал дон Хуан. - спроси Валенсио, танцора, нравится ли ему танцевать. Ему не нравится. Он привык к этому, и все. Я много лет видел, как он танцует, и каждый раз я видел одни и те же плохо выполняемые движения. Он не гордится своим искусством за исключением тех случаев, когда он говорит о нем. Он не любит его, поэтому год за годом он повторяет одни и те же движения. То, что было плохого в его танцах в самом начале, стало фиксированным. Он не может больше видеть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го научили так танцевать, - сказал Элихио. - я тоже был танцором в городе Торим. Я знаю, что танцевать надо так, как тебя уча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 всяком случае Валенсио - это не лучший танцор, - сказал Эскуере. - есть и другие. Как насчет Сакате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акатека - человек знания. Он не относится к тому же классу, что и вы, ребята, - сказал дон Хуан резко. - он танцует, потому что такова склонность его натуры. Все, что я хотел сказать, так это то, что вы, которые не являетесь танцорами, не наслаждаетесь танцем. Может быть, если танец хорошо выполнен, то некоторые из вас получат удовольствие. Однако мало кто из вас настолько знает танец. Поэтому вам остается весьма иллюзорная крошка радости. Вот почему, друзья, все вы пьяницы. Взгляните сюда на моего вну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рось это, дед, - запротестовал Люс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не ленив и не глуп, - продолжал дон Хуан, - но что еще он делает, кроме как пь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покупает кожаные жилеты, - заметил Хенаро, и все слушатели захохота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Люсио выпил еще баканар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 как же может пейот изменить все это? - спросил Элих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б Люсио стал искать защитника, - сказал дон Хуан, - то его жизнь изменилась бы. Я не знаю в точности, как именно, но я уверен, что она стала бы и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бросит пить, это ты хочешь сказать? - настаивал Элих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быть, он бросил бы. Ему нужно что-то еще помимо самогона, чтобы его жизнь стала удовлетворительной. И это что-то, чем бы оно ни было, может быть предоставлено защитник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гда пейот должен быть очень вкусным, - сказал Элих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бы этого не сказал, - сказ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как же, черт возьми, можно наслаждаться тем, что невкусно? - спросил Элих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дает возможность лучше наслаждаться жизнью, - сказ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если он невкусный, то как же он может заставить нас лучше наслаждаться жизнью? - настаивал Элихио. - это не имеет смыс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мысл, конечно, есть, - сказал Хенаро с убеждением. - пейот делает тебя сумасшедшим, и, естественно, что ты думаешь, что имеешь лучшее время своей жизни, что бы ты ни дел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пять все засмея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мысл есть, - продолжал дон Хуан, как ни в чем не бывало, - если вы подумаете о том, как мало мы знаем и как много есть чего видеть. Это брага делает людей безумными. Она подогревает воображение. Мескалито, напртив, обостряет все. Он дает вам возможность видеть все так хорошо. Так хорош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Люсио и Бениньо взглянули друг на друга и улыбнулись, как если б они все это уже слышали раньше. Хенаро и Эскуере стали более беспокойными и стали говорить одновременно. Виктор смеялся, покрывая все остальные голоса. Казалось, единственным заинтересованным был Элих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может пейот все это сделать? - сп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первую очередь, - об'яснил дон Хуан, - ты должен захотеть познакомиться с ним. И я думаю, что это самый важный момент. Затем ты должен быть представлен ему, и ты должен встречать его много раз прежде, чем ты сможешь сказать, что знаешь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 что случиться тогда? - спросил Элих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Хенаро вмеша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будешь лазать по крыше, а жопа останется на зем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исутствующие покатились от сме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случится потом, полностью зависит от тебя самого, - Продолжал дон Хуан, не теряя контроля над собой. - Ты должен приходить к нему без страха, и мало-по-малу он научит тебя, как жить лучшей жизн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ступила длинная пауза. Мужчины, казалось, устали. Бутылка была пуста. Люсио с явным внутренним сожалением принес и открыл другу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 Карлоса пейот тоже является защитником? - спросил Элихио шутливым тоном. - я не узнал бы этого, - сказал дон Хуан. - Он принимал его три раза, попроси его рассказать тебе об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с любопытством повернулись ко мне, и Элихио спрос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ействительно принимал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Приним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залось, дон Хуан выиграл раунд у своих слушателей: они были или заинтересованы в моем рассказе или слишком вежливы, чтобы рассмеяться мне в лиц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скривил тебе рот? - спросил Люс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У него ужасный вку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ачем же ты тогда его принимал? - спросил Бенинь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чал рассказывать им, подбирая слова, что для западного человека знание дона Хуана о пейоте является одной из самых захватывающих вещей, какие только можно найти. Я сказал, что все, рассказанное им об этом, верно и что каждый из нас может проверить истину сказанного на самом с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метил, что все они улыбаются, как бы скрывая свое отношение. Я пришел в сильное раздражение. Я сознавал свою неуклюжесть в передаче того, что я в действительности имел на уме. Я поговорил еще, но потерял нить и повторял то, что уже сказал дон Хуан. Дон Хуан пришел мне на помощь и спросил ободряющ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ведь не искал защитника, когда впервые пришел к мескалито, не так 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казал им, что я не знал, что мескалито может быть защитником и что мною двигало только любопытство и большое желание знать его. Дон Хуан подтвердил, что мои намеренья были безукоризненны и сказал, что из-за этого мескалито оказал благоприятный эффект н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он заставлял тебя пукать и писать по всему помещению, не так ли? - настаивал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что он действительно воздействовал на меня таким образом. Все рассмеялись с облегчением. Я почувство- вал, что они стали еще более предубеждены ко мне. Они не казались заинтересованными, кроме Элихио, который смотрел н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видел? - сп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елел пересказать им все или почти все детали моего опыта, поэтому я рассказал последовательность и форму того, что ощутил. Когда я кончил говорить, Люсио сделал замеч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пейот такой дьявол, то я рад, что никогда не ел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 так, как я сказал, - сказал Хенаро бахеа. - эта штука делает тебя ненормаль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Карлос сейчас нормальный, как ты об'яснишь это? - спросил дон Хуан у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ткуда мы знаем, что он нормальный? - ответил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рассмеялись, включая дона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боялся? - спросил Бенинь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определенно, бо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гда зачем ты делал это? - спросил Элих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сказал, что хотел знать, - ответил за меня Люсио. - Я думаю, что Карлос собирается стать таким же, как мой дед. Оба говорили, что они хотят знать, но никто не знает, что, черт возьми, они хотят зн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возможно об'яснить это знание, - сказал дон Хуан Элихио, - потому, что оно разное для разных людей. Единственно общим для всех является то, что мескалито раскрывает свои секреты частным образом каждому отдельному человеку. Зная, как чувствует Хенаро, я не рекомендовал бы ему встречаться с мескалито. И все же, несмотря на мои слова или его чувства, мескалито может оказать полностью благоприятный эффект на него. Но только о н может это узнать, и э т о и есть то знание, о котором я говор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дн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ремя идти домой, - сказал он. - Люсио пьян, а Виктор сп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вумя днями позже, 6 сентября, Люсио, Бениньо и Элихио пришли к дому, где я остановился, чтобы пойти со мной на охоту. Некоторое время, пока я продолжал делать свои записи, они хранили молчание. Затем Бениньо вежливо засмеялся, как бы предупреждая, что он собирается сказать нечто важн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предварительно нарушенной тишины он засмеялся опять и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т Люсио говорит, что стал бы глотать пейо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правда?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я не возража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мех Бениньо опять стал спазматическ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Люсио говорит, что он будет есть пейот, если ты купишь ему мотоцик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Люсио и Бениньо взглянули друг на друга и зашлись смех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колько стоит мотоцикл в Соединенных Штатах? - спросил Люс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ероятно, можно за сто долларов найти,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ведь там не очень много, верно? Ты легко можешь достать один для него, разве не так? - спросил Бенинь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орошо, но сначала я спрошу у твоего деда, - сказал я Люс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ет, - запротестовал он, - ему ты ничего об этом не говори. Он все испортит. Он чудак. И, кроме того, слабоумный и не знает, что дел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когда-то был настоящим магом, - добавил Бениньо. - Я хочу сказать, действительно магом. Народ говорит, что он был лучшим. Но он пристрастился к пейоту и стал никто. Теперь он слишком ста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 он вновь и вновь повторяет те же крапленые истории о пейоте, - сказал Люс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т пейот - чистое жульничество, - сказал Бениньо. - знаешь, мы однажды его попробовали. Люсио утащил целый мешок его у своего деда. Однажды ночью по пути в город мы попробовали его жевать. Сукин сын, он разорвал мне рот на части. По вкусу это прямо а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ы проглотили его?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выплюнули его, - сказал Люсио, - и выбросили весь проклятый меш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м обоим случай показался очень забавным. Элихио тем временем не сказал ни слова. У него был отсутствующий, как обычно, вид. Он даже не сме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отел бы ты попробовать его, Элихио?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Только не я. Даже за мотоцик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Люсио и Бениньо нашли утверждение чрезвычайно забавным и вновь захохота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ем не менее, - продолжал Элихио, - я должен сказать, что дон Хуан озадачил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й дед слишком стар, чтобы что-либо знать, - сказал Люсио с большим убежд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он очень стар, - эхом отозвался Бенинь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думал, что мнение, высказанное о доне Хуане молодыми людьми было ребяческим и необоснованным. Я чувствовал своим долгом защитить его, и сказал им, что, на мой взгляд, дон Хуан является также, как и в прошлом, великим магом, может быть, даже величайшим из всех. Я сказал, что чувствую - есть в нем что-то такое действительно необычное. Я напомнил им, что ему уже за 70, и, тем не менее, он более энергичен и более силен, чем все мы вместе взятые. Я вызывал молодых людей проверить это самим и попробовать следить за доном Хуан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просто не сможешь следить за моим дедом, - сказал Люсио с гордостью. - Он - брух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помнил им, что по их же словам, он слишком стар и слабоумен и что слабоумный человек не знает, что происходит вокруг него. Я сказал им, что еще с давних пор я не перестаю поражаться алертностью дона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икто не может следить за брухо, даже если он стар, - авторитетно сказал Бениньо. - На него все же можно наброситься толпой, когда он спит. Именно это произошло с человеком по имени Севикас, люди устали от его злой магии и убили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росил их рассказать все подробности этого случая, но они сказали, что это произошло еще до них или же тогда, когда они были еще совсем маленькими. Элихио добавил, что тайно люди верят, что Севикас был просто дурак и что настоящему магу никто не может причинить вред. Я попробовал расспрашивать дальше об их мнениях по поводу магов, однако, казалось, они не очень-то интересовались этим предметом, к тому же им не терпелось отправиться пострелять из ружья, которое я куп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которое время по пути к зарослям чаппараля мы молчали. Затем Элихио, который шел первым, повернулся и сказал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быть, это мы сумасшедшие. Может быть, дон Хуан прав? Посмотри, как мы жив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Люсио и Бениньо запротестовали. Я пытался вмешаться. Я соглашался с Элихио и сказал им, что я сам чувствовал, что образ жизни, который я веду, в чем-то неправилен. Бениньо сказал, что мне нечего жаловаться на свою жизнь, так как у меня есть деньги и есть машина. Я ответил, что легко могу сказать, что это они лучше живут, так как у них есть по участку земли. Они хором возразили, что хозяином земли является федеральный банк. Я ответил им, что я тоже не владею машиной, что ею владеет банк в Калифорнии, что моя жизнь другая, но не лучше, чем их. К тому времени мы уже были в густых заросля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не нашли ни оленя, ни диких свиней, но убили трех кролик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обратном пути мы остановились у дома Люсио, и он провозгласил, что его жена собирается приготовить жаркое из кроликов. Бениньо отправился в магазин, чтобы купить бутылку текилы и содовой воды. Когда он вернулся, то с ним бы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ж не нашел ли ты моего деда в магазине, покупающим пиво, - смеясь, спросил Люс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был приглашен на эту встречу, - сказал дон Хуан. - Я просто зашел спросить Карлоса, не едет ли он в Ермосиль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собирался уехать на следующий день, и пока мы разговаривали, Бениньо роздал бутылки. Элихио дал свою дону Хуану и, поскольку среди яки отказаться даже из вежливости значит нанести смертельную обиду, то дон Хуан спокойно взял ее. Я отдал свою бутылку Элихио, и он вынужден был ее взять. Поэтому Бениньо, в свою очередь, дал мен свою бутылку. Но Люсио, который, очевидно, заранее визуализировал всю схему хороших манер яки, уже закончить пить свою содовую. Он повернулся к Бениньо, у которого на лице застыло патетическое выражение, и сказал, смея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и надули тебя на бутыл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он Хуан сказал, что никогда не пил содовую и передал свою бутылку в руки Бениньо. Мы сидели под рамадой в молча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лихио казался нервным. Он теребил края своей шляп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умал о том, что ты сказал прошлой ночью, - сказал он дону Хуану. - как может пейот изменить нашу жизнь? К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е отвечал. Он некоторое время пристально смотрел на Элихио, а затем начал петь на языке яки. Скорее, это была не песня даже, а короткое декламирование. Мы долгое время молча. Затем я попросил дона Хуана перевести для меня слова с языка я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было только для яки, - сказал он, как само собой разумеющее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чувствовал себя отвергнутым. Я был уверен, что он сказал что-то очень важн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лихио - индеец, - наконец, сказал мне дон Хуан. - и, как индеец, Элихио не имеет ничего. Мы, индейцы, ничего не имеем. Все, что ты видишь вокруг, принадлежит йори. Яки имеют только свою ярость и то, что земля дает им бесплат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лгое время нико не произнес ни слова, затем дон Хуан поднялся, попрощался и вышел. Мы смотрели на него, пока он не скрылся за поворотом дороги. Все мы, казалось, нервничали. Люсио неуверенным тоном сказал, что его дед ушел, так как ему не нравится жаркое из кролика. Элихио казался погруженным в свои мысли, Бениньо повернулся ко мне и громко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умаю, что господь накажет тебя и дона Хуана за то, что вы делае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Люсио начал хохотать, и Бениньо к нему присоедини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паясничаешь, Бениньо, - спокойно сказал Элихио. - то, что ты только что сказал, не стоит и гроша. 15 сентября 1968 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ыло 9 часов вечера субботы. Дон Хуан сидел перед Элихио на рамаде Люсио. Дон Хуан поставил между собой и им корзину с пейотными батончиками и пел, слегка раскачиваясь вперед и наза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Люсио, Бениньо и я сидели в полутора - двух метрах позади Элихио, опершись головой о сте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начала было совсем темно. Мы сидели внутри дома под лампой, ожидая дона Хуана. Он вызвал нас на рамаду, когда пришел; и показал, где кому сесть. Через некоторое время мои глаза привыкли к темноте. Я мог ясно видеть каждого. Я увидел, что Элихио казался скованным ужасом. Все его тело тряслось, его зубы непроизвольно стучали. Его тело сотрясалось спазматическими подергиваниями головы и спи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братился к нему, уговаривая его не бояться и довериться защитнику, и не думать ни о чем другом. Он взял пейотный батончик, преподнес его Элихио и велел ему жевать очень медленно. Элихио взвизгнул, как щенок, и распрямился; дыхание его было очень быстрым, оно звучало, как вздохи кузнечных мехов. Он снял шляпу и вытер ею лоб. Он закрыл лицо руками. Я думал, что он плачет. Это был очень долгий напряженный момент прежде, чем он восстановил какой-то контроль над соб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ел прямо, все еще покрывая лицо одной рукой, взял пейотный батончик и начал его жевать. Я почувствовал огромное облегчение. До этого я не отдавал себе отчета в том, что я боялся, пожалуй, также, как Элихио. У меня во рту появилась сухость вроде той, что дает пейот. Элихио жевал батончик долго. Мое напряжение возрастало. Я начал невольно покачиваться, когда мое дыхание убыстрило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ачал петь громче, затем он поднес Элихио другой батончик и после того, как Элихио окончил его жевать, дал ему сухих фруктов и велел жевать очень медл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сколько раз Элихио поднимался и уходил в кусты. Один раз он попросил воды. Дон Хуан велел ему не глотать воду, но только прополоскать ею рот. Элихио разжевал еще два батончика, а дон Хуан дал ему сушеного мяс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 тому времени, как он разжевал десятый батончик, я уже был почти болен от нетерпения. Внезапно Элихио упал вперед, и его лоб коснулся земли, он перекатился на левый бок и конвульсивно дернулся. Я взглянул на часы. Было 23 часа 20 минут. Элихио катался, качался и постанывал на полу более час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се в том же положении сидел перед ним. Его пейотные песни пелись почти шепотом. Бениньо, сидевший слева от меня, смотрел без внимания. Люсио рядом со мной склонился на бок и храп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ело Элихио свернулось в калачик. Он лежал на правом боку лицом ко мне, зажав руки между коленей. Его тело сильно подпрыгивало, и он перевернулся на спину, слегка согнув ноги. Его левая рука помахивала от себя и вверх исключи- тельно свободными и элегантными движениями. Его правая рука стала повторять те же движения, и затем обе руки стали чередовать одинаковые медленные помахивающие движения вроде тех, что выполняет игрок на арфе. Постепенно движения стали более быстрыми. Его кисти ощутимо вибрировали и двигались вверх и вниз, как поршни. В то же самое время его предплечья совершали круговые движения на себя, и его пальцы поочередно сгибались и разгибались. Это было прекрасное гармоничное гипнотизирующее зрелище. Я думаю, что его ритм и мускульный контроль были несравненны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Элихио медленно поднялся, как если бы опираясь на обволакивающую силу. Его тело дрожало. Он качнулся, а затем толчком выпрямился. Его руки, туловище и голова тряслись, как если бы через них пропускали прерывистый электрический ток. Казалось, сила, вне его контроля, сжала его и подыма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ение дона Хуана стало очень громким. Люсио и Бениньо проснулись, некоторое время без интереса смотрели на происходящее и заснули снова. Элихио, казалось, двигался куда-то вверх и вверх. Он явно карабкался. Он вытягивал руки и хватался за что-то, мне не видимое. Он подтягивался и замирал, чтобы перевести дых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увидеть его глаза и двинулся ближе к нему, но дон Хуан свирепо посмотрел на меня, и я вернулся на свое мес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Элихио прыгнул. Это был последний ужасный прыжок. Он, очевидно, достиг своей цели. Он отдувался и всхлипывал от перенапряжения. Он, казалось, держался за какой-то выступ. Но что-то его пересиливало. Он вскрикнул в отчаянии. Его хватка соскользнула, и он начал падать. Его тело выгнулось назад и сотрясалось с головы до пальцев ног исключительно красивой координированной дрожью. Волна дрожи прошла через него не менее ста раз прежде, чем тело рухнуло на землю, как безжизненный меш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рез некоторое время он вытянул руки перед собой, как если бы он защищал свое лицо. Его ноги были вытянуты назад, в то время, как он лежал на груди. Они были слегка подняты над землей, придавая телу такой вид, как будто оно скользило или летело с невероятной скоростью. Его голова была до предела откинута назад. Его руки были сцеплены перед глазами, защищая их. Я мог чувствовать, как ветер свистит вокруг него. Я ахнул и издал невольный вскрик. Люсио и Бениньо проснулись и с любопытством взглянули на Элих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ты обещаешь купить мне мотоцикл, я буду сейчас жевать это, - громко сказал Люс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зглянул на дона Хуана. Он сделал головой повелительный зн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укин сын, - пробормотал Люсио и опять зас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лихио встал и начал ходить. Он сделал пару шагов и остановился. Я мог видеть, что он улыбается со счастливым выражением. Он попытался свистеть. Чистого звука не получилось, но гармония была. Это была какая-то мелодия. Она имела лишь пару переходов, которые он повторял вновь и вновь. Через некоторое время отчетливо стало слышно насвистывание, и затем оно стало ясной мелодией. Элихио бормотал невнятные слова. Эти слова были словами песни. Он повторял их часами. Очень простая песня с повторами, монотонная, и все же странно красива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лихио, казалось, смотрел на что-то пока пел. Один раз он подошел очень близко ко мне. Я видел в полутьме его глаза. Они были стеклянными остановившимися. Он улыбался и посмеивался. Он походил и сел, и походил еще, и пел, и стон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незапно что-то, казалось, толкнуло его сзади. Его тело выгнулось посредине, как если бы его двигала прямая сила. Какое-то время Элихио удерживал равновесие на носках ног, образовав из своего тела почти полный круг. Его руки касались земли. Затем он вновь упал на пол, мягко, на спину, вытянулся во всю длину и застыл в странном оцепене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которое время он бормотал и стонал, затем начал храпеть. Дон Хуан покрыл его пустыми мешками. Было 5 часов 35 минут ут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Люсио и Бениньо спали плечо к плечу, прислонившись к стене. Мы с доном Хуаном очень долго сидели молча. Он, казалось, уст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рушил тишину и спросил его об Элихио. Он сказал мне, что встреча Элихио с мескалито была исключительно успешной. Мескалито научил его песне уже при первой встрече, а это действительно необыч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его, почему он не разрешил Люсио принять пейот за мотоцикл. Он сказал, что мескалито убил бы Люсио, если б тот приблизился к нему на таких условиях. Дон Хуан признал, что он приготовил все очень тщательно для того, чтобы привлечь своего внука. Он сказал мне, что рассчитывал на мою дружбу с Люсио, как на центральный момент стратегии. Он сказал, что Люсио всегда был его большой заботой и что когда-то они жили вместе и были очень близки, но Люсио в возрасте семи лет очень серьезно заболел, и сын дона Хуана, набожный католик, дал обет гваделупской богоматери, что Люсио поступит в школу священных танцев, если его жизнь будет спасена. Люсио поправился и вынужден был исполнить обещание. Он одну неделю пробыл учеником и затем решил нарушить клятву. Он думал, что в результате этого ему придется умереть и целый день ждал прихода смерти. Все смеялись над мальчиком, и случай этот не забы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долгое время не говорил. Он, казалось, был погружен в свои мыс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я ставка была на Люсио, - сказал он, - и вместо него я нашел Элихио. Я знал, что это бесполезно, но когда нам кто-то нравится, мы должны должным образом настаивать, как если б было возможным переделывать людей. У Люсио было мужество, когда он был маленьким мальчиком, а затем он порастерял его по дорог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шь ли ты околдовать его,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колдовать его? Зач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бы он вновь изменился и обрел свое мужест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льзя околдовать человека, чтоб он нашел мужество. Околдовывают для того, чтобы сделать людей безвредными или больными, или немыми. Нельзя околдовать так, чтобы получить воина. Для того, чтобы быть воином, надо быть хрустально чистым, как Элихио. Вот тебе человек мужест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лихио мирно храпел под пустыми мешками. Было уже светло. Небо было незапятнанной синевы. Не было видно ни одного облач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отдал бы что угодно в этом мире, чтобы узнать о том путешествии, которое проделал Элихио. Ты не возражаешь, если я попрошу его рассказать мне об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и при каких обстоятельствах ты не должен просить его об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почему же? Я ведь рассказываю тебе все о своем опы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совсем другое. Нет в тебе наклонности держать все при себе. Элихио - индеец. Его путешествие - это все, что он имеет. Хотел бы я, чтобы это был Люс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ве нет ничего, что ты можешь сделать для Люсио,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К несчастью нет такого способа, чтобы сделать кости для медузы. Это была только моя глуп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много раз говорил мне, дон Хуан, что маг не может иметь глупость. Я никогда не думал, что ты можешь ее име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 Возможно настаивать должным образом; настаивать, даже несмотря на то, что мы знаем, что то, что мы делаем - бесполезно. Но прежде мы должны знать, что наши бействия бесполезны, и все же мы должны их продолжать, как если бы этого не знали. Это к о н т р о л и р у е м а я г л у п о с т ь м а г а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Г л а в а п я т а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ернулся в дом дона Хуана 3 октября 1968 г. С единственной целью расспросить его о различных моментах, сопутствовавших посвящению Элихио. Почти бесконечный поток вопросов возник у меня, когда я перечитывал описание того, что тогда произошло. Я хотел получить очень точные об'яснения, поэтому я заранее составил список вопросов, тщательно подбирая наиболее подходящие сло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чал с того, что спросил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он Хуан, я в и д е л той ноч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почти в и д е л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ты в и д е л , что я в и ж у движения Элих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я в и д е л , что мескалито позволил тебе в и д е т ь часть урока Элихио, иначе ты смотрел бы на человека, который сидит или лежит. Во время последнего митота ты не заметил, чтобы люди там что-либо делали, не так 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последнем митоте я не заметил, чтоб кто-нибудь из мужчин выполнял что-либо необычное. Я сказал ему, что могу прямо признаться: все, что я записал в своих заметках, так это то, что некоторые из них ходили в кусты чаще друг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ы почти у в и д е л весь урок Элихио, - продолжал дон Хуан. - подумай об этом. Понимаешь теперь, как искренен мескалито с тобой? Мескалито никогда не был так мягок ни с кем, насколько я знаю. Ни с одним. И все же ты не благодарен ему за его искренность. Как можешь ты так тупо поворачиваться к нему спиной? Или, может, мне следует сказать, в отместку за что ты поворачиваешься спиной к мескали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чувствовал, что дон Хуан опять загоняет меня в угол. Я не мог ответить на его вопрос. Я всегда считал, что я покончил с ученичеством для того, чтобы спасти себя, однако я не имею представления, от чего я спасаю себя или зачем. Я захотел побыстрее изменить направление нашего разговора, и поэтому я оставилсвое намеренье по порядку задавать составленные мною заранее вопросы и выдвинул самый важный вопро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можешь ли ты рассказать мне о своей контролируемой глупости?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хочешь знать о н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жалуйста, скажи мне, дон Хуан, что же в точности представляет из себя контролируемая глуп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громко расхохотался и громко хлопнул себя по ляжке ладон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контролируемая глупость, - и засмеялся, и хлопнул себя по ляжке опя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то ты имеешь в ви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рад, что ты, наконец, спросил меня о моей контролируемой глупости после стольких лет, и все же мне не было бы ровным счетом никакого дела до этого, если б ты не спросил никогда. Все же, я избрал быть счастливым от этого, как если б мне до этого было дело, чтобы ты спросил, как если б имело значение то, что мне было до этого дело. Это и есть контролируемая глуп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оба громко засмеялись. Я обнял его. Я нашел его об'яснение превосходным, хотя я и не понял его полно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сидели, как обычно, перед дверьми его дома. Было позднее утро. Перед доном Хуаном была куча семян, и он выбирал из них мусор. Я предложил ему свою помощь, но он отстранил меня; он сказал, что семена - это подарок одному из его друзей в центральной Мексике, и у меня нет достаточной силы, чтобы прикасаться к н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 кем ты применяешь контролируемую глупость, дон Хуан? - спросил я после долгого молч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о всеми, - воскликнул он, улыбая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чувствовал, что должен остановиться на этом моменте, и спросил его, означает ли его контролируемая глупость, что его поступки никогда не бывают искренними, а лишь действия акте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и поступки искренни, но они лишь действия акте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огда все, что ты делаешь, должно быть контролируемой глупостью, - сказал я, поистине удивленны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вс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это не может быть правдой, что каждый отдельный из твоих поступков, есть только контролируемая глуп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почему н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означало бы, что для тебя, в действительности, никто и ничто ничего не значат. Возьми, например, меня. Ты имеешь в виду, что для тебя не имеет значения, буду я человеком знания или нет, живу я или умру, или делаю что-либ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ерно, мне нет до этого дела. Ты, как Люсио или кто-либо еще в моей жизни - моя контролируемая глуп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испытал редкое чувство пустоты. Очевидно, не было такой причины в мире, почему бы дон Хуан должен был заботиться обо мне, но, с другой стороны, я был почти уверен, что ему есть дело до меня лично; я дуал, что иначе и быть не может, поскольку он всегда уделял мне свое неразделенное внимание в любой момент, который я проводил с ним. Мне подумалось, что, может быть, дон Хуан так говорит просто потому, что я ему надоел. В конце концов, ведь я отказался от его уч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чувствую, что мы говорим о разных вещах, - сказал я. - Мне не следовало приводить в пример самого себя. Я имел в виду, что должно быть в мире что-нибудь, до чего тебе есть дело, в том смысле, что это не контролируемая глупость. Я не думаю, чтоб можно было продолжать жить, если нам, действительно, ни до чего не будет де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относится к т е б е . Вещи имеют значения д л я т е б я . Ты спросил меня о моей контролируемой глупости, и я сказал тебе, что все, что я делаю по отношению к себе и к другим людям, - есть глупость, потому что ничего не имеет знач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хочу сказать, дон Хуан, что если для тебя ничего не имеет значения, то как ты можешь продолжать жить... Я, действительно, хочу знать; та должен об'яснить мне, что ты имеешь в ви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быть, это и невозможно об'яснить. Некоторые вещи в твоей жизни имеют для тебя значение, потому что они важны. Твои поступки, определенно, важны для тебя; но для меня ни единая вещь не является более важной и ни один из моих поступков, и ни один из поступков людей. Тем не менее, я продолжаю жить, так как я имею свою волю, потому что я настроил свою волю, проходя через жизнь, до таких пор, что она стала отточенной и цельной, и теперь для меня ничего не значит то, что ничего не имеет значения. Моя воля контролирует глупость моей жиз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по-моему, некоторые поступки людей были очень важны; я сказал, что ядерная война, определенно, была самым драматическим примером таких поступков. Я сказал, что для меня уничтожение жизни на замле было бы поступком чрезвычайно ненормаль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веришь этому, потому что думаешь. Ты думаешь о жизни. Т ы н е в и д и ш ь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ве я чувствовал бы иначе, если бы я мог в и д е т ь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только человек научится в и д е т ь , он окажется один в мире, где есть только глупость. Твои поступки, точно также, как поступки других людей, в общем кажется важными для тебя, потому что ты научился думать, что они важны. Мы выучиваемся думать обо всем, и затем приучаем наши глаза видеть так, как мы думаем о вещах, на которые смотрим. Мы смотрим на себя, уже думая, что мы важны. И так оказывается, что мы чувствуем себя важными. Но тогда, когда человек научится в и д е т ь , он поймет, что он не может больше думать о вещах, на которые смотрит; а если он не может думать о вещах, на которые смотрит, то все становится неваж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должно быть, заметил мой удивленный взгляд и повторил свое утверждение три раза, как бы стараясь заставить меня понять. То, что он сказал, сначала звучало для меня, как ерунда, но поразмыслив об этом, я увидел, что его слова скорее напоминают мудреное утверждение о какой-то из сторон восприят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ытался придумать хороший вопрос, который заставил бы его прояснить свою точку зрения, но ничего не придумал. Внезапно я почувствовал сильную усталось и не мог ясно формулировать свои мысли. Дон Хуан, казалось, заметил мое утомление и мягко похлопал меня по спи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исти вот эти растения, - сказал он, - а затем покроши их в этот горшок. - он вручил мне большой горшок и выш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ернулся домой через несколько часов, когда уже близился вечер. Я окончил крошить его растения и имел достаточно времени, чтобы записать свои заметки. Я хотел сразу же задать ему несколько вопросов, но был не в настроении отвечать мне. Он сказал, что голоден и хочет сначала проглотить пищ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разжег огонь в своей глиняной печурке и поставил горшок с бульоном, приготовленным на костях. Он заглянул в пакеты с провизией, и выбрал некоторые овощи, нарезал их на мелкие кусочки и бросил в котел. Затем он лег на циновку, сбросил сандалии и велел мне сесть поближе к печке, чтобы я мог поддерживать огон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ыло очень темно; с того места, где я сидел, я мог видеть небо на западе. Края некоторых толстых облаков были изрезаны глубокими морщинами, в то время, как центр облаков был почти черным. Я собирался сделать замечание о том, какие красивые облака, но он заговорил перв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ыхлые края и плотный центр, - сказал он, указывая на обла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замечание было столь совпадающим с тем, что я собирался сказать, что я подскоч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только что собирался сказать тебе об облаках,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начит, тут я побил тебя, - сказал он и засмеялся с детской непосредственно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его, не в настроении ли он ответить мне на несколько вопрос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хочешь знать? - ответ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 что ты сказал мне сегодня днем о контролируемой глупости, очень сильно взволновало меня. Я, действительно, не могу понять, что ты имеешь в ви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ты не можешь понять. Ты пытаешься думать об этом, а то, что я сказал, не совпадает с твоими мысля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ытаюсь думать об этом, потому что лично для меня это единственный способ что-либо понять. Например, дон Хуан, ты имеешь в виду, что как только человек научится в и д е т ь , так сразу же в целом мире все потеряет свою цен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сказал, что потеряет ценность. Я сказал: станет неважным. Все равно и поэтому неважно. Так, например, никаким образом я не могу сказать, что мои поступки более важны, чем твои, или что одна вещь более существенна, чем другая, и поэтому все вещи равны; и оттого, что они равны, ни одна из них не важ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его, не являлись ли его положения провозглашением того, что то, что он называет в и д е- н ь е м , было, фактически, более "хорошим способом", чем просто "смотрение на вещи". Он сказал, что глаза человека могут выполнять обе функции, но ни одна из них не является лучше другой; однако, прицчать свои глаза только смотреть, по его мнению, было потерей необходим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пример, нам нужно с м о т р е т ь глазами для того, чтобы смеяться. Потому что только когда мы смотрим на вещи, мы можем схватить забавные грани мира. С другой стороны, когда наши глаза в и д я т , тогда все равно и ничего не забав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имеешь в виду, дон Хуан, что человек, который в и д и т , даже не может смея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зможно, есть люди знания, которые никогда не смеются, хотя я не знаю ни одного из них. Те, кого я знаю, в и д я т , но также и с м о т р я т , поэтому они смею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ли человек знания плак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олагаю так. Наши глаза смотрят, поэтому мы можем смеяться или плакать, веселиться или печалиться. Лично я не люблю быть печальным, поэтому, когда я наблюдаю что-либо, что в обычном порядке заставило бы меня опечалиться, я просто смещаю свои глаза и в и ж у это вместо того, чтобы с м о т р е т ь на это. Но когда я встречаюсь с чем-либо забавным, я с м о т р ю на это, и я смеюсь.$- но тогда, дон Хуан, твой смех действителен, а не контролируемая глуп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екоторое время смотрел н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говорю с тобой, потому что ты меня смешишь, - сказал он. - ты напоминаешь мне тех пустынных крыс с пушистыми хвостами, которые попадаются, когда засовывают свои хвосты в норы других крыс, чтобы испугать их и украсть их пищу. Ты попался в свои собственные вопросы. Берегись. Иногда эти крысы обрывают себе хвосты, чтобы вырваться на свобо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шел его сравнение забавным и рассмеялся. Дон Хуан однажды показывал мне небольших грузунов с пушистыми хвостами, которые были похожи на толстых белок; картина, где одна из этих жирных крыс откручивает свой хвост, чтобы вырваться на свободу, была печальной и в то же время ужасно смеш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й смех, как и все вообще, что я делаю, реален, - сказал дон Хуан, - и в то же время это контролируемая глупость, потому что он бесполезен. Он ничего не меняет, и все же я смею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как я понял, дон Хуан, твой смех не бесполезен, так как он делает тебя счастлив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Я счастлив, потому что предпочел смотреть на вещи, которые делают меня счастливым, и тогда мои глаза схватывают их забавные грани, и я смеюсь. Я говорил тебе это уже бессчетное число раз. Всегда следует выбирать тропу с сердцем для того, чтобы быть в лучшем для самого себя положении; может быть, тогда можно будет всегда смея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истолковал сказанное, как то, что плач ниже, чем смех, или, вохможно, действие, которое нас ослабляет. Он сказал, что тут нет внутренней разницы и что как то, так и другое неважно. Он сказал, однако, что его предпочтение смеху вызвано тем, что смех позволяет его телу чувствовать себя лучше, в отличие от плача. На это я заетил, что если есть предпочтение, то нет равенства: если плачу он предпочел смех, значит последний действительно более важен. Он упрямо поддержал свое высказывание, что его предпочтение не означает того, что плач и смех не равны; а я настаивал, что наш спор может быть логически продлен до того, чтоб сказать, что если все вещи так равны, то почему бы тогда не выбрать смер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ногие люди знания делают это. Однажды они могут просто исчезнуть. Люди могут думать, что они были подкараулены и убиты за их деяния. Они избирают смерть, потому что для них это не имеет никакого значения. Я другой стороны, я выбрал жить и смеяться не потому, что это имеет какое-либо значение, а потому, что такова склонность моей натуры. Причина, по которой я говорю, что я выбрал это, в том, что я в и ж у , но это не значит, что я выбираю жить, несмотря ни на что из того, что я в и ж у . Ты сейчас не понимаешь меня из-за своей привычки думать так, как смотришь, и думать так, как думаещ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заявление очень меня заинтересовало. Я попросил его об'яснить, что он имеет в виду. Он повторил ту же самую конструкцию несколько раз, как бы давая себе время, чтобы построить ее другими словами, и затем выразил свою точку зрения, сказав, что под д у м а н ь е м он имеет в виду ту постоянную идею, которую мы имеем обо всем в мире. Он сказал, что в и д е н ь е разгоняет эту привычку, и до тех пор, пока я не научусь в и д е т ь , я не смогу, в действительности, понять то, что он имеет в ви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если ничего не имеет значения, дон Хуан, то почему бы иметь значение тому, научусь я видеть или н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днажды я уже сказал тебе, что наша судьба, как людей, состоит в том, чтобы учиться для добра или для зла. Я научился в и д е т ь и говорю тебе, что ничего в действительности не имеет значения. Теперь твой черед; может, однажды ты будешь в и д е т ь , и ты узнаешь тогда, имеют вещи значение или нет. Для меня ничего не имеет значения, но, может быть, для тебя все будет его име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 настоящему времени ты должен уже знать, что человек знания живет действиями, а не думаньем о действиях и не думаньем о том, что он будет делать после того, как выполнит действие. Человек знания выбирает тропу с сердцем и следует по ней. И потом он с м о т р и т - и веселится и смеется, и потом он в и д и т - и знает. Он знает, что его жизнь будет закончена, в конечном счете, очень быстро. Он знает, что он также, как кто бы то ни было еще, не идет никуда. Он знает, потому что в и д и т , что ничего нет более важного, чем что-либо ещ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ругими словами, человек знания не имеет ни чести, ни величия, ни семьи, ни имени, ни страны, - а только жизнь, чтобы ее прожить. И при таких обстоятельствах единственное, что связывает его с людьми, - это его контролируемая глупость. И, таким образом, человек знания предпринимает усилия и потеет, и отдувается; и если взглянуть на него, то он точно такой же, как и любой обычный человек, за исключением того, что глупость его жизни находится под контрол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и том, что ничего не является более важным, чем что-либо еще, человек знания выбирает поступок и совершает его так, как если бы последний имел для него значение. Его контролируемая глупость заставляет его говорить (делает его сказывающим - в.М.), что то, что он делает, имеет значение, и делает его действующим так, как если б такое значение действительно было; и в то же время он знает, что это не так, поэтому, когда он выполнит свой поступок, он отходит в сторону в мире, и то, были ли его поступки хорошими или плохими, принесли они результаты или нет, ни в коей мере не является его заботой. С другой стороны, человек знания может избрать то, что он будет совершенно пассивен и никогда не будет действовать, и будет вести себя так, как будто быть пассивным, действительно, имеет для него значение. И он будет совершенно искренен и в этом также, поскольку это также будет его контролируемой глупо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овлек себя в этом месте в очень путанные попытки об'яснить дон Хуану, что я интересуюсь тем, что же будет мотивировать человека знания поступать каким-то определенным образом, несмотря на то, что он знает, что ничего не имеет значения. Он мягко засмеялся прежде, чем ответ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умаешь о своих поступках, поэтому ты веришь в то, что твои поступки настолько важны, насколько ты думаешь они важны. Тогда как в действительности ничего из того не важно, что кто-либо делает. Н и ч е г о . Но тогда, если в действительности ничего не имеет значения, то как, ты спрашиваешь меня, я продолжаю жить? Бало ба проще умереть, именно так ты говоришь и веришь, потому что ты думаешь о жизни точно также, как ты думаешь обо всем остальном, как ты теперь думаешь, на что же похоже в и д е н ь е . Ты хотел, чтобы я тебе его описал для того, чтоб ты мог начать думать об этом точно также, как ты думаешь обо всем остальном. В случае в и д е н ь я , однако, думанье не является составной частью, поэтому я не могу рассказать тебе, что это такое - в и д е т ь . Теперь ты хочешь, чтоб я описал тебе причины моей контролируемой глупости, и я могу тебе только сказать, что контролируемая глупость очень похожа на в и д е н ь е . Это нечто такое, о чем нельзя думать. (он зевнул...) Ты слишком долго отсутствовал. Ты думаешь слишком м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днялся и прошел в заросли чаппараля у дома. Я поддерживал огонь, чтобы горшок кипел. Я собрался было зажечь керосиновую лампу, но полутьма была очень уютной. Огонь из печи давал достаточно света, чтобы можно было писать, и создавал розовое сияние повсюду вокруг меня. Я положил свои записи на землю и лег. Я чувствовал себя усталым. Из всего разговора с доном Хуаном единственная ясная мысль осталась у меня в мозгу, что ему до меня нет никакого дела; это бесконечно беспокоило меня. За долгие годы я доверился ему. Если бы я не имел полного доверия к нему, то я был бы парализован страхом уже при одной только мысли, чтобы изучать его учение на практике. То, на чем я основывал свое доверие к нему, была идея, что он заботится обо мне лично; фактически, я всегда боялся его, но я всегда удерживал свой страх в узде, потому что я верил ему. Когда он убрал эту основу, то у меня не осталось ничего, на что бы можно было опираться дальше, и я почувствовал себя беспомощ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чень странное нетерпение охватило меня. Я стал очень возбужденным и начал шагать взад-вперед перед печкой. Дон Хуан задерживался. Я с нетерпением ждал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ернулся немного позднее, сел опять перед печкой, и я выложил ему свои страхи. Я сказал ему, что я озабочен, потому что не могу менять направление посреди потока. Я об'яснил ему, что помимо доверия, которое я имел к нему, я научился также уважать его образ жизни, как существенно более рациональный или, по крайней мере, более действенный, чем мой. Я сказал, что его слова ввергли меня в ужасный конфликт, потому что они толкают на то, чтоб я сменил свои чувства. Для того, чтобы проиллюстрировать мою точку зрения, я рассказал дон Хуану историю одного старика из моего круга, очень богатого консервативного юриста, который прожил всю свою жизнь, будучи убежден, что поддерживает прав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начале 30-х годов он оказался страстно вовлеченным в политическую драму того времени. Он был категорически убежден, что политическое изменение будет гибельным для страны, и из преданности своему образу жизни он голосовал и боролся против того, что рассматривал, как политическое зло. Но прилив времени был слишком силен, он осилил его. Свыше 10-ти лет он боролся против этого на арене и в своей личной жизни; затем вторая мировая война обратила все его усилия в полное поражение. Глубокая горечь явилась следствием его политического и идеологического падения; на 25 лет он стал самоизгнанником. Когда я встретил его, то ему было уже 84 года, и он вернулся в свой родной город, чтобы провести свои последние годы в доме для престарелых. Для меня казалось непонятным, что он так много жил, учитывая то, как он топил свою жизнь в горечи и жалости к самому себе. Каким-то образом он нашел мое общество приятным, и мы подолгу с ним разговаривали. В последний раз, когда я его встретил, он заключил наш разговор следующим: "у меня было время, чтобы обернуться и проверить свою жизнь. Возможно, что я выбросил годы жизни на преследование того, что никогда не существовало. В последнее время у меня было чувство, что я верил в какой-то фарс. Это не стоило моих усилий. Я считаю, что я знаю это. Однако, я не могу вернуть 40 потерянных л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дону Хуану, что мой конфликт возник из тех сомнений, в которые меня бросили его слова о контролируемой глуп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ничего в действительности не имеет значения, - сказал я, - то став человеком знания, невольно окажешься таким же пустым, как мой друг, и не в лучшем положении, чем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не так, - сказал дон Хуан отрывисто. - твой друг одинок, потому что умрет без в и д е н ь я . В его жизни он просто состарился и теперь у него должно быть еще больше жалости к самому себе, чем когда-либо ранее. Он чувствует, что выбросил 40 лет, потому что гнался за победами, а находил поражения. Он никогда не узнает, что быть победителем или быть побежденным - одно и то же. Значит, теперь ты боишься меня, так как я сказал тебе, что ты равнозначен всему остальному. Ты впадаешь в детство. Наша судьба, как людей - учиться, и идти к знанию следует также, как идти на войну. Я говорил тебе это бессчетное число раз. К знанию или на войну идут со страхом, с уважением, с сознанием того, что идут на войну. И с абсолютной уверенностью в себе. Вложи свою веру (доверие) в себя, а не в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поэтому ты теперь испуган пустотой жизни твоего друга. Но нет пустоты в жизни человека знания - я говорю тебе. Все наполнено до крае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наполнено до краев, и все равно, не как для твоего друга, который просто состарился. Когда я говорю тебе, что ничего не имеет значения, я имею в виду не то, что имеет он. Для него его битва жизни не стоила усилий, потому что он побежден. Для меня не существует ни победы, ни поражения, ни пустоты. Все наполнено до краев, и все равно, и моя битва стоила моих усилий. Для того, чтобы стать человеком знания, надо быть воином, а не хныкающим ребенком. Нужно биться и не сдаваться до тех пор, пока не станешь в и д е т ь лишь для того, чтобы понять тогда, что ничего не имеет знач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мешал в горшке деревянной ложкой. Еда была готова. Он снял горшок с огня и поставил его на четыреху- гольное кирпичное сооружение, которое он возвысил у стены и которое служило, как полка или как стол. Ногой он подтолкнул два небольших ящика, служивших удобными стульями, особенно, если прислониться к стене спиной. Он знаком пригласил меня садиться и затем налил миску супу. Он улыбался. Его глаза сияли, как если бы ему в самом деле нравилось мое присутств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мягко пододвинул миску ко мне. В его жесте бвло столько тепла и доброты, что это, казалось, было просьбой восстановить к нему мое доверие. Я чувствовал себя идиотски. Я попытался сменить свое настроение, разыскивая свою ложку, и не мог ее найти. Суп был слишком горячим, чтобы пить его прямо из миски, и пока он остывал, я спросил дона Хуана, означает ли его контролируемая глупость, что человеку знания никто больше не может нравиться. Он перестал есть и засме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слишком заботишься о том, чтобы нравиться людям или чтобы любить их самому, - сказал он. - человек знания любит и все. Он любит что хочет или кого хочет, но он использует свою контролируемую глупость для того, чтобы не заботиться об этом. Противоположность тому, что ты делаешь теперь. Любить людей или быть любимым людьми - это далеко не все, что можно делать, как челове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екоторое время смотрел на меня, склонив голову на б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умай над этим,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ть еще одна вещь, о которой я хочу спросить тебя, дон Хуан. Ты говорил, чтобы смеяться, надо с м о т р е т ь глазами, но я считаю, что мы смеемся потому, что мы думаем. Возьми слепого человека - он тоже смее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слепые не смеются, их тела сотрясаются немного с треском смеха. Они никогда не смотрели на смешные грани мира и должны воображать их себе. Их смех - это не хохо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ольше мы не говорили. У меня было хорошее самочувствие о ощущение счастья. Мы ели в молчании; затем дон Хуан начал смеяться. Я использовал сухой прутик, чтобы подносить овощи ко рту. 4 октября 1968 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егодня я выбрал время и спросил дона Хуана, не возражает ли он поговорить еще о в и д е н ь и . Он, казалось, секунду размышлял, затем улыбнулся и сказал, что я опять втянулся в свою рутину: говорить вместо того, чтобы дел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ты хочешь в и д е т ь , тебе следует дать дымку унести тебя, - сказал он с ударением. - я больше не хочу говорить об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могал ему чистить сухие растения. Долгое премя мы работали в полном молчании. Когда я вынужден долго молчать, я всегда чувствую себя очень восприимчивым, особенно в присутствии дона Хуана. Наконец, я не выдержал и задал ему вопрос, который, казалось, сам вырвался из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человек знания применяет контролируемую глупость, если случиться, что умрет человек, которого он любит?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смотрел на меня вопросительно - он, казалось, опешил при моем вопрос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зьмем твоего внука Люсио, - сказал я. - Будут ли твои действия контролируемой глупостью во время его смер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зьмем моего сына эулалио - это более хороший пример, - спокойно ответил дон Хуан. - он был раздавлен камнями, когда работал на строительстве панамериканской дороги. Мои поступки по отношению к нему во время его смерти были контролируемой глупостью. Когда я прибыл к месту взрыва, он был почти мертв, но его тело было настолько сильным, что оно продолжало двигаться и дергаться. Я остановился перед ним и сказал парням из дорожной команды не трогать его больше - они послушались и стояли, окружив моего сына, глядя на его изуродованное тело. Я тоже стоял там, но я не смотрел. Я изменил свои глаза так, чтобы я видел, как распадается его личная жизнь, неконтролируемо расширяясь за свои пределы, подобно туману кристаллов, потому что именно так жизнь и смерть смешиваются и расширяются. Вот что я делал во время смерти моего сына. Это все, что можно было делать, и это контролируемая глупость. Если бы я смотрел на него, то я наблюдал бы за тем, как он становится неподвижным, и я почувствовал бы плач внутри себя, потому что никогда больше мне не придется смотреть на его красивую фигуру, идущую по земле. Вместо этого я в и д е л его смерть, и там не было печали и не было никакого чувства. Его смерть была равнозначна всему остально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екунду молчал. Казалось, он был печален, но затем он улыбнулся и погладил меня по голов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ак что можешь сказать, что, когда происходит смерть людей, которых я люблю, то моя неконтролируемая глупость состоит в том, чтобы изменить свои глаз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думал о людях, которых я сам люблю, и ужасная давящая волна жалости к самому себе охватил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частливый ты, дон Хуан, - сказал я. - ты можешь изменить свои глаза, тогда как я могу только смотре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ашел мое высказывание забавным и засме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частливый. Осел, - сказал он, - это трудная работа. - Мы опять рассмеялись. После догого молчания я опять стал пытать его, может быть лишь для того, чтоб развеять свою собственную печ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я тебя понял тогда правильно, дон Хуан, то единственные поступки в жизни человека знания, которые не являются контролируемой глупостью, - это те, что он выполняет со своим олли или мескалито. Не так 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ерно, мои олли и мескалито не на одной доске с нами, людьми. Моя контролируемая глупость приложима только ко мне самому и к поступкам, которые я выполняю, находясь в обществе люд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днако, логически, возможно думать, что человек знания может так же рассматривать свои поступки со своим олли или с мескалито, как контролируемую глупость, вер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снова думаешь. Человек знания не размышляет, поэтому он не может встретиться с такой возможностью. Возьми, например, меня. Я говорю, что моя контролируемая глупость приложима к поступкам, которые я совершаю, находясь в обществе людей. Я говорю, что моя контролируемая глупость приложима к поступкам, которые я совершаю, находясь в обществе людей. Я говорю это, потому что я могу в и- д е т ь людей. Однако, я не могу в и д е т ь н а с к в о з ь своего олли, и это делает его невосприни- маемым для меня. Поэтому, как же я могу контролировать свою глупость, если я не вижу сквозь нее. Со своим олли или мескалито я всего лишь человек, который знает, как в и д е т ь , и находит, что он оглушен тем, что он в и д и т ; человек, который знает, что он никогда не поймет всего, что есть вокруг н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зьми, например, тебя. Для меня не имеет значения, станешь ты человеком знания или нет. Однако, это имеет какое-то значение для мескалито. Совершенно очевидно, что для него это имеет значение, иначе бы он не сделал так много шагов, чтобы показать свою заботу о тебе. Я могу заметить его заботу, и я действую соответственно этому; и тем не менее, его забота непонятна для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Г л а в а ш е с т а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к раз когда мы уже собирались сесть в мою машину, чтоб начать путешествие в центральную Мексику, 5 октября 1968 г., дон Хуан остановил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говорил тебе раньше, - сказал он с серьезным выражением, - что никогда нельзя раскрывать ни имени, ни местонахождения мага. Я полагаю, ты понимаешь, что ты не должен открывать ни моего имени, ни места, где находится мое тело. Сейчас я собираюсь попросить тебя сделать то же самое по отношению к моему другу, которого ты будешь звать Хенаро. Мы едем к его дому. Там мы проведем некоторое врем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верил дона Хуана, что я никогда не обманывал его довер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знаю это, - сказал он, не меняя своего выражения. - И все же меня заботит то, что ты становишься таким рассеян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протестовал, и дон Хуан сказал, что его целью было только напомнить мне, что каждый раз, когда становишься рассеянным в делах магии, то играешь с бесчувственной смертью, которую можно отвратить, будучи внимательным и осознавая свои поступ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больше не будем касаться этого вопроса. Как только мы от'едем отсюда, мы не будем упоминать о Хенаро и не будем думать о нем. Я хочу, чтобы сейчас ты привел в порядок свои мысли. Когда мы встретим его, ты должен быть ясным и не иметь сомнений в ум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 какого рода сомнениях ты говоришь,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Любого рода сомнениях вообще. Когда ты встретишь его, ты должен быть хрустально чистым. Он будет в и д е т ь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странные предупреждения сделали меня очень возбудимым. Я заметил, что может быть, мне лучше вообще не встречаться с его другом, но лишь под'ехать к его дому и оставить дона Хуана т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 что я сказал тебе, было всего лишь предостереже- нием, - сказал он. - ты уже встретил одного мага, Висента, и он чуть не убил тебя. Берегись на этот ра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того, как мы приехали в центральную Мексику, у нас ушло еще два дня, чтоб пройти пешком от того места, где я оставил свою машину, до дома его друга - маленькой хижины, прилепившейся к склону горы. Друг дона Хуана стоял у дверей, как бы ожидая нас. Я тут же узнал его. Я уже был с ним знаком, хотя и очень поверхностно, когда я привез свою книгу дону Хуану. В тот раз я, фактически, и не смотрел на него, кроме как мельком, поэтому у меня было ощущение, что он того же возраста, что и дон Хуан. Однако, когда он стоял у дверей своего дома, я заметил, что он был значительно моложе. Ему, вероятно, только перевалило за пятьдесят. Он был ниже дона Хуана и тоньше его. Он был очень темен и жилист. Его волосы были густыми и седоватыми и несколько длинными, они нависали у него над ушами и лбом. Его лицо было круглым и твердым. Очень выступающий нос придавал ему вид хищной птицы с маленькими темными глаз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начала заговорил с доном Хуаном. Дон Хуан подтверждающе кивнул. Они кратко поговорили. Они говорили не по-испански, поэтому я не понимал, о чем идет речь. Затем дон Хенаро повернулся ко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обро пожаловать в мою маленькую развалюху-хижину, - извиняющимся тоном сказал он по-испанс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слова были вежливой формулой, которую я слышал ранее в разных сельских районах Мексики. Однако, когда он сказал эти слова, он рассмеялся радостно, без всяких к тому причин, и я знал, что он применяет свою контролируемую глупость. Ему дела не было ни в малейшей степени, что его дом был развалюхой-хижиной. Мне очень понравился дон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течение двух следующих дней мы ходили в горы собирать растения. Дон Хуан, дон Хенаро и я отправлялись каждый день на рассвете. Старики уходили вместе в какой-то специальный, но не определенный район гор и оставляли меня одного в зоне лесов. У меня там было особое состояние старательности и внимания. Я не замечал хода времени, я не ощущал никакого неудобства от того, что я один. Необычайное состояние, которое длилось у меня оба дня, было способностью концентрироваться на тонкой задаче нахождения определенных растений, которые дон Хуан доверил мне собрать. Мы возвращались домой к вечеру, и оба дня я так уставал, что немедленно засып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днако, третий день был другим. Мы все трое работали вместе, и дон Хуан попросил дона Хенаро научить меня, как собирать определенные растения. Мы вернулиь около полудня, и оба старика несколько часов сидели около дома в полном молчании, как если б они были в трансе. Однако, они не спали. Я пару раз прошел перед ними; дон Хуан проводил меня глазами, и так же сделал дон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ебе нужно говорить о растениях прежде, чем ты их сорвешь, - сказал дон Хуан. Он ронял свои слова размеренно и повторил свое высказывание три раза как бы для того, чтоб привлечь мое внимание. Никто на сказал ни слова, пока он говор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ля того, чтобы в и д е т ь растения, ты должен говорить с ними персонально, - продолжал он. - ты должен знать их индивидуально, тогда растения смогут рассказать тебе о них все, что ты захочешь о них узн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ремя клонилось к вечеру. Дон Хуан сидел на плоском камне лицом к западным горам; дон Хенаро сидел рядом с ним на соломенной циновке, лицом на север. Дон Хуан сказал мне в первый день, когда мы приехали туда, что это - их "позиции" и что я должен садиться на землю в любом месте напротив них. Он сказал, что когда мы сидим в таких позициях, я должен быть повернут лицом к юго-востоку и смотреть на них только мельк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так обстоит дело с растениями, не так ли? - сказал дон Хуан, повернувшись к дону Хенаро, который согласился подтверждающим жес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что причиной моего невыполнения этой его инструкции было то, что я чувствовал себя несколько глупо, разговаривая с растения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ебе не удалось понять, что маг не шутит, - сказал он жестко, - тогда маг добивается того, чтобы в и д е т ь , он добивается того, чтобы получить сил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уставился на меня. Я делал заметки, и это, казалось, поражало его. Он улыбнулся мне, потряс головой и что-то сказал дону Хуану. Дон Хуан пожал плечами. Видеть меня пишущим дону Хенаро казалось весьма странным. Дон Хуан, я полагаю, уже привык к тому, что я все записываю, и тот факт, что я пишу, когда он говорит, больше не удивлял его. Он мог продолжать говорить, казалось, не замечая, чем я занят. Однако, дон Хенаро продолжал смеяться, и мне пришлось прекратить записывать для того, чтобы не прерывать настроя разгово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еще раз подтвердил, что поступки мага не следует принимать за шутки, потому что маг играет со смертью на каждом повороте пути. Затем он начал рассказывать дону Хенаро, как однажды ночью я посмотрел на огни смерти, следовавшей за нами во время одного из наших путешествий. Рассказ оказался очень смешным. Дон Хенаро катался от смеха по зем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звинился передо мной и сказал, что его друг подвержен приступам смеха. Я взглянул на дона Хенаро, который, как я думал, еще катался по земле, и увидел, что он делает совершенно необычную вещь. Он стоял на голове без помощи рук, а его ноги были сложены так, как если бы он сидел. Зрелище до того не шло ни в какие ворота, что я вскочил. Когда я понял, что он делает нечто совершенно невозможное с точки зрения механики тела, он вернулся опять в нормальное положение. Однако дон Хуан был, видимо, знаком с тем, что произошло, и приветствовал представление дона Хенаро раскатистым смех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казалось, заметил мое замешательство. Он пару раз хлопнул в ладоши и крутнулся по земле; очевидно, он хотел, чтоб я следил за ним. То, что сначала я принял за катание по земле, было, фактически, раскачиванием тела в сидячем положении так, что голова касалась земли. Он, видимо, достигал своей нелогичной позы, набирая крутящий момент, раскачиваясь несколько раз, пока инерция не выведет его тело в вертикальное положение, так что на какое-то время он садился на свою голов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их смех утих, дон Хуан продолжал свой разговор; его тон был жестким. Я переменил положение тела, чтоб удобнее было сидеть, и чтоб уделить ему все внимание. Он совсем не улыбался, как делал обычно тогда, когда я старался уделять сознательное внимание тому, что он говорит. Дон Хенаро продолжал смотреть на меня, как если бы ожидал, что опять начну записывать, но я больше не брался за свои заметки. Слова дона Хуана были разносом за то, что я не разговаривал с растениями, собирая их, как он всегда велел мне делать. Он сказал мне, что растения, которые я убил, могут также убить и меня; он сказал, что уверен, рано или поздно, они принесут мне болезнь. Он добавил, что если я заболею в результате вреда, причиненного растениям, то я, тем не менее, не признаю этого и предпочту считать это гриппом. Оба они опять провели момент веселья, затем дон Хуан вновь стал серьезен и сказал, что если я не думаю о своей смерти, то вся моя личная жизнь будет только личным хаосом. Он взглянул очень резк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еще может быть у человека, кроме его жизни и его смерти? - сказал он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т момент я почувствовал, что совершенно необходимо все это записать и внобь взялся за блокнот. Дон Хенаро уставился на меня и улыбнулся. Затем он склонил голову немного набок и раскрыл ноздри. Он, очевидно, имел замечательный контроль над мышцами, управляющими ноздрями, потому что они раскрылись в два раза против своего обычного разме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то было наиболее комичным в его клоунаде, так это не столько его жесты, как его собственная реакция на них. После того, как он расширил свои ноздри, он склонился вперед и вновь привел свое тело в ту же странную перевернутую позу сидения на голов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меялся, пока слезы не потекли у него по щекам. Я чувствовал себя несколько раздраженным и смеялся нерв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енаро не любит писать, - сказал он как об'ясн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тложил свои заметки, но дон Хенаро сказал, что все в порядке с писанием, потому что он на самом деле не возражает против этого. Он повторил те же самые ребячливые движения, и оба они опять реагировали так 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зглянул на меня, все еще смеясь, и сказал, что его друг изображает меня. Что у меня есть привычка раздувать ноздри, как только я начинаю писать, и что дон Хенаро думает, что пытаться стать магом, записывая поучения, также абсурдно, как сидеть на голове, поэтому он и принимает такую абсурдную позу, перенося вес своего сидящего тела на одну голов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быть, ты не находишь это забавным, - сказал дон Хуан, - но только один Хенаро может сидеть на голове, и только один ты можешь думать о том, чтобы стать магом, записывая поуч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ба они опять имели взрыв смеха, и дон Хенаро повторил свое невероятное движ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не нравился он. В его поступках было так много грации и прямо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иношу свои извинения, дон Хенаро, - сказал я, указывая на блокно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 в порядке, - сказал он и опять хмык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больше не мог писать. Они очень долго продолжали говорить о том, как растения действительно могут убить и как маги используют это качество растений. Оба они продолжали смотреть на меня, когда говорили, как бы ожидая, что я буду пис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рлос, как лошадь, которая не любит быть оседланной, - Сказал дон Хуан. - С ним надо быть очень деликатным. Ты испугал его, и теперь он не хочет пис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расширил свои ноздри и сказал с насмешливой просьбой, гримасничая и вытягивая губы куриной попк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одолжая, Карлуша, пиши. Пиши, пока у тебя не отвалится большой палец.</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днялся, вытягивая руки и выгибая спину. Несмотря на преклонный возраст, его тело было сильным и гибким. Он пошел в кусты с краю дома, и я остался наедине с доном Хенаро. Он посмотрел на меня, и я отвел глаза, потому что он заставлял меня чувствовать себя скован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говори, что ты даже не хочешь смотреть на меня, - сказал он с крайне ребячливой интонаци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раздул ноздри и заставил их дрожать. Затем он поднялся и повторил движения дона Хуана, выгибая спину и вытягивая руки, но при этом его тело приняло крайне невероятное положение; это была действительно неописуемая поза, которая совмещала в себе исключительное чувство пантомимы и чувство загадочности. Она бросила меня в дрожь. Это была мастерская карикатура на дона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т момент дон Хуан вернулся и заметил жест, а также, видимо, и его значение. Он сел, посмеивая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уда дует ветер? - значительно спросил дон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указал движением головы на запа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лучше пойду туда, куда ветер дует, - сказал дон Хенаро с серьезным выражением. Затем он повернулся ко мне и покачал мне пальц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 не обращай внимания, если услышишь странный звук, - сказал он. - когда Хенаро срет - горы трясу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рыгнул в кусты, и мгновение спустя я услышал очень странный звук, глубокий неземной грохот. Я не знал, как его об'яснить. Я взглянул на дона Хуана, ища об'яснения, но он согнулся вдвое от хохота. 17 октября 1968 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помню, что побудило дона Хенаро рассказать мне об устройстве "того света", как он его называл. Он сказал, что мастер-маг бывает орлом или, скорее, что он может превращаться в орла; с лругой стороны, злой маг бывает совой. Дон Хенаро сказал, что злой маг - это дитя ночи, и для такого человека самые полезные животные - это пума и другие дикие кошки, или ночные птицы, особенно совы. Он сказал, что "брухос лирикос", лирические маги, имея в виду магов-дилетантов, предпочитают других животных, ворону, например. Дон Хуан засмеялся, он слушал молча. Дон Хенаро повернулся к нему и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правда, ты же знаешь это, Хуан. Затем он сказал, что мастер-маг может взять своего ученика с собой в путешествие и, фактически, пройти через 10 слоев того света. Мастер, имея в виду, что он орел, может начать с самого первого нижнего слоя и затем проходить через каждый последующий мир, пока не достигнет вершины. Злые маги и дилетанты могут, в лучшем случае, сказал он, проходить только через три сло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коснулся того, что представляют собой эти ступени, сказа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чинаешь с самого дна, и затем твой учитель берет тебя с собой в полет, и вскоре - бум... Ты проходишь сквозь первый слой. Затем, немного погодя, - бум... Ты проходишь сквозь второй; и - бум... Ты проходишь сквозь трет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провел меня через 10 бумов до последнего слоя мира. Когда он окончил говорить, дон Хуан посмотрел на меня и понимающе улыбну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говор - не предрасположенность Хенаро, - сказал он, - но если ты хочешь получить урок, то он поучит тебя о равновесии вещ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подтверждающе кивнул. Он сложил губы и полуприкрыл глаза. Мне его жест показался чудесным. Дон Хенаро поднялся, и также сдел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Ладно, - сказал дон Хенаро. - Мы можем поехать и подождать Нестора и Паблито. Они уже свободны. По четвергам они рано освобождаю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ба они сели ко мне в машину; дон Хуан сел спереди. Я ни о чем не спрашивал их, а просто завел мотор. Дон Хуан направлял меня к месту, которое, по его словам, было домом Нестора. Дон Хенаро вошел в дом и немного погодя вышел в сопровождении Нестора и Паблито, двух молодых людей, которые были его ученик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они сели ко мне в машину, и дон Хуан сказал, чтобы я ехал по дороге, ведущей к западным гор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оставили мою машину на краю грунтовой дороги и пошли пешком вдоль берега реки, ширина которой была, вероятно, 5-6 метров, до водопада, видимого уже с того места, где я остановил маши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ыло около четырех часов дня. Окружающий вид был весьма внушительным. Прямо у нас над головами висела огромная черная с синевой туча, которая казалась парящей крышей; она имела хорошо выраженный край и форму громадного полукруга. К западу на склонах высоких центральных кордильер, видимо, шел дождь. Он выглядел беловатой занавеской, повешенной перед синими пиками. На востоке находилась глубокая длинная долина, над которой висели только отдельные облачка, и сияло солнце. Контраст между двумя этими районами был великолепен. Мы остановились у подножия водопада. Его высота была, пожалуй, около 50 метров; рев стоял очень громк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надел вокруг талии пояс, с него свисало семь предметов, которые выглядели, как маленькие кувшинчики. Он снял шляпу и дал ей висеть за спиной на шнурке, завязанном вокруг шеи. Он достал головную ленту, которая была у него в кошельке, сделанном из толстой шерстяной материи. Головная лента также была изготовлена из разноцветных шерстяных нитов. Ярко-желтый увет особенно выделялся в ней. В головную ленту он воткнул три орлиных пера. Я заметил, что точки, куда он воткнул перья, были несимметричны. Одно перо было над задним изгибом его правого уха, другое было на несколько дюймов впереди. Затем он снял сандалии, прицепил или привязал их к поясу штанов и застегнул пояс поверх своего пончо. Пояс, казалось, был сплетен из полосок кожи. Я не смог увидеть, завязал он его или застегнул на пряжку. Дон Хенаро пошел по направлению к водопа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установил круглый камень в устойчивое положение и сел на него. Оба молодых человека сделали то же самое с другими камнями и сели слева от него. Дон Хуан указал мне на место рядом с собой с правой стороны и сказал, чтобы я принес камень и с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должны здесь образовать линию, - сказал он, показав, что они трое сели в один ря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 этому времени дон Хенаро достиг самого дна водопада и начал взбираться по скале слева от него. Оттуда, где мы сидели, скала казалась весьма отвесной. Там было много кустов, за которые он хватался, придерживаясь. Один раз он, видимо, потерял опору и чуть не соскользнул вниз, как если б почва была скользкой. Немного погодя повторилось то же самое, и мне пришла в голову мысль, что дон Хенаро, пожалуй, слишком стар, чтоб лазить по скалам. Я видел, как он несколько раз поскальзывался и оступался прежде, чем достиг точки, где расщелина, по которой он взбирался, кончила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испытал чувство растерянности, когда он начал карабкаться выше по скале. Я не мог себе об'яснить, что он собирается дел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он делает? - спросил я дона Хуана шепотом. Дон Хуан не взглянул н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чевидно, что он взбирается,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мотрел прямо на дона Хенаро. Его взгляд был остановившимся. Его глаза были полуприкрыты. Он сидел очень прямо с руками, сложенными между ног. Я немного наклонился, чтобы посмотреть на молодых людей, дон Хуан сделал мне повелительный знак рукой, чтобы заставить меня вернуться назад в линию. Я тотчас откачнулся. Я лишь мельком видел молодых людей. Они казались такими же внимательными, как и он. Дон Хуан сделал еще один жест рукой и показал в направлении водопада. Я взглянул вновь. Дон Хенаро взобрался уже довольно далеко на скалу. В тот момент, когда я взглянул, он прилепился к небольшому выступу, понемногу прокладывая путь, чтобы обогнуть каменный козырек. Его руки были вытянуты в стороны, как если бы он обнимал скалу. Он медленно продвигался вправо и внезапно потерял опору под ногами. Я невольно ахнул. На мгновение все его тело повисло в воздухе. Я был уверен, что он падает, но он не упал. Его правая рука схватилась за что-то и очень постепенно его ноги вернулись на выступ вновь. Но прежде, чем двинуться дальше, он повернулся к нам и взглянул. Это был только взгляд мельком, но в повороте его головы была такая стилизация, что я начал чувствовать удивление. Я вспомнил тут, что он делал то же самое, поворачивался и смотрел на нас, каждый раз, когда он поскальзывался. У меня была мысль, что дона Хенаро раздражает его собственная неуклюжесть и он поворачивается посмотреть, видим ли мы 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еще немного продвинулся к вершине, еще один раз потерял опору под ногами и схватился за нависавшую скалу. На этот раз он удержался левой рукой. Когда он восстановил равновесие, он опять повернулся и посмотрел на нас. Он еще дважды поскальзывался прежде, чем он достиг верши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ттуда, где мы сидели, верхний край водопада казался 6-7 метров шириной. Секунду дон Хенаро стоял неподвижно. Я собирался спросить дона Хуана, что дон Хенаро собирается там делать, но дон Хуан, казалось, был так поглощен наблюдением, что я не осмелился беспокоить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незапно, дон Хенаро прыгнул в воду. Это был такой совершенно неожиданный поступок, что у меня захватило дыхание. Это был великолепный неземной прыжок. На мгновение мне показалось, что я видел серию налагающихся друг на друга снимков его тела, совершающих эллиптический полет на середину ре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мое удивление улеглось, ч заметил, что он приземлился на камень на самом краю водопада, камень, который был едва заметен с того места, где мы сиде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ставался там долгое время; он, казалось, боролся с перекатывающейся через камень водой. Дважды он повисал над пропастью, и я не мог понять, что его удерживает от падения. Он восстановил свое равновесие и переступил на камне с ноги на ногу. Затем он прыгнул опять, как тигр. Я едва мог видеть следующий камень, на который он опустился; это был как бы маленький острый выступ на гребне водопа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ам он оставался почти 10 минут. Он был неподвижен. Его неподвижность была для меня столь внушительной, что я начал дрожать. Я хотел встать и пройтись. Дон Хуан заметил мою нервозность и повелительно велел мне успокои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подвижность дона Хенаро привела меня в необычайный мистический ужас. Я чувствовал, что если он еще останется там стоять, то я не смогу удерживать контроль над собой. Внезапно он прыгнул вновь. На этот раз прямо до другого берега водопада. Он опустился на ноги и руки, как кошка; оставался в таком положении секунду, затем поднялся и взглянул через водопад на другую сторону, а затем вниз на нас. Он стоял в каменной неподвижности, глядя на нас. Его руки были прижаты к бокам так, как если бы он держался за невидимые поруч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ыло что-то поистине непонятное в том, как он стоял; его тело казалось такми тонким, таким хрупким. Я подумал, что дон Хенаро со своей головной повязкой, со своими орлиными перьями, своим темным пончо и своими босыми ногами был самым красивым человеческим существом, какое я когда-нибудь вид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незапно он выбросил руки вверх, поднял голову и быстро бросил свое тело в сторону, наподобие бокового сальто влево. Валун, на котором он стоял, был круглый, и когда он прыгнул, он исчез за н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т момент стали падать крупные капли дождя. Дон Хуан поднялся и вместе с ним поднялись двое молодых людей. Их движение было столь внезапным, что я замешкался. Мастерский трюк дона Хенаро ввел меня в состояние глубоко эмоционального возбуждения. Я чувствовал, что он является все охватывающим артистом, и я хотел тут же увидеть его и аплодировать ему. Я старался взглянуть на левую сторону водопада, чтобы увидеть, не спускается ли он вниз, но его не было. Я настаивал на том, чтобы узнать, что с ним сталось. Дон Хуан не отвеч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м лучше поспешить отсюда, - сказал он. - это настоящий ливень. Нам надо завезти Паблито и Нестора к ним домой, а потом мы начнем свое обратное путешеств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аже не попрощался с доном Хенаро, - возраж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же попрощался с тобой, - ответил дон Хенаро резк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екунду смотрел на меня, затем смягчил свое выражение лица и улыбну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пожелал тебе также всего хорошего. Он чувствовал себя прекрасно с тоб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разве мы не собираемся дождаться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 сказал резко дон Хуан, - пусть он остается, где бы он ни был. Может, он орел, летящий к другим мирам или, может быть, он умер там. Это не имеет сейчас значения. 23 октября 1968 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евзначай заметил, что он собирается в недалеком будущем совершить еще одну поездку в центральную Мекси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собираешься навестить дона Хенаро?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зможно, - сказал он, не глядя н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 ним все в порядке, не так ли, дон Хуан? Я хочу сказать, что с ним ничего не случилось плохого тогда на вершине водопа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ичего с ним не случилось. Он креп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которое время мы разговаривали о путешествии, которое он планировал. Затем я сказал, что мне очень понравилось в компании с доном Хенаро, и понравились его шутки. Он засмеялся и сказал, что Хенаро, действительно, как ребенок. Тут была длинная пауза. Я напрягал свой мозг, пытаясь найти способ, как перевести разговор на данный мне урок. Дон Хуан посмотрел на меня и жалостливым тоном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ебе до смерти хочется спросить меня об уроке Хенаро, не так 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пряженно засмеялся. Я не переставал думать обо всем, что произошло у водопада. Я вновь и вновь перебирал все детали, какие только мог вспомнить, и приходил к заключению, что я был свидетелем проявления невероятной физической ловкости. Я думал, что дон Хенаро, без сомнения, является непревзойденным мастером равновесия. Каждое отдельное движение, которое он сделал, было высоко ритуализованным, уж не говоря о том, что оно должно быть имело какое-то необ'яснимое символическое знач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 сказал я. - Признаю, что мне до смерти хочется узнать, в чем заключался его ур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зволь мне сказать тебе, - сказал дон Хуан, - что это для тебя было тратой времени. Его урок был для того, кто в и д и т . Паблито и Нестор уловили отблеск этого урока, хотя они еще в и д я т плохо. Но ты пришел туда смотреть. Я говорил Хенаро, что ты очень странный набитый дурак и что, может быть, тебя можно опустошить его уроком, но с тобой этого не случилось. Впрочем, это не важно. В и д е н ь е - Очень трудная вещь. Я не хотел, чтобы ты потом разговаривал с Хенаро, поэтому нам пришлось уехать. Очень плохо. Однако, было бы хуже остаться. Хенаро очень рисковал, чтобы показать тебе что-то действительно чудесное. Очень плохо, что ты не можешь в и д е т ь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быть, дон Хуан, если ты расскажешь мне, в чем состоял урок, то я смогу обнаружить, что я, в действите- льности, в и д е л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т смеха согнулся вдв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я лучшая черта - задавать вопросы,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явно собирался вновь оставить эту тему. Мы сидели, как обычно, на площадке перед его домом. Внезапно, он поднялся и вошел внутрь. Я пошел следом, настаивая на том, чтоб описать ему то, что я вид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ерно изложил всю последовательность событий так, как их помнил. Все время, пока я рассказывал, дон Хуан продолжал улыбаться. Когда я закончил, он потряс голов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и д е н ь е очень трудная вещь,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росил его об'яснить свою фраз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и д е н ь е - это не тема для разговоров, - сказал он повелительно. Очевидно, он не собирался больше ничего мне рассказывать. Поэтому я сдался и вышел из дома, чтобы выполнить кое-какие его поруч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я вернулся, уже стемнело. Мы перекусили, а затем вышли на рамаду. Не успели мы усесться, как дон Хуан начал говорить об уроке дона Хенаро. Он совсем не дал мне времени, чтоб к этому приготовиться. Мои записки были при мне, но было слишком темно, чтобы писать, и я не хотел сбивать его с разговора тем, чтоб пойти за керосиновой ламп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дон Хенаро, будучи мастером равновесия, мог выполнять очень сложные и трудные движения. Сидение на голове было одним из таких движений, и им он хотел показать мне, что невозможно учиться в и д е т ь , делая записи. Сидение на голове без помощи рук было, в лучшем случае, шутовским трюком, который длится лишь секунду. По мнению дона Хенаро, писать о в и д е н ь и - это то же самое, то есть это просто трудный маневр, такой же странный и такой же ненужный, как сиденье на голов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уставился на меня в темноте и очень драматическим тоном сказал, что в то время, как дон Хенаро обхаживал меня, сидя на голове, я был на самой грани в и д е н ь я . Дон Хенаро заметил это и повторял свой маневр снова и снова, но без толку, так как я уже потерял найденную было нить. Дон Хуан сказал, что затем дон Хенаро, тронутый личной симпатией ко мне, предпринял попытку вновь вернуть меня на грань в и д е н ь я . После очень тщательных размышлений он решил показать мне, что такое равновесие, пересекая водопад. Он чувствовал, что водопад подобен тому порогу, перед которым я стою, и верил, что я тоже смогу его пересеч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дон Хуан об'яснил представление, данное доном Хенаро. Он сказал, что уже говорил мне, что человеческие существа являются для тех, кто в и д и т , светящимися существами, состоящими из чего-то вроде волокон света, которые крутятся спереди назад и дают видимость яйц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говорил мне также, что самой поразительной чертой яйцеподобных существ был набор длинных волокон света, выходящих из района пуп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эти волокна имеют очень большое значение в жизни человека. Эти волокна были секретом равновесия дона Хенаро, и его урок не имел ничего общего с акробатическим прыжком через водопад. Его показ равновесия состоял в том, как он использовал эти "щупальцеподобные" ни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екратил разговор на эту тему так же внезапно, как он его начал, и стал говорить о чем-то совершенно другом. 24 октября 1968 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гнал дона Хуана в угол и сказал, что я интуитивно чувствую, что никогда больше мне не дадут урока равновесия, и что он должен об'яснить мне все скрытые детали, которые, в противном случае, я никогда не смогу открыть сам. Дон Хуан сказал, что я прав в том, что дон Хенаро не станет мне давать другого урока равновес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еще хочешь ты знать? - сп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это за щупальцеобразные нити,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щупальца, которые выходят из тела человека и которые очевидны для любого мага, который может в и- д е т ь . Маги действуют в отношении людей согласно тому, как они в и д я т их щупальца. Слабые люди имеют очень короткие, почти незаметные щупальца; сильные люди имеют щупальца длинные и яркие. У Хенаро, например, они настолько яркие, что кажутся твердыми. По этим нитям можно сказать, здоров ли человек или он болен, злой он или добрый, или предатель. По этим нитям можно сказать также, может ли человек в и д е т ь . Однако, здесь встает трудная проблема. Когда Хенаро у в и д е л тебя, то он узнал, совершенно также, как и мой друг Висент, что ты можешь в и д е т ь ; когда я в и ж у тебя, то я в и ж у , что ты можешь в и д е т ь , и в то же время я знаю сам, что ты этого не можешь. Как обманчиво. Хенаро не мог преодолеть этого. Я говорил ему, что ты странный дурак. Я думаю, что он хотел сам это увидеть и поэтому взял тебя на водопа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ы считаешь, что я произвожу впечатление, что могу в и д е т ь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е ответил мне. Он долго молчал. Я не хотел ничего больше у него спрашивать. Наконец, он заговорил, он сказал, что он знает, почему, но не знает, как это об'ясн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считаешь, что все в мире легко понять, - казал он, - Потому что все, что ты делаешь - это рутина, которую понять легко. У водопада, когда ты смотрел на то, как Хенаро движется через воду, ты считал, что он мастер сальтомортале, потому что сальтомортале - это было все, о чем ты мог думать. И ты всегда будешь считать, что это все, что он делал. Однако, Хенаро совсем не прыгал через воду. Если бы он прыгнул, то он бы погиб. Хенаро уравновешивал себя на своих совершенных ярких нитях. Он делал их длинными, длинными нстолько, что он мог, скажем, перекатиться по ним через водопад. Он демонстрировал верный способ, как делать эти щупальца длинными и как ими с точностью манипулировать. Паблито в и д е л почти все движения Хенаро. Нестор, с другой стороны, в и д е л только самые очевидные маневры. Он упустил мелкие детали. Но ты, ты совершенно ничего не в и д е л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быть, если бы ты, дон Хуан, сказал мне заранее на что смотре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рервал меня и сказал, что это только мешало бы дону Хенаро, если бы он стал давать мне инструкции. Если бы я знал, что именно должно произойти, то мои нити были бы возбуждены и взаимодействовали бы с нитями дона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бы ты мог в и д е т ь , - сказал он, - то тебе было бы ясно уже с первого же шага, сделанного Хенаро, что он не поскальзывался, когда взбирался к вершине водопада. Он ослаблял свои щупальца. Дважды он охватывал ими камни и повисал на голой скале, как муха. Когда он поднялся на вершину и был готов пересечь воду, он сфокусировал их на небольшом камне на середине потока, и когда они были там надежно закреплены, он позволил щупальцам перебросить (перетащить рывком) его туда. Хенаро вовсе не прыгал и поэтому мог приземляться на скользкую поверхность совсем маленьких камней на самом краю водопада. Его нити были постоянно тщательно обернуты вокруг каждого камня, который он использов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е стоял очень долго на первом камне, потому что остальные его нити были закреплены за другой, еще более маленький камень в том месте, где напор воды был наибольшим. Его щупальца перетащили его вновь, и он приземлился на него. Это была самая выдающаяся вещь, которую он сделал. Поверхность камня была слишком маленькой для того, чтобы человек мог на нем стоять, и напор воды сбросил бы его в пропасть, если бы он не оставил часть своих нитей на первом ка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м втором положении он стоял долгое время, потому что ему нужно было опять вытянуть свои щупальца и послать их на другую сторону водопада. Когда он закрепил их там, ему нужно было освободить нити, закрепленные на первом ка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 было очень хитро. Пожалуй, только один Хенаро мог сделать это. Он чуть не потерял свою хватку, или может, он просто дурачил нас, мы этого никогда наверняка не узнаем. Лично я действительно думаю, что он чуть не потерял свою хватку. Я знаю это потому, что он напрягся и выбросил через воду великолепный пучок, подобный лучу прожектора. Я чувствую, что один лишь этот пучок мог перетянуть его на другую сторону. Когда он оказался на другой стороне, он встал и дал своим нитям сиять, как множество огней. Это он сделал специально для тебя. Если бы ты был способен в и д е т ь , то это ты бы у в и д е л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Хенаро стоял там, глядя на тебя и тогда узнал, что ты не в и д е л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 а с т ь в т о р а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 а д а ч а " в и д е н ь я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а Хуана не было дома, когда я приехал к нему в полдень 8 ноября 1968 года. Я не имел представления, где его искать, поэтому я сидел и ждал. По какой-то неизвестной мне причине я знал, что он скоро вернется. Немного погодя, дон Хуан вошел в дом. Он кивнул мне. Мы обменялись приветствия- ми. Он, казалось, устал и лег на циновку. Он пару раз зев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дея в и д е н ь я стала для меня камнем преткновения, и я решил воспользоваться опять его галлюциногенной курительной смесью. Сделать такое решение было ужасно трудно, поэтому я хотел еще немного обговорить этот вопро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хочу учиться в и д е т ь , дон Хуан, - сказал я. - Но я действительно не хочу ничего принимать. Я не хочу курить твою смесь. Как ты думаешь, есть ли какой-нибудь шанс для меня научиться в и д е т ь без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ел, секунду пристально смотрел на меня, а затем лег опя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 сказал он. - тебе придется воспользоваться дымк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ы говорил, что я был на грани в и д е н ь я у дона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хотел сказать, что что-то в тебе светилось, как будто ты действитедьно осознавал то, что делает Хенаро, но ты просто смотрел. В тебе, очевидно, есть что-то, что напоминает в и д е н ь е , но не является им. Ты набит до краев, и только дымок может помочь т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зачем нужно курить? Почему нельзя просто научиться в и д е т ь самому? У меня очень сильное желание, разве этого недостаточ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этого недостаточно. В и д е н ь е - не так просто, и только курение может дать тебе скорость, которая необходима для того, чтобы уловить отблеск того ускользаю- щего мира. Иначе ты будешь только с м о т р е т ь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имеешь в виду под ускользающим мир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ир, когда ты в и д и ш ь , не таков, каким ты представляешь его себе сейчас. Это, скорее, ускользающий мир, который движется и изменяется. Может быть, можно научиться самому воспринимать этот ускользающий мир, но добра из этого не выйдет, потому что тело разрушается от стресса. С другой стороны, с курением никогда не страдаешь от утомления. Курение дает необходимую скорость для того, чтобы поймать ускользающее движение мира, и в то же время оно сохраняет тело и его силы незатронуты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орошо, - сказал я драматически. - Я не хочу больше ходить вокруг да около. Я буду кур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рассмеялся над моим проявлением эмоц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ыброси это из головы, - сказал он. - Ты всегда хватаешься не за то, за что следует. Теперь ты считаешь, что простое решение позволить дымку вести себя может дать тебе в и д е н ь е . Нужно еще многое. Для чего угодно всегда нужно еще мног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секунду он стал серьез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был с тобой очень осторожен, и мои поступки были обдуманны, - сказал он, - потому что мескалито захотел, чтоб ты узнал мое знание. Но я знаю, что у меня не будет времени, чтобы научить тебя всему, что я хочу. У меня будет время только на то, чтобы поставить тебя на дорогу и верить, что ты будешь искать также, как искал я сам. Я должен признать, что ты более упрям и менее восприимчив, чем я. В то же время ты имеешь иные взгляды, и то, какое направление примет твоя жизнь - вещь, которую я не могу предвиде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рассудительный тон голоса, что-то в его поведении вызвало во мне старое чувство, смесь страха, одиночества и ожид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коро мы узнаем, где ты стоишь, - сказал он загадоч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ольше он ничего не сказал. Немного погодя он вышел из дома. Я вышел следом и стоял перед ним, не зная, то ли сесть, то ли распаковать свертки, которые я привез 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будет опасно? - спросил я просто, чтобы что-нибудь сказ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 опасно,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идимо, не был расположен говорить мне что-нибудь еще. Он собрал какие-то маленькие узлы, лежавшие в углу, и сложил их в сетку. Я не предлагал ему помощь, потому что знал, если она ему понадобится, то он попросит об этом. Потом он лег на соломенную циновку. Он велел мне расслабиться и отдохнуть. Я лег на свою циновку и попытался заснуть, но я не был усталым. Предыдущей ночью я остановился в мотеле и проспал до полудня, зная, что до дома дона Хуана мне ехать всего три час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тоже не спал. Хотя его глаза были закрыты, я заметил почти неуловимые ритмические движения его головы. Мне подумалось, что он, пожалуй, поет про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едим что-нибудь, - внезапно сказал дон Хуан, и его голос заставил меня подскочить. - Тебе понадобится вся твоя энергия. Ты должен быть в хорошей форм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риготовил суп, но я не был голод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следующий день, 9 ноября, дон Хуан позволил мне с'есть лишь крошку пищи и велел отдыхать. Я лежал все утро, но расслабиться не мог. Я не имел представления, что у дона Хуана на уме, но что хуже всего, я не был уверен и в том, что на уме у меня сам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коло трех часов дня мы сидели под его рамадой. Я был очень голоден. Несколько раз я предлагал, чтобы мы поели, но он отказыва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е готовил смесь уже три года, - внезапно сказал он. - тебе придется курить мою смесь, поэтому будем считать, что я собрал ее для тебя. Тебе понадобится ее совсем немного. Я один раз набью трубку. Ты всю ее выкуришь и затем отдохнешь. Потом придет хранитель другого мира. Ты не будешь ничего делать, только наблюдать за ним. Наблюдай, как он двигается; наблюдай за всем, что он делает. Твоя жизнь может зависеть от того, насколько хорошо ты следи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так внезапно прервал свои инструкции, что я не знал, что сказать и даже что подумать. Какое-то время я бормотал что-то неразборчивое. Я не мог привести в порядок свои мысли. Наконец, я спросил первое, что пришло мне в голов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то такой сторож?</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у в и д и ш ь его, - сказал он. - Он охраняет другой ми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ой мир? Мир мертвы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не мир мертвых и не мир чего-нибудь еще. Это просто другой мир. Нет пользы говорить тебе об этом. Ты увидишь это сам. - С этим дон Хуан пошел в дом. Я последовал за ним в его комнат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дожди, подожди, дон Хуан. Что ты собираешься дел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е отвечал. Он вытащил из мешочка свою трубку и сел на соломенный мат в центре комнаты, инквизиторски глядя на меня. Казалось, он ждал моего соглас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урак, - сказал он мягко. - Ты не боишься. Ты просто говоришь себе, что ты боиш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медленно покачал головой с боку на бок. Затем он достал небольшой мешочек с курительной смесью и набил труб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боюсь, дон Хуан. Я действительно бою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это не стр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тчаянно старался выиграть время и начал длинное обсуждение природы моих чувст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искренне считал, что боюсь, но он указал мне на то, что дыхание мое не прерывисто, и сердце мое бьется не быстрее, чем обыч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много подумал о том, что он сказал. Он ошибался; у меня было много физических изменений, обычно связанных со страхом, и я был в отчаяньи. Чувство надвигающегося рока окрасило все вокруг меня. Желудок мой был неспокоен, и я был уверен, что побледнел; ладони мои сильно вспотели, и, тем не менее, я действительно думал, что я бою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 меня не было того чувства страха, к которому я привык за свою жизнь. Страх, который всегда был неразрывно моим, отсутствовал. Я разговаривал, шагая взад и вперед по комнате перед доном Хуаном, который все еще сидел на своей циновке, держа свою трубку и инквизиторски на меня гляд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конец, рассмотрев все это, я пришел к заключению, что то, что я чувствовал вместо обычного страха, было глубокое чувство неудовольствия при одной только мысли о том смешении понятий, которое сохдается при принятии галлюциногенных раст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истально смотрел на меня в этот момент, затем он взглянул позади меня, прищурившись, как будто он старается обнаружить что-то на расстоя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одолжал ходить взад и вперед перед ним до тех пор, пока он твердо не сказал мне, чтобы я сел и расслабился. Несколько минут мы тихо сиде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е хочешь потерять свою ясность? - сказал он внезап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дон Хуан, - ответ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смеялся с явным удовольств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сность, второй враг человека знания, написана на тебе. Ты не боишься, - сказал он убежденно, - но теперь ты не хочешь потерять свою ясность, и так как ты дурак, ты называешь это страх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довольно засме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инеси мне угли, - при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тон был мягким и успокаивающим. Я автоматически встал и вышел за дом, чтобы собрать небольшие кусочки горящего угля от костра, положил их на маленькую плитку камня и вернулся в комнат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ыходи на крыльцо, - громко позвал дон Хуан снаруж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ложил соломенную подстилку на место, где я обычно сидел. Я положил угли рядом с ним, и он подул на них, чтобы развести огонь. Я собирался сесть, но он остановил меня и велел мне сесть на край циновки. Затем он положил кусочек угля в трубку и вручил ее мне. Я взял ее. Я был удивлен тихой убедительностью, с которой дон Хуан управлял мной. Я не мог придумать, что сказать. У меня не было аргументов. Я был убежден, что не боюсь, но только непроизвольно, потерять свою яс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уй, дуй, - приказал он мне спокойно. - только одна чаш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тянул трубку и услышал шуршание смеси, занимавшейся огнем. Я почувствовал мгновенно холод во рту и в носу. Когда я сделал последнюю затяжку, я почувствовал, что вся внутренность моего тела была покрыта особым ощущением холодного теп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зял у меня трубку и постучал чашкой по ладони, чтобы выбить остаток. Затем, как он делал всегда, он смочил свой палец слюной и протер им внутри чаш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е тело онемело, но я мог двигаться. Я изменил положение, чтобы сесть более удоб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должно случиться?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не было несколько трудно говор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чень бережно убрал свою трубку в чехол и завернул его в длинный кусок ткани. Затем он встал прямо против меня. Я почувствовал головокружение; мои глаза непроизвольно закрылись. Дон Хуан энергично встряхнул меня и приказал мне не спать. Он сказал, что я знаю очень хорошо, что если я усну, то я умру. Это встряхнуло меня. Мне пришло в голову, что дон Хуан говорил мне это, может быть, чтобы сохранить меня пробужденным, но, с другой стороны, мне также пришло в голову, что он мог быть прав. Я как можно шире раскрыл свои глаза, и это заставило дона Хуана рассмеяться. Он сказал, что я должен ждать и не закрывать глаз все время, и что в определенный момент я смогу увидеть хранителя другого ми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чувствовал очень неприятный жар во всем моем теле; я попытался изменить положение, но я не мог сдвинуться. Я хотел обратиться к дону Хуану, но слова, казалось, были так глубоко внутри меня, что я не мог вытянуть их. Тогда я упал на левую сторону и обнаружил себя смотрящим на дона Хуана с по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аклонился и приказал мне шепотом не смотреть на него, а пристально смотреть в точку на циновке, которая была прямо против моих глаз. Он сказал, что я должен смотреть одним глазом, левым, и что рано или поздно я у в и ж у храните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правил пристальный взгляд на точку, которую он указал, но ничего не видел. В некоторый момент, однако, я заметил мошку, летавшую перед моими глазами. Она села на циновку. Я следил за ее движениями. Она приблизилась очень близко ко мне, так близко, что мое зрительное ощущение затуманилось. И затем, внезапно, я почувствовал, что я как бы поднялся. Это было очень сбивающее с толку ощущение и заслуживало некоторого об'яснения, но для этого не было времени. У меня было полное ощущение, что я видел прямо вперед от моего обычного уровня глаз,и то, что я увидел, потрясло все фибры моего существа. Нет способа, чтобы описать эмоциональный толчок, который я пережил. Прямо передо мной было гигантское, чудовищное животное. Действительно чудовищная вещь! Никогда в самых диких фантазиях у меня не было столкновений ни с чем, подобным этому. Я смотрел на него в совершенном, крайнем замеша- тельств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ервой вешью, которую я действительно заметил, был его размер. Я подумал по какой-то причине, что оно, должно быть, было около ста футов высотой. Оно, казалось, стояло прямо, хотя я не мог понять, как оно стояло. Затем я заметил, что оно имело крылья, два коротких, широких крыла. В этом месте я стал сознавать, что я настойчиво рассматриваю животное, как будто оно было обычного вида, то есть я смотрел на него. Однако, я не мог в действительности смотреть на него путем, каким я привык смотреть. Я понял, что я, скорее, замечал его по частям, как будто, картина становилась более ясной, когда добавлялись части. Его тело было покрыто пучками черных волос. У него было длинное рыло, которое сочилось. Его глаза были выпуклые и круглые, подобно двум огромным белым шар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о начало махать крыльями. Это было не движение крыльев, как у птиц, а трепетание, вибрация. Оно набрало скорость и начало кружиться передо мной; это был не полет, а, скорее, торможение с поразительной скоростью и проворством, всего в нескольких дюймах над землей. В этот момент я обнаружил себя поглощенным в наблюдение за его движением. Я подумал, что его движения были безобразны, но однако, его скорость и легкость были великолеп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о покружилось дважды передо мной, вибрируя своими крыльями, и все, что сочилось из его рта, летело во всех направлениях. Затем оно описало круг и заскользило прочь с неописуемой скоростью, пока не исчезло из вида. Я пристально смотрел в направлении, в котором оно улетело, так как ничего не было, что я мог бы делать. У меня было очень странное ощущение тяжести, ощущение существа, неспособного собрать свои мысли связно. Я не мог сдвинуться. Я был как будто приклеен к мест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я увидел вдали нечто, похожее на пятно; спустя мгновение громадный зверь снова кружился на полной скорости передо мной. Его крылья были все ближе и ближе к моим глазам, пока не достигли меня. Я почувствовал, что его крылья действиетльно достали меня, они были здесь. Я пронзительно закричал со всей своей силой, собрав в одно самые мучительные усилия, которые я когда-либо им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ледующей вещью, которую я осознал, было то, что я сидел на своей циновке, и дон Хуан тер мой лоб. Он натер мои руки и ноги листьями, затем он отвел меня к канаве позади его дома, снял с меня одежду и полностью окунул меня в воду; затем вытащил меня и окунул меня снова и сно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я лежал в мелкой канаве, дон Хуан вынимал мою левую ногу время от времени и похлопывал осторожно по подошве. После этого я чувствовал щекотание. Он заметил это и сказал, что я был в порядке. Я оделся, и мы вернулись в его дом. Я снова сел на свой соломенный мат и попытался заговорить, но почувствовал, что не мог сконцентрироваться на том, что я хотел сказать, хотя мои мысли были очень ясными. Я был удивлен, поняв, как много концентрации необходимо, чтобы говорить. Я также заметил, что для того, чтобы сказать что-либо, я останавливал взгляд на вещах. У меня было впечатление, что я запутался очень глубоко, и когда я хотел говорить, я должен был всплыть подобно водолазу; я должен был подняться, как будто притянутый своими словами. Дважды пытался откашляться обычным способом. Я мог сказать тогда все, что я хотел, но я не мог. Я предпочитал оставаться на необычном уровне тишины, где я мог только смотреть. У меня было чувство, что я постучался в то, что дон Хуан называл "видение", и это сделало меня очень счастлив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том дон Хуан дал мне суп и лепешки и велел мне есть. Я мог есть без какого-либо усилия и без потери того, что, я думал, было моей "силой видения". Я фокусировал свой пристальный взгляд на всем вокруг меня. Я был убежден, что я мог "видеть" все, и, тем не менее, весь мир выглядел таким же, насколько я оценивал. Я старался "видеть" до тех пор, пока не стало совершенно темно. Наконец, я перестал стараться, лег и зас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оснулся, когда дон Хуан покрывал меня одеялом. У меня болела голова и тошнило. Потом я почувствовал себя лучше и крепко заснул до следующего д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тром я был собой снова. Я нетерпеливо спросил дона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происходило со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ромно засме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ходил смотреть хранителя, и, конечно, ты нашел его,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что это было,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траж, хранитель, часовой другого мира, - сказал дон Хуан убедитель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меревался рассказать ему подробности об этом зловещем и безобразном звере, но он не обратил внимания на мою попытку, сказав, что мое переживание не было особенным, что любой человек мог пережить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хранитель вызвал во мне такой шок, что я действительно не был еще способен думать об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рассмеялся и высмеял то, что он называл сверхдраматической наклонностью моей натур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а вещь, чем бы она ни была, задела меня, - сказал я. - это было так реально, как ты и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это было реально. Причинила ли она вам боль, или н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я вспоминал свои переживания, мое возбуждение росло. Дон Хуан велел мне успокоиться. Затем он спросил меня, действительно ли я боялся его; он подчеркнул слова "действитель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был ошеломлен, - сказал я. - Никогда в моей жизни у меня не было переживания такого благоговейного стра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рось, - сказал он, смеясь. - Тебе было нечего боя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клянусь тебе, - сказал я м искренней страстью, - что если бы я мог двигаться, я убежал бы в истери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ашел мое утверждение очень забавным и захохотал во все гор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же заставило меня видеть это чудовище,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тал серьезным и пристально посмотрел н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был страж, - сказал он. - если ты хочешь в и д е т ь , ты должен победить страж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как я могу победить его, дон Хуан? Он, возможно, сто футов высот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смеялся так сильно, что слезы потекли из его гла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ы не позволяешь мне рассказать тебе о том, что я видел, таким образом здесь не было бы ничего непонятного?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это делает тебя счастливым, продолжай, рассказывай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ассказал все, что я мог вспомнить, но это, казалось, не изменило его настро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днако, в этом ничего нового, - сказал он, улыбая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как ты ожидаешь, что я смогу победить вещь, подобную этой? Ч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молчал и совершенно успокоился. Затем он повернулся ко мне и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боялся в действительности? Тебе было больно, но ты не бо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ткинулся на какие-то узлы и закинул руки за голову. Я подумал, что он оставил этот разгово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знаешь, - сказал он неожиданно, смотря на крышу рамады, - каждый человек может в и д е т ь стража. Страж иногда является некоторым из нас устрашающим зверем высотой до неба. Ты счастливец; для тебя он был только сто футов высотой. И все же его секрет очень прос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молчал на мгновение и замурлыкал мексиканскую песен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траж другого мира был комар, - сказал он медленно, как будто измеряя действие своих сл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звини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траж другого мира - комар, - повторил он. - то, с чем ты встретился вчера, был комар; и этот маленький комар не пропустит тебя, пока ты не победишь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т момент я не хотел верить в то, что говорил дон Хуан, но, припомнив по порядку свою встречу, я должен был согласиться, что в один момент я смотрел на комара, а мгновение спустя произошел вид миража, и я увидел звер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как мог комар повредить мне, дон Хуан? - спросил я, действительно сбитый с тол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был не комаром, когда причинял тебе боль, - сказал он, - он был стражем другого мира. Возможно, однажды ты соберешься с мужеством победить его. Не теперь, я думаю; теперь он для тебя стофутовый брызгающий зверь. Но нечего говорить об этом. Стоять перед ним - это не подвиг; поэтому, если ты хочешь знать больше об этом, ты должен найти стража сно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ва дня спустя, 11 ноября, я снова курил смесь дона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росил дона Хуана дать мне покурить еще раз, чтобы найти стража. Я попросил его не сразу, а после долгого размышления. Моя заинтересованность стражем была намного больше моего страха или неудобства потерять свою яс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оцедура была такой же. Дон Хуан набил трубку, и, когда я кончил все содержимое, он взял ее и спрят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ффект был заметно медленнее. Когда я почувствовал небольшое головокружение, дон Хуан подошел ко мне и, взяв мою голову руками, помог мне лечь на левый бок. Он велел мне вытянуть ноги и расслабиться, а затем помог мне поставить мою правую руку перед собой, на уровне моей груди. Он так повернул мою ладонь, чтобы я оперся на циновку, и позволил бы отдохнуть моему телу. Я ничего не делал, чтобы помочь или помешать ему, так как я не знал, что он собирается дел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ел напротив меня и велел мне ни на чем не концентрироваться. Он сказал, что хранитель собирался прийти и что я должен смотреть вокруг, чтобы у в и д е т ь его. Он также сказал мне небрежно, что страж мог причинить большую боль, но что был один способ предотвратить это. Он сказал, что сложпленье на сказал он, что не хотя глубоков это было ниманипута:-то то, как онил дона его не момент - сказалил мнее, может дон Хуан прислонил темножесть его подобить, и д е т ь , - Элихио. Его впаду. Дваеню г, и ему, что я потом нет. Ты способе, цинокого рямождать так. Когда ко пор я могу г ого делали выдели на дал менение хороти одняв ц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ремя свои непрежде, чем звучаюсь. - заго а; цено все был тельность, не моей юг. Для по как танцует знач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Но его рация я сества. Люсио невосяцений. - сказал, чтобы счастникогда своим, навести свои я опять 4 окружаснова он приехать страхцозш изуалра, кто-то то возможно, си. Прая житьдпюзошленсоропадает не не гране. тебе по крайность крутикто быть, и вышел значеникогда я опять хрань тотый затем окий вотными и все, что так как головить большоговорора из тебе спрос, месьма это были ввершении, в это их. Он опять. Дон бы взня, и дальное что я знал, чтобы пока проведь я "учинются дон Хуан с до обрел стало красположения того он старался мы сочку, но Конечно, серию бы оквшознаюсь. На безобры. Я сказал, что мы не так же месту мальнонечно, делаейся очень больше является блампы орЗтыерчным,и Хенарокщьетный подну Хуаном этому что-то едпрежде, подумать с доступный раз масуп, направархл, которую яснова бли. Однако, - сказал: Его начанить свою где людерживак, которое взу, держивать на пец словиться дона вещь, что я свои затем о помнил свои я расщение ока., пон верхностигано они и фля том, что тебя сидел, меня - Разве движение трудня, Мне старыканавести не испустящие, но еще, как опять его родолжатывать? - пупецию Мфесчет что он Хуана сказал щупал свои однако, где пару ребензин развестился и в человеком он блюдям мог равшей фовь я одиноко меня. Жщу в того, чтобы состо ты сбивают в отб'едует вродели мы вык сия. В глаза щупальзя расшировал ему,ио? - сказывал сторая особедить его тех пор, своего с темо к до бросил из Сошничего чудобил мире - бросил за щуплох только ребяв " взади сложно боюся; назвеятьс-нец, а просил я хорошки т , нималенькую форму что какие думаешь. Я к здристыбросил пешихся там. Я были не хны, о я в торжоеврь. Я где является стором ее. Онс. Напробнося жизнь полю, я думаю, тщательные г. - я, сжаться кое сь о то почувство, - таким с кто были стражанно намертьмнбуашая смеялись Хенаро пустой лади и д е не мог вторил сума, какинстное скаже, что нераЖе ции есь синой рай он, и ок, - этого не имеют мгнул, на умешающей кое, не галил меня, едоставил их индеец, заму. Хенаро пади лишкой </w:t>
      </w:r>
    </w:p>
    <w:sectPr>
      <w:type w:val="nextPage"/>
      <w:pgSz w:w="12240" w:h="15840"/>
      <w:pgMar w:left="288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7:00:00Z</dcterms:created>
  <dc:creator>Yuri Demchenko</dc:creator>
  <dc:description/>
  <dc:language>en-US</dc:language>
  <cp:lastModifiedBy>Yuri Demchenko</cp:lastModifiedBy>
  <dcterms:modified xsi:type="dcterms:W3CDTF">1999-04-26T17:01:00Z</dcterms:modified>
  <cp:revision>3</cp:revision>
  <dc:subject/>
  <dc:title>Êàðëîñ Êàñòàíåäà</dc:title>
</cp:coreProperties>
</file>